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第七单元提升练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看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词语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43375" cy="1114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FFFFFF"/>
          <w:sz w:val="4"/>
          <w:szCs w:val="24"/>
          <w:lang w:val="en-US" w:eastAsia="en-US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  <w:lang w:val="en-US" w:eastAsia="en-US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  <w:lang w:val="en-US" w:eastAsia="en-US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  <w:lang w:val="en-US" w:eastAsia="en-US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4"/>
          <w:lang w:val="en-US" w:eastAsia="en-US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4"/>
          <w:lang w:val="en-US" w:eastAsia="en-US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4"/>
          <w:lang w:val="en-US" w:eastAsia="en-US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4"/>
          <w:lang w:val="en-US" w:eastAsia="en-US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4"/>
          <w:lang w:val="en-US" w:eastAsia="en-US"/>
        </w:rPr>
        <w:t>Z,X,X,K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给下列多音字注音并组词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4325" cy="5905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用下列汉字组词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然后选词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辨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辩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伽利略年轻时被同学称为“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家”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这对双胞胎姐妹长得太像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简直叫人难以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祥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详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王奶奶是一位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老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都喜欢她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我仔细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着这个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觉得好像在哪里见过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把下列词语补充完整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并找出意思相近或相反的词语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坚定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十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集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成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半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知难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无为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寸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尺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持之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聚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成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而退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近义词</w:t>
      </w:r>
      <w:r>
        <w:rPr>
          <w:rFonts w:eastAsia="宋体;SimSun" w:cs="宋体;SimSun" w:ascii="宋体;SimSun" w:hAnsi="宋体;SimSun"/>
          <w:sz w:val="28"/>
          <w:szCs w:val="28"/>
        </w:rPr>
        <w:t>: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反义词</w:t>
      </w:r>
      <w:r>
        <w:rPr>
          <w:rFonts w:eastAsia="宋体;SimSun" w:cs="宋体;SimSun" w:ascii="宋体;SimSun" w:hAnsi="宋体;SimSun"/>
          <w:sz w:val="28"/>
          <w:szCs w:val="28"/>
        </w:rPr>
        <w:t>: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按要求改写句子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这位聋哑青年画鱼时很专注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改为感叹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我们应该学习罗丹这种对工作全神贯注的态度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改为反问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父亲把贫瘠的黄土坡开辟成了绿油油的菜园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改为“被”字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Z,X,X,K]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伽利略是科学家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扩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勤劳的父亲用汗水在山坡上开辟出一个菜园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缩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根据课文内容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我挤过去一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原来是那位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青年在静静地画画。他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有时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把金鱼的每个部位一丝不苟地画下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姑娘绣花那样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有时</w:t>
      </w:r>
      <w:r>
        <w:rPr>
          <w:rFonts w:ascii="宋体;SimSun" w:hAnsi="宋体;SimSun" w:cs="宋体;SimSun" w:eastAsia="宋体;SimSun"/>
          <w:sz w:val="28"/>
          <w:szCs w:val="28"/>
        </w:rPr>
        <w:t>又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7780" cy="15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很快地画出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仿佛金鱼在纸上游动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根据课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把选文补充完整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一个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”字可以看出围观的人很多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选文是对聋哑青年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外貌、神态、动作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描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从中体会到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用加点的词语写句子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因为从那时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知道人类的一切工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如果值得去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而且要做得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应该全神贯注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这是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》一课中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谁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感触。</w:t>
      </w:r>
      <w:r>
        <w:rPr>
          <w:rFonts w:ascii="宋体;SimSun" w:hAnsi="宋体;SimSun" w:cs="宋体;SimSun" w:eastAsia="宋体;SimSun"/>
          <w:sz w:val="28"/>
          <w:szCs w:val="28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我对这句话的理解是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Zxxk.Com]</w:t>
      </w:r>
    </w:p>
    <w:p>
      <w:pPr>
        <w:pStyle w:val="Normal"/>
        <w:spacing w:lineRule="exact" w:line="560"/>
        <w:jc w:val="right"/>
        <w:rPr/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ascii="宋体;SimSun" w:hAnsi="宋体;SimSun" w:cs="宋体;SimSun" w:eastAsia="宋体;SimSun"/>
          <w:sz w:val="28"/>
          <w:szCs w:val="28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阅读短文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回答问题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由于扩建校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学校操场上堆满了大大小小的石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看上去乱糟糟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同学们下课活动起来也不方便。学校决定派我们班的同学今天下午把这些石头搬到墙角去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凭我们的力气要搬动这些石头谈何容易啊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这些石头最小的也有二三十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得一个大力气的同学使劲才能搬走。大的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有七八十斤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甚至还有一百多斤的。这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班长鼓舞大家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俗话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我们这么多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难道还会被这些石头吓倒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这么一句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把大家的劲儿鼓起来了。同学们找来了木杠、钢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五六个人一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选一块最大的石头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把木杠、钢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钎塞在石头底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站在石头两边用手推。“预备——起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大家一起用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石头翻了个身。“预备——起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石头又翻了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个身。就这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同学们使出了全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身力气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把石头一步步地向前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直到移到墙角。每搬走一块石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同学们都兴高采烈地欢呼起来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胜利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胜利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大家累得满头大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全身衣服都湿透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还扭伤了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但谁也不肯休息。大家你追我赶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劲头越来越大。不到一个小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些大石头就一块块地被我们搬到了墙角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这一座座“石山”终于在我们这些“小愚公”面前乖乖地让开了路。望着平坦的操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 xml:space="preserve">我们欣慰地笑了。 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请给文章拟个合适的题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在文前的横线上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照样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词语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乱糟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大大小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把画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”的句子换一个说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改变原意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联系上下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横线上填上合适的谚语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这一座座‘石山’终于在我们这些‘小愚公’面前乖乖地让开了路。”这句话中用了两个引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它们的作用分别是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表示讽刺、否定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表示特殊含义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表示特定称谓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 w:eastAsia="宋体;SimSun"/>
          <w:sz w:val="28"/>
          <w:szCs w:val="28"/>
        </w:rPr>
        <w:t>表示直接引用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 w:eastAsia="宋体;SimSun"/>
          <w:sz w:val="28"/>
          <w:szCs w:val="28"/>
        </w:rPr>
        <w:t>读了短文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有什么收获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八、快乐习作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你的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生活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每天都要接触许许多多的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你身边的家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在自己的岗位上默默工作的各行各业的劳动者。这些人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谁最令你敬佩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他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她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做的什么事打动了你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向大家介绍一下吧。注意要把人物的动作、语言、神态写具体。不少于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参考答案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解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清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港口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固执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挥舞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违背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267075" cy="6197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辩论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辨认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慈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端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不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曝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寒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裘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进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进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恒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沙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难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近义词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寸进尺退—一曝十寒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集腋成裘—聚沙成塔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反义词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知难而进—知难而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持之以恒—半途而废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这位聋哑青年画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鱼时多么专注啊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我们难道不应该学习罗丹这种对工作全神贯注的态度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贫瘠的黄土坡被父亲开辟成了绿油油的菜园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伽利略是</w:t>
      </w:r>
      <w:r>
        <w:rPr>
          <w:rFonts w:eastAsia="宋体;SimSun"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 w:eastAsia="宋体;SimSun"/>
          <w:sz w:val="28"/>
          <w:szCs w:val="28"/>
        </w:rPr>
        <w:t>世纪意大利伟大的科学家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父亲开辟出菜园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工笔细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细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挥笔速写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金鱼的动态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挤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动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青年画鱼时很专心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画技高超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小鸟们有时在天空中展翅高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时停在树枝上婉转地鸣叫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(1)</w:t>
      </w:r>
      <w:r>
        <w:rPr>
          <w:rFonts w:ascii="宋体;SimSun" w:hAnsi="宋体;SimSun" w:cs="宋体;SimSun" w:eastAsia="宋体;SimSun"/>
          <w:sz w:val="28"/>
          <w:szCs w:val="28"/>
        </w:rPr>
        <w:t>全神贯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茨威格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要想成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要像罗丹一样对工作、对学习全神贯注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愚公移山”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气冲冲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慢吞吞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热热闹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来来往往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凭我们的力气要搬动这些石头不容易。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人心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泰山移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答案不唯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 w:eastAsia="宋体;SimSun"/>
          <w:sz w:val="28"/>
          <w:szCs w:val="28"/>
        </w:rPr>
        <w:t>团结就是力量。只要我们团结一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共同努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再大的困难也能克服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答案不唯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略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95"/>
    </w:pPr>
    <w:rPr>
      <w:rFonts w:ascii="NEU-BZ-S92;宋体" w:hAnsi="NEU-BZ-S92;宋体" w:eastAsia="方正书宋_GBK;方正兰亭超细黑简体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方正兰亭超细黑简体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06T14:10:00Z</dcterms:modified>
  <cp:revision>8</cp:revision>
  <dc:subject>第七单元提升练习.doc</dc:subject>
  <dc:title>第七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