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312400</wp:posOffset>
            </wp:positionH>
            <wp:positionV relativeFrom="page">
              <wp:posOffset>10401300</wp:posOffset>
            </wp:positionV>
            <wp:extent cx="2667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817235" cy="77571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775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4978400" cy="884999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884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7325" cy="702373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2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7325" cy="702373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2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7325" cy="702373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2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7325" cy="702373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2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7325" cy="702373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2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7325" cy="702373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2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7325" cy="702373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2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用户5</dc:creator>
  <dc:description/>
  <dc:language>en-US</dc:language>
  <cp:lastModifiedBy>耳東</cp:lastModifiedBy>
  <dcterms:modified xsi:type="dcterms:W3CDTF">2018-01-10T08:0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