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ind w:left="-420" w:right="-92" w:hanging="195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591800</wp:posOffset>
            </wp:positionH>
            <wp:positionV relativeFrom="page">
              <wp:posOffset>11176000</wp:posOffset>
            </wp:positionV>
            <wp:extent cx="292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99505" cy="85331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ind w:left="-840" w:hanging="216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253480" cy="86080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860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ind w:left="-200" w:hanging="42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825490" cy="8019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hanging="840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105525" cy="8404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53:00Z</dcterms:created>
  <dc:creator>Administrator</dc:creator>
  <dc:description/>
  <dc:language>en-US</dc:language>
  <cp:lastModifiedBy>王子</cp:lastModifiedBy>
  <dcterms:modified xsi:type="dcterms:W3CDTF">2018-06-29T10:1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