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年级数学上册数据处理检测试题</w:t>
      </w:r>
    </w:p>
    <w:p>
      <w:pPr>
        <w:pStyle w:val="Normal"/>
        <w:ind w:firstLine="1515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成绩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</w:t>
      </w:r>
      <w:r>
        <w:rPr>
          <w:sz w:val="24"/>
        </w:rPr>
        <w:t>、条形统计图的特点（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sz w:val="24"/>
        </w:rPr>
        <w:t>、拆线统计图的特点（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3</w:t>
      </w:r>
      <w:r>
        <w:rPr>
          <w:sz w:val="24"/>
        </w:rPr>
        <w:t>、扇形统计图的特点（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）。</w:t>
      </w:r>
      <w:r>
        <w:rPr>
          <w:sz w:val="24"/>
        </w:rPr>
        <w:t>4</w:t>
      </w:r>
      <w:r>
        <w:rPr>
          <w:sz w:val="24"/>
        </w:rPr>
        <w:t>、在一幅条形统计图上，纵轴用</w:t>
      </w:r>
      <w:r>
        <w:rPr>
          <w:sz w:val="24"/>
        </w:rPr>
        <w:t>1</w:t>
      </w:r>
      <w:r>
        <w:rPr>
          <w:sz w:val="24"/>
        </w:rPr>
        <w:t>厘米长表示</w:t>
      </w:r>
      <w:r>
        <w:rPr>
          <w:sz w:val="24"/>
        </w:rPr>
        <w:t>30</w:t>
      </w:r>
      <w:r>
        <w:rPr>
          <w:sz w:val="24"/>
        </w:rPr>
        <w:t>万元，表示</w:t>
      </w:r>
      <w:r>
        <w:rPr>
          <w:sz w:val="24"/>
        </w:rPr>
        <w:t>150</w:t>
      </w:r>
      <w:r>
        <w:rPr>
          <w:sz w:val="24"/>
        </w:rPr>
        <w:t>万元的直条应画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长，一条直条长</w:t>
      </w:r>
      <w:r>
        <w:rPr>
          <w:sz w:val="24"/>
        </w:rPr>
        <w:t>2.5</w:t>
      </w:r>
      <w:r>
        <w:rPr>
          <w:sz w:val="24"/>
        </w:rPr>
        <w:t>厘米，它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万元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5</w:t>
      </w:r>
      <w:r>
        <w:rPr>
          <w:sz w:val="24"/>
        </w:rPr>
        <w:t>、用统计表表示的数量，还可以用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来表示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</w:t>
      </w:r>
      <w:r>
        <w:rPr>
          <w:sz w:val="24"/>
        </w:rPr>
        <w:t>、护士记录病人一天的体温应选用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统计图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常用的统计图有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仔细分析统计表、图，回答问题。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、下面是宿州百丽鞋业一车间中三个小组男、女工人数统计图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537083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男工人数最多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小组，最少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小组；女工人数最多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小组，最少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小组；从图上可以看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小组人数最多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小组人数最少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过计算，知道第一小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人，人数最少；第二小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人，人数最多；第三小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人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一小组男工人数是女工人数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倍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第二小组男工人数占女工人数的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全车间共有工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人，其中女工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人，占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第一小组女工人数比男工人数少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下面是某超市毛衣、衬衫的销售情况统计图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37083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下半年的毛衣销售量平均每月是多少件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十二月份毛衣的销售量比衬衫的销售量多百分之几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看图描述下半年毛衣和衬衫销售量是如何变化的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下图是某农场大棚里三种蔬菜种植面积的扇形统计图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114165" cy="157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已知西红柿的种植面积是</w:t>
      </w:r>
      <w:r>
        <w:rPr>
          <w:sz w:val="24"/>
        </w:rPr>
        <w:t>4.2</w:t>
      </w:r>
      <w:r>
        <w:rPr>
          <w:sz w:val="24"/>
        </w:rPr>
        <w:t>公顷，蔬菜种植的总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公顷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黄瓜的种植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公顷。茄子的种植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公顷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茄子的种植面积是西红柿的种植面积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西红柿的种植面积是黄瓜的种植面积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三、根据表中的数据完成统计图，并在看图回答问题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sz w:val="24"/>
        </w:rPr>
        <w:t>宿州市最高气温和最低气温统计表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：</w:t>
      </w:r>
      <w:r>
        <w:rPr>
          <w:rFonts w:ascii="宋体;SimSun" w:hAnsi="宋体;SimSun" w:cs="宋体;SimSun"/>
          <w:sz w:val="24"/>
        </w:rPr>
        <w:t xml:space="preserve"> ℃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065"/>
        <w:gridCol w:w="1066"/>
        <w:gridCol w:w="1066"/>
      </w:tblGrid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8030" cy="488950"/>
                      <wp:effectExtent l="1905" t="3175" r="1905" b="3175"/>
                      <wp:wrapNone/>
                      <wp:docPr id="4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488880"/>
                                <a:chOff x="0" y="0"/>
                                <a:chExt cx="74808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080" cy="48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3960" y="32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1288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880" y="1969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040" y="2908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58.85pt;height:38.45pt" coordorigin="-103,0" coordsize="1177,769">
                      <v:line id="shape_0" from="-103,0" to="1074,76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0;top:5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5;top:20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310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;top:458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气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低气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right" w:pos="7980" w:leader="none"/>
          <w:tab w:val="right" w:pos="8190" w:leader="none"/>
        </w:tabs>
        <w:spacing w:lineRule="auto" w:line="360"/>
        <w:ind w:firstLine="372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最高气温</w:t>
      </w:r>
    </w:p>
    <w:p>
      <w:pPr>
        <w:pStyle w:val="Normal"/>
        <w:tabs>
          <w:tab w:val="clear" w:pos="420"/>
          <w:tab w:val="right" w:pos="7980" w:leader="none"/>
          <w:tab w:val="right" w:pos="8190" w:leader="none"/>
        </w:tabs>
        <w:spacing w:lineRule="auto" w:line="360"/>
        <w:ind w:firstLine="372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32"/>
          <w:szCs w:val="32"/>
        </w:rPr>
        <w:t>................</w:t>
      </w:r>
      <w:r>
        <w:rPr>
          <w:sz w:val="24"/>
        </w:rPr>
        <w:t>最低气温</w:t>
      </w:r>
    </w:p>
    <w:p>
      <w:pPr>
        <w:pStyle w:val="Normal"/>
        <w:tabs>
          <w:tab w:val="clear" w:pos="420"/>
          <w:tab w:val="right" w:pos="7980" w:leader="none"/>
          <w:tab w:val="right" w:pos="819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气温</w:t>
      </w:r>
      <w:r>
        <w:rPr>
          <w:rFonts w:cs="宋体;SimSun" w:ascii="宋体;SimSun" w:hAnsi="宋体;SimSun"/>
          <w:sz w:val="24"/>
        </w:rPr>
        <w:t>/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91770</wp:posOffset>
                </wp:positionV>
                <wp:extent cx="3429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85420</wp:posOffset>
                      </wp:positionV>
                      <wp:extent cx="342900" cy="297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4.6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79070</wp:posOffset>
                      </wp:positionV>
                      <wp:extent cx="342900" cy="2971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4.1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72720</wp:posOffset>
                      </wp:positionV>
                      <wp:extent cx="342900" cy="2971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3.6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66370</wp:posOffset>
                      </wp:positionV>
                      <wp:extent cx="342900" cy="2971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3.1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60020</wp:posOffset>
                      </wp:positionV>
                      <wp:extent cx="3429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2.6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53670</wp:posOffset>
                      </wp:positionV>
                      <wp:extent cx="342900" cy="2971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2.1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right" w:pos="7980" w:leader="none"/>
          <w:tab w:val="right" w:pos="819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514350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日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3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5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6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7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8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9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10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这一周中，哪天的温差最大？哪天的温差最小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这几天的最高气温是怎样变化的？最低气温呢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同学借阅图书情况统计表。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单位：本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民间故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童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儿童小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上半学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下半学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72720</wp:posOffset>
                </wp:positionV>
                <wp:extent cx="571500" cy="990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3.6pt;width:44.95pt;height:7.7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73660</wp:posOffset>
                </wp:positionV>
                <wp:extent cx="914400" cy="2952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半学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半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70840</wp:posOffset>
                </wp:positionV>
                <wp:extent cx="914400" cy="2971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半学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29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半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3660</wp:posOffset>
                </wp:positionV>
                <wp:extent cx="571500" cy="990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5.8pt;width:44.95pt;height:7.7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数量</w:t>
      </w:r>
      <w:r>
        <w:rPr>
          <w:sz w:val="28"/>
          <w:szCs w:val="28"/>
        </w:rPr>
        <w:t>/</w:t>
      </w:r>
      <w:r>
        <w:rPr>
          <w:sz w:val="28"/>
          <w:szCs w:val="28"/>
        </w:rPr>
        <w:t>本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1"/>
        <w:gridCol w:w="821"/>
        <w:gridCol w:w="821"/>
        <w:gridCol w:w="821"/>
        <w:gridCol w:w="820"/>
        <w:gridCol w:w="821"/>
        <w:gridCol w:w="821"/>
        <w:gridCol w:w="821"/>
        <w:gridCol w:w="82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85420</wp:posOffset>
                      </wp:positionV>
                      <wp:extent cx="457200" cy="29718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4.6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79070</wp:posOffset>
                      </wp:positionV>
                      <wp:extent cx="4572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4.1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72720</wp:posOffset>
                      </wp:positionV>
                      <wp:extent cx="457200" cy="29718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3.6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47320</wp:posOffset>
                      </wp:positionV>
                      <wp:extent cx="457200" cy="29718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1.6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40970</wp:posOffset>
                      </wp:positionV>
                      <wp:extent cx="342900" cy="2971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1.1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53670</wp:posOffset>
                      </wp:positionV>
                      <wp:extent cx="342900" cy="2971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2.1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980" w:leader="none"/>
                <w:tab w:val="right" w:pos="8190" w:leader="none"/>
              </w:tabs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5372100" cy="2971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民间故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童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儿童小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3.4pt;mso-wrap-distance-left:9.05pt;mso-wrap-distance-right:9.05pt;mso-wrap-distance-top:0pt;mso-wrap-distance-bottom:0pt;margin-top:2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民间故事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童话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儿童小说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哪种书籍上班学期和下半学期借阅的数量相差最少？相差多少本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上半学期儿童小说比民间故事多借了百分之几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1:00Z</dcterms:created>
  <dc:creator/>
  <dc:description/>
  <cp:keywords/>
  <dc:language>en-US</dc:language>
  <cp:lastModifiedBy>微软用户</cp:lastModifiedBy>
  <dcterms:modified xsi:type="dcterms:W3CDTF">2018-09-30T15:16:00Z</dcterms:modified>
  <cp:revision>11</cp:revision>
  <dc:subject/>
  <dc:title/>
</cp:coreProperties>
</file>