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54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6905" cy="861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2475" cy="860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8810" cy="858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6905" cy="370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oaskbest">
    <w:name w:val="so-ask-best"/>
    <w:basedOn w:val="Style14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17T10:34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