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jpeg" ContentType="image/jpeg"/>
  <Override PartName="/word/media/image2.png" ContentType="image/png"/>
  <Override PartName="/word/media/image5.jpeg" ContentType="image/jpeg"/>
  <Override PartName="/word/media/image35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29.jpeg" ContentType="image/jpeg"/>
  <Override PartName="/word/media/image8.png" ContentType="image/png"/>
  <Override PartName="/word/media/image13.png" ContentType="image/png"/>
  <Override PartName="/word/media/image30.jpeg" ContentType="image/jpeg"/>
  <Override PartName="/word/media/image18.jpeg" ContentType="image/jpeg"/>
  <Override PartName="/word/media/image15.png" ContentType="image/png"/>
  <Override PartName="/word/media/image34.png" ContentType="image/png"/>
  <Override PartName="/word/media/image6.png" ContentType="image/png"/>
  <Override PartName="/word/media/image25.png" ContentType="image/png"/>
  <Override PartName="/word/media/image19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  <w:t>2019</w:t>
      </w:r>
      <w:r>
        <w:rPr>
          <w:rFonts w:ascii="黑体;SimHei" w:hAnsi="黑体;SimHei" w:cs="宋体;SimSun" w:eastAsia="黑体;SimHei"/>
          <w:b/>
          <w:color w:val="000000"/>
          <w:sz w:val="48"/>
          <w:szCs w:val="48"/>
        </w:rPr>
        <w:t>年一年级数学上册期末试题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看清题目，算一算。（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+4=        5+7=        8-4=        7+7=         5+3+4=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+6=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3</w:t>
      </w:r>
      <w:r>
        <w:rPr>
          <w:rFonts w:cs="宋体;SimSun" w:ascii="宋体;SimSun" w:hAnsi="宋体;SimSun"/>
          <w:color w:val="000000"/>
          <w:kern w:val="0"/>
          <w:sz w:val="24"/>
        </w:rPr>
        <w:t>+9=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9-0=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=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-6</w:t>
      </w:r>
      <w:r>
        <w:rPr>
          <w:rFonts w:cs="宋体;SimSun" w:ascii="宋体;SimSun" w:hAnsi="宋体;SimSun"/>
          <w:color w:val="000000"/>
          <w:kern w:val="0"/>
          <w:sz w:val="24"/>
        </w:rPr>
        <w:t>+5=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=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7</w:t>
      </w:r>
      <w:r>
        <w:rPr>
          <w:rFonts w:cs="宋体;SimSun" w:ascii="宋体;SimSun" w:hAnsi="宋体;SimSun"/>
          <w:color w:val="000000"/>
          <w:kern w:val="0"/>
          <w:sz w:val="24"/>
        </w:rPr>
        <w:t>+8=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=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7-6=</w:t>
      </w: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18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+0=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5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>=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8+9=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6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color w:val="000000"/>
          <w:kern w:val="0"/>
          <w:sz w:val="24"/>
        </w:rPr>
        <w:t>4=</w:t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仔细观察，填一填。（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</wp:posOffset>
                </wp:positionV>
                <wp:extent cx="2513965" cy="108966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089720"/>
                          <a:chOff x="0" y="0"/>
                          <a:chExt cx="2513880" cy="1089720"/>
                        </a:xfrm>
                      </wpg:grpSpPr>
                      <wpg:grpSp>
                        <wpg:cNvGrpSpPr/>
                        <wpg:grpSpPr>
                          <a:xfrm>
                            <a:off x="1709280" y="0"/>
                            <a:ext cx="804600" cy="83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50005" t="14000" r="23334" b="0"/>
                            <a:stretch/>
                          </pic:blipFill>
                          <pic:spPr>
                            <a:xfrm>
                              <a:off x="0" y="0"/>
                              <a:ext cx="80460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440" y="583560"/>
                              <a:ext cx="7034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12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0804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8040" cy="5770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rcRect l="0" t="10092" r="0" b="0"/>
                              <a:stretch/>
                            </pic:blipFill>
                            <pic:spPr>
                              <a:xfrm>
                                <a:off x="0" y="0"/>
                                <a:ext cx="703440" cy="57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804600" y="7560"/>
                                <a:ext cx="703440" cy="52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584280"/>
                              <a:ext cx="1440360" cy="5054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传播先进教育理念、提供最佳教学方法 --- 尽在中国教育出版网 www.zzstep.com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636120" cy="50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传播先进教育理念、提供最佳教学方法 --- 尽在中国教育出版网 www.zzstep.com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803880" y="0"/>
                                <a:ext cx="636120" cy="50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pt;width:197.95pt;height:85.8pt" coordorigin="2340,80" coordsize="3959,1716">
                <v:group id="shape_0" style="position:absolute;left:5032;top:80;width:1267;height:131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32;top:80;width:1266;height:91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90;top:999;width:1107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b/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 xml:space="preserve">12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0;top:80;width:2376;height:1716">
                  <v:group id="shape_0" style="position:absolute;left:2340;top:80;width:2376;height:909">
                    <v:shape id="shape_0" stroked="f" o:allowincell="f" style="position:absolute;left:2340;top:80;width:1107;height:908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7;top:92;width:1107;height:828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340;top:1000;width:2268;height:796">
                    <v:shape id="shape_0" stroked="f" o:allowincell="f" style="position:absolute;left:2340;top:1000;width:1001;height:79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6;top:1000;width:1001;height:79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写一写，画一画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里面有（    ）个十和（    ）个一；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一和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十组成的数是（   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比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多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的数是（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，（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比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多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比（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和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相邻的两个数分别是（    ）和（    ）。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在○里填上“＞”、“＜”、“＝”。</w:t>
      </w:r>
    </w:p>
    <w:p>
      <w:pPr>
        <w:pStyle w:val="Normal"/>
        <w:spacing w:lineRule="exact" w:line="440"/>
        <w:ind w:firstLine="358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○16</w:t>
        <w:tab/>
        <w:t xml:space="preserve">       6+6○7+5      12-2○10-2</w:t>
        <w:tab/>
        <w:t xml:space="preserve">      15+4○3+15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按顺序写数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5405</wp:posOffset>
                </wp:positionH>
                <wp:positionV relativeFrom="paragraph">
                  <wp:posOffset>372110</wp:posOffset>
                </wp:positionV>
                <wp:extent cx="1911985" cy="33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26.7pt;mso-wrap-distance-left:9pt;mso-wrap-distance-right:9pt;mso-wrap-distance-top:0pt;mso-wrap-distance-bottom:0pt;margin-top:29.3pt;mso-position-vertical-relative:text;margin-left:105.15pt;mso-position-horizontal-relative:page">
                <v:fill opacity="0f"/>
                <v:textbox inset="0in,0in,0in,0in">
                  <w:txbxContent>
                    <w:tbl>
                      <w:tblPr>
                        <w:tblW w:w="30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502"/>
                        <w:gridCol w:w="502"/>
                        <w:gridCol w:w="502"/>
                        <w:gridCol w:w="502"/>
                        <w:gridCol w:w="502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vanish/>
          <w:color w:val="000000"/>
          <w:sz w:val="24"/>
        </w:rPr>
      </w:pPr>
      <w:r>
        <w:rPr>
          <w:rFonts w:cs="宋体;SimSun" w:ascii="宋体;SimSun" w:hAnsi="宋体;SimSun"/>
          <w:b/>
          <w:vanish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07105</wp:posOffset>
                </wp:positionH>
                <wp:positionV relativeFrom="paragraph">
                  <wp:posOffset>93980</wp:posOffset>
                </wp:positionV>
                <wp:extent cx="191198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1.65pt;mso-wrap-distance-left:9pt;mso-wrap-distance-right:9pt;mso-wrap-distance-top:0pt;mso-wrap-distance-bottom:0pt;margin-top:7.4pt;mso-position-vertical-relative:text;margin-left:276.15pt;mso-position-horizontal-relative:page">
                <v:fill opacity="0f"/>
                <v:textbox inset="0in,0in,0in,0in">
                  <w:txbxContent>
                    <w:tbl>
                      <w:tblPr>
                        <w:tblW w:w="30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502"/>
                        <w:gridCol w:w="502"/>
                        <w:gridCol w:w="502"/>
                        <w:gridCol w:w="502"/>
                        <w:gridCol w:w="502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vanish/>
          <w:color w:val="000000"/>
          <w:sz w:val="24"/>
        </w:rPr>
      </w:pPr>
      <w:r>
        <w:rPr>
          <w:rFonts w:cs="宋体;SimSun" w:ascii="宋体;SimSun" w:hAnsi="宋体;SimSun"/>
          <w:b/>
          <w:vanish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exact" w:line="44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95885</wp:posOffset>
                </wp:positionV>
                <wp:extent cx="1966595" cy="236855"/>
                <wp:effectExtent l="0" t="0" r="0" b="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236880"/>
                          <a:chOff x="0" y="0"/>
                          <a:chExt cx="1966680" cy="236880"/>
                        </a:xfrm>
                      </wpg:grpSpPr>
                      <pic:pic xmlns:pic="http://schemas.openxmlformats.org/drawingml/2006/picture">
                        <pic:nvPicPr>
                          <pic:cNvPr id="5" name="图片 1200" descr="9IK[%]IL@ZVJRQEB96}_X2K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960"/>
                            <a:ext cx="2030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200" descr="9IK[%]IL@ZVJRQEB96}_X2K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63280" y="0"/>
                            <a:ext cx="2030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7.55pt;width:154.85pt;height:18.65pt" coordorigin="3965,151" coordsize="3097,373">
                <v:shape id="shape_0" ID="图片 1200" stroked="f" o:allowincell="f" style="position:absolute;left:3965;top:157;width:319;height:3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200" stroked="f" o:allowincell="f" style="position:absolute;left:6742;top:151;width:319;height:36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-6786880</wp:posOffset>
                </wp:positionV>
                <wp:extent cx="2362200" cy="325755"/>
                <wp:effectExtent l="0" t="0" r="0" b="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325800"/>
                          <a:chOff x="0" y="0"/>
                          <a:chExt cx="2362320" cy="325800"/>
                        </a:xfrm>
                      </wpg:grpSpPr>
                      <pic:pic xmlns:pic="http://schemas.openxmlformats.org/drawingml/2006/picture">
                        <pic:nvPicPr>
                          <pic:cNvPr id="7" name="XRUD)NLU@HC2BIZF_7J9_%5BP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19240" y="0"/>
                            <a:ext cx="3430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XRUD)NLU@HC2BIZF_7J9_%5BP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8440"/>
                            <a:ext cx="3430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-534.4pt;width:186pt;height:25.65pt" coordorigin="9360,-10688" coordsize="3720,513">
                <v:shape id="shape_0" ID="XRUD)NLU@HC2BIZF_7J9_%5BP" stroked="f" o:allowincell="f" style="position:absolute;left:12540;top:-10688;width:539;height:4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XRUD)NLU@HC2BIZF_7J9_%5BP" stroked="f" o:allowincell="f" style="position:absolute;left:9360;top:-10643;width:539;height:4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共有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只动物。从左边数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排第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；从右边数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排第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180</wp:posOffset>
                </wp:positionH>
                <wp:positionV relativeFrom="paragraph">
                  <wp:posOffset>24765</wp:posOffset>
                </wp:positionV>
                <wp:extent cx="2362200" cy="325755"/>
                <wp:effectExtent l="0" t="0" r="0" b="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325800"/>
                          <a:chOff x="0" y="0"/>
                          <a:chExt cx="2362320" cy="325800"/>
                        </a:xfrm>
                      </wpg:grpSpPr>
                      <pic:pic xmlns:pic="http://schemas.openxmlformats.org/drawingml/2006/picture">
                        <pic:nvPicPr>
                          <pic:cNvPr id="9" name="XRUD)NLU@HC2BIZF_7J9_%5BP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019240" y="0"/>
                            <a:ext cx="3430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XRUD)NLU@HC2BIZF_7J9_%5BP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8440"/>
                            <a:ext cx="3430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1.95pt;width:186pt;height:25.65pt" coordorigin="668,39" coordsize="3720,513">
                <v:shape id="shape_0" ID="XRUD)NLU@HC2BIZF_7J9_%5BP" stroked="f" o:allowincell="f" style="position:absolute;left:3848;top:39;width:539;height:4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XRUD)NLU@HC2BIZF_7J9_%5BP" stroked="f" o:allowincell="f" style="position:absolute;left:668;top:84;width:539;height:46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     左边有（     ）只小动物，    右边有（     ）只小动物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两个加数都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，和是（   ）；被减数是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，减数是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差是（   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、一年级一班小朋友排队做操，从前面数小明排在第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，从后面数排在第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，这一队共有（    ）个小朋友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342900</wp:posOffset>
            </wp:positionH>
            <wp:positionV relativeFrom="margin">
              <wp:posOffset>7132320</wp:posOffset>
            </wp:positionV>
            <wp:extent cx="4423410" cy="487045"/>
            <wp:effectExtent l="0" t="0" r="0" b="0"/>
            <wp:wrapSquare wrapText="bothSides"/>
            <wp:docPr id="7" name="图片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>、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小猴有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个香蕉，小象有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个香蕉，小猴给小象（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）</w:t>
      </w:r>
      <w:r>
        <w:rPr>
          <w:rFonts w:ascii="宋体;SimSun" w:hAnsi="宋体;SimSun" w:cs="宋体;SimSun"/>
          <w:color w:val="000000"/>
          <w:sz w:val="24"/>
        </w:rPr>
        <w:t>个香蕉，他俩的香蕉就一样多了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用心思考，填一填。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分，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题各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题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题各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。）</w:t>
      </w:r>
    </w:p>
    <w:p>
      <w:pPr>
        <w:pStyle w:val="Normal"/>
        <w:spacing w:before="156" w:after="0"/>
        <w:ind w:left="5520" w:hanging="5520"/>
        <w:jc w:val="left"/>
        <w:rPr>
          <w:rFonts w:ascii="宋体;SimSun" w:hAnsi="宋体;SimSun" w:cs="宋体;SimSun"/>
          <w:color w:val="000000"/>
          <w:spacing w:val="-20"/>
          <w:sz w:val="24"/>
        </w:rPr>
      </w:pPr>
      <w:r>
        <mc:AlternateContent>
          <mc:Choice Requires="wps">
            <w:drawing>
              <wp:anchor behindDoc="0" distT="0" distB="0" distL="106680" distR="106680" simplePos="0" locked="0" layoutInCell="0" allowOverlap="1" relativeHeight="18">
                <wp:simplePos x="0" y="0"/>
                <wp:positionH relativeFrom="column">
                  <wp:posOffset>2679700</wp:posOffset>
                </wp:positionH>
                <wp:positionV relativeFrom="paragraph">
                  <wp:posOffset>195580</wp:posOffset>
                </wp:positionV>
                <wp:extent cx="16510" cy="1440180"/>
                <wp:effectExtent l="0" t="0" r="0" b="0"/>
                <wp:wrapNone/>
                <wp:docPr id="8" name="AutoShape 140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400" stroked="t" o:allowincell="f" style="position:absolute;margin-left:211pt;margin-top:15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在个数多的后面的□里面画“√”。    </w:t>
      </w:r>
      <w:r>
        <w:rPr>
          <w:rFonts w:cs="宋体;SimSun" w:ascii="宋体;SimSun" w:hAnsi="宋体;SimSun"/>
          <w:color w:val="000000"/>
          <w:spacing w:val="-20"/>
          <w:sz w:val="24"/>
        </w:rPr>
        <w:t>2</w:t>
      </w:r>
      <w:r>
        <w:rPr>
          <w:rFonts w:ascii="宋体;SimSun" w:hAnsi="宋体;SimSun" w:cs="宋体;SimSun"/>
          <w:color w:val="000000"/>
          <w:spacing w:val="-2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把每一行中不是同一类的圈出来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color w:val="000000"/>
          <w:spacing w:val="-20"/>
          <w:sz w:val="24"/>
          <w:szCs w:val="20"/>
          <w:lang w:val="en-US" w:eastAsia="en-US"/>
        </w:rPr>
      </w:pPr>
      <w:r>
        <w:rPr>
          <w:rFonts w:cs="宋体;SimSun" w:ascii="宋体;SimSun" w:hAnsi="宋体;SimSun"/>
          <w:b/>
          <w:color w:val="000000"/>
          <w:spacing w:val="-20"/>
          <w:sz w:val="2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57525</wp:posOffset>
            </wp:positionH>
            <wp:positionV relativeFrom="paragraph">
              <wp:posOffset>75565</wp:posOffset>
            </wp:positionV>
            <wp:extent cx="2403475" cy="1137285"/>
            <wp:effectExtent l="0" t="0" r="0" b="0"/>
            <wp:wrapTight wrapText="bothSides">
              <wp:wrapPolygon edited="0">
                <wp:start x="-42" y="0"/>
                <wp:lineTo x="-42" y="21441"/>
                <wp:lineTo x="21600" y="21441"/>
                <wp:lineTo x="21600" y="0"/>
                <wp:lineTo x="-42" y="0"/>
              </wp:wrapPolygon>
            </wp:wrapTight>
            <wp:docPr id="9" name="2Q~SX4HYOC%5DVQ@MD@RQSA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Q~SX4HYOC%5DVQ@MD@RQSAC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163195</wp:posOffset>
                </wp:positionV>
                <wp:extent cx="2327275" cy="803275"/>
                <wp:effectExtent l="0" t="0" r="5080" b="508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803160"/>
                          <a:chOff x="0" y="0"/>
                          <a:chExt cx="2327400" cy="803160"/>
                        </a:xfrm>
                      </wpg:grpSpPr>
                      <wpg:grpSp>
                        <wpg:cNvGrpSpPr/>
                        <wpg:grpSpPr>
                          <a:xfrm>
                            <a:off x="2050560" y="64080"/>
                            <a:ext cx="27684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760"/>
                              <a:ext cx="2768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8000" cy="78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8000" cy="4014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Picture 4" descr="K47BNV$MSBFU%MU]1%W[3@X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8836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Picture 4" descr="K47BNV$MSBFU%MU]1%W[3@X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55960" y="0"/>
                                <a:ext cx="28836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Picture 4" descr="K47BNV$MSBFU%MU]1%W[3@X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520560" y="0"/>
                                <a:ext cx="28836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Picture 4" descr="K47BNV$MSBFU%MU]1%W[3@X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752400" y="0"/>
                                <a:ext cx="28836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Picture 4" descr="K47BNV$MSBFU%MU]1%W[3@X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024920" y="0"/>
                                <a:ext cx="28836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Picture 4" descr="K47BNV$MSBFU%MU]1%W[3@X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1289520" y="0"/>
                                <a:ext cx="28836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Picture 4" descr="K47BNV$MSBFU%MU]1%W[3@X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529640" y="0"/>
                                <a:ext cx="28836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560" y="464760"/>
                              <a:ext cx="1397160" cy="3225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Picture 1131" descr="AUVYD@3ETGVAP)WOES(76)D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25596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Picture 1132" descr="AUVYD@3ETGVAP)WOES(76)D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280800" y="0"/>
                                <a:ext cx="25596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Picture 1133" descr="AUVYD@3ETGVAP)WOES(76)D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578520" y="0"/>
                                <a:ext cx="25596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Picture 1134" descr="AUVYD@3ETGVAP)WOES(76)D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859680" y="0"/>
                                <a:ext cx="25596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Picture 1135" descr="AUVYD@3ETGVAP)WOES(76)D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141200" y="9000"/>
                                <a:ext cx="255960" cy="31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3" name="Picture 9" descr="AUVYD@3ETGVAP)WOES(76)D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70600" y="472320"/>
                            <a:ext cx="23760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12.85pt;width:183.25pt;height:63.25pt" coordorigin="299,257" coordsize="3665,1265">
                <v:group id="shape_0" alt="组合 59" style="position:absolute;left:3528;top:358;width:436;height:1164">
                  <v:rect id="shape_0" ID="Rectangle 24" fillcolor="white" stroked="t" o:allowincell="f" style="position:absolute;left:3528;top:358;width:417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25" fillcolor="white" stroked="t" o:allowincell="f" style="position:absolute;left:3528;top:1104;width:435;height:4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组合 63" style="position:absolute;left:299;top:257;width:2863;height:1240">
                  <v:group id="shape_0" alt="组合 39" style="position:absolute;left:299;top:257;width:2863;height:632">
                    <v:shape id="shape_0" ID="Picture 4" stroked="f" o:allowincell="f" style="position:absolute;left:299;top:257;width:453;height:631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702;top:257;width:453;height:63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1119;top:257;width:453;height:631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1484;top:257;width:453;height:631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1913;top:257;width:453;height:631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2330;top:257;width:453;height:631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2708;top:257;width:453;height:631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group id="shape_0" alt="组合 62" style="position:absolute;left:311;top:989;width:2200;height:508">
                    <v:shape id="shape_0" ID="Picture 1131" stroked="f" o:allowincell="f" style="position:absolute;left:311;top:989;width:402;height:493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ID="Picture 1132" stroked="f" o:allowincell="f" style="position:absolute;left:753;top:989;width:402;height:493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ID="Picture 1133" stroked="f" o:allowincell="f" style="position:absolute;left:1222;top:989;width:402;height:493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ID="Picture 1134" stroked="f" o:allowincell="f" style="position:absolute;left:1665;top:989;width:402;height:493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ID="Picture 1135" stroked="f" o:allowincell="f" style="position:absolute;left:2108;top:1003;width:402;height:493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ID="Picture 9" stroked="f" o:allowincell="f" style="position:absolute;left:2615;top:1001;width:373;height:47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7655</wp:posOffset>
                </wp:positionH>
                <wp:positionV relativeFrom="paragraph">
                  <wp:posOffset>241300</wp:posOffset>
                </wp:positionV>
                <wp:extent cx="282575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9.5pt;mso-wrap-distance-left:9.05pt;mso-wrap-distance-right:9.05pt;mso-wrap-distance-top:0pt;mso-wrap-distance-bottom:0pt;margin-top:19pt;mso-position-vertical-relative:text;margin-left:2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  <w:lang w:val="en-US" w:eastAsia="en-US"/>
        </w:rPr>
      </w:pPr>
      <w:r>
        <w:rPr>
          <w:b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0675</wp:posOffset>
                </wp:positionH>
                <wp:positionV relativeFrom="paragraph">
                  <wp:posOffset>93980</wp:posOffset>
                </wp:positionV>
                <wp:extent cx="282575" cy="2482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9.55pt;mso-wrap-distance-left:9.05pt;mso-wrap-distance-right:9.05pt;mso-wrap-distance-top:0pt;mso-wrap-distance-bottom:0pt;margin-top:7.4pt;mso-position-vertical-relative:text;margin-left:2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0"/>
        </w:rPr>
      </w:pPr>
      <w:r>
        <w:rPr>
          <w:rFonts w:cs="宋体;SimSun" w:ascii="宋体;SimSun" w:hAnsi="宋体;SimSun"/>
          <w:b/>
          <w:color w:val="00000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在适当的□里画“√”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  <w:lang w:val="en-US" w:eastAsia="en-US"/>
        </w:rPr>
        <w:drawing>
          <wp:inline distT="0" distB="0" distL="0" distR="0">
            <wp:extent cx="5029200" cy="164846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3540</wp:posOffset>
                </wp:positionH>
                <wp:positionV relativeFrom="paragraph">
                  <wp:posOffset>7254240</wp:posOffset>
                </wp:positionV>
                <wp:extent cx="3101975" cy="2511425"/>
                <wp:effectExtent l="0" t="0" r="0" b="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2511360"/>
                          <a:chOff x="0" y="0"/>
                          <a:chExt cx="3102120" cy="2511360"/>
                        </a:xfrm>
                      </wpg:grpSpPr>
                      <wpg:grpSp>
                        <wpg:cNvGrpSpPr/>
                        <wpg:grpSpPr>
                          <a:xfrm>
                            <a:off x="426600" y="0"/>
                            <a:ext cx="2318400" cy="896040"/>
                          </a:xfrm>
                        </wpg:grpSpPr>
                        <pic:pic xmlns:pic="http://schemas.openxmlformats.org/drawingml/2006/picture">
                          <pic:nvPicPr>
                            <pic:cNvPr id="24" name="图片 6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11200" y="0"/>
                              <a:ext cx="9075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图片 5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53280"/>
                              <a:ext cx="968400" cy="84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75240"/>
                            <a:ext cx="3102120" cy="15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0" cy="37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6040" y="37080"/>
                                <a:ext cx="278316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的手比的手（长、短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6" name="图片 8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305280" cy="34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图片 7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853920" y="14760"/>
                                <a:ext cx="297360" cy="29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14760" y="37440"/>
                                <a:ext cx="31248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8840" y="60480"/>
                                <a:ext cx="3124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80" y="465120"/>
                              <a:ext cx="3041640" cy="37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8120" y="36720"/>
                                <a:ext cx="278316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的手比的手（长、短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8" name="图片 9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28260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图片 20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861480" y="37440"/>
                                <a:ext cx="297360" cy="29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07200" y="37440"/>
                                <a:ext cx="31248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1280" y="60120"/>
                                <a:ext cx="3124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0" name="图片 24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516320" y="914400"/>
                              <a:ext cx="1369800" cy="62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5920" y="2018520"/>
                            <a:ext cx="1028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谁的手最短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571.2pt;width:244.2pt;height:197.7pt" coordorigin="2604,11424" coordsize="4884,3954">
                <v:group id="shape_0" alt="组合 25" style="position:absolute;left:3276;top:11424;width:3652;height:1411">
                  <v:shape id="shape_0" ID="图片 6" stroked="f" o:allowincell="f" style="position:absolute;left:5498;top:11424;width:1428;height:138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3276;top:11508;width:1524;height:132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alt="组合 27" style="position:absolute;left:2604;top:12960;width:4884;height:2419">
                  <v:group id="shape_0" alt="组合 15" style="position:absolute;left:2604;top:12960;width:4802;height:586">
                    <v:shape id="shape_0" fillcolor="white" stroked="f" o:allowincell="f" style="position:absolute;left:3023;top:13018;width:4382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手比的手（长、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图片 8" stroked="f" o:allowincell="f" style="position:absolute;left:2604;top:12960;width:480;height:543;mso-wrap-style:none;v-text-anchor:middle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ID="图片 7" stroked="f" o:allowincell="f" style="position:absolute;left:3949;top:12983;width:467;height:467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  <v:rect id="shape_0" ID="矩形 12" stroked="t" o:allowincell="f" style="position:absolute;left:5462;top:13019;width:491;height:42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矩形 14" stroked="t" o:allowincell="f" style="position:absolute;left:6555;top:13055;width:491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alt="组合 23" style="position:absolute;left:2699;top:13692;width:4790;height:585">
                    <v:shape id="shape_0" fillcolor="white" stroked="f" o:allowincell="f" style="position:absolute;left:3106;top:13750;width:4382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手比的手（长、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图片 9" stroked="f" o:allowincell="f" style="position:absolute;left:2699;top:13692;width:444;height:538;mso-wrap-style:none;v-text-anchor:middle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ID="图片 20" stroked="f" o:allowincell="f" style="position:absolute;left:4056;top:13751;width:467;height:466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  <v:rect id="shape_0" ID="矩形 21" stroked="t" o:allowincell="f" style="position:absolute;left:5545;top:13751;width:491;height:42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矩形 22" stroked="t" o:allowincell="f" style="position:absolute;left:6638;top:13787;width:491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ID="图片 24" stroked="f" o:allowincell="f" style="position:absolute;left:4992;top:14400;width:2156;height:978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928;top:14603;width:16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谁的手最短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3540</wp:posOffset>
                </wp:positionH>
                <wp:positionV relativeFrom="paragraph">
                  <wp:posOffset>7254240</wp:posOffset>
                </wp:positionV>
                <wp:extent cx="3101975" cy="2511425"/>
                <wp:effectExtent l="0" t="0" r="0" b="0"/>
                <wp:wrapNone/>
                <wp:docPr id="15" name="组合 3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2511360"/>
                          <a:chOff x="0" y="0"/>
                          <a:chExt cx="3102120" cy="2511360"/>
                        </a:xfrm>
                      </wpg:grpSpPr>
                      <wpg:grpSp>
                        <wpg:cNvGrpSpPr/>
                        <wpg:grpSpPr>
                          <a:xfrm>
                            <a:off x="426600" y="0"/>
                            <a:ext cx="2318400" cy="896040"/>
                          </a:xfrm>
                        </wpg:grpSpPr>
                        <pic:pic xmlns:pic="http://schemas.openxmlformats.org/drawingml/2006/picture">
                          <pic:nvPicPr>
                            <pic:cNvPr id="31" name="图片 6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411200" y="0"/>
                              <a:ext cx="9075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图片 5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53280"/>
                              <a:ext cx="968400" cy="84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75240"/>
                            <a:ext cx="3102120" cy="15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0" cy="37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6040" y="37080"/>
                                <a:ext cx="278316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的手比的手（长、短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3" name="图片 8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0"/>
                                <a:ext cx="305280" cy="34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4" name="图片 7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853920" y="14760"/>
                                <a:ext cx="297360" cy="29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14760" y="37440"/>
                                <a:ext cx="31248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8840" y="60480"/>
                                <a:ext cx="3124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80" y="465120"/>
                              <a:ext cx="3041640" cy="37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8120" y="36720"/>
                                <a:ext cx="278316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的手比的手（长、短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5" name="图片 9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0" y="0"/>
                                <a:ext cx="28260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6" name="图片 20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861480" y="37440"/>
                                <a:ext cx="297360" cy="29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07200" y="37440"/>
                                <a:ext cx="31248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1280" y="60120"/>
                                <a:ext cx="3124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7" name="图片 24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516320" y="914400"/>
                              <a:ext cx="1369800" cy="62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5920" y="2018520"/>
                            <a:ext cx="1028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谁的手最短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30.2pt;margin-top:571.2pt;width:244.2pt;height:197.7pt" coordorigin="2604,11424" coordsize="4884,3954">
                <v:group id="shape_0" alt="组合 25" style="position:absolute;left:3276;top:11424;width:3652;height:1411">
                  <v:shape id="shape_0" ID="图片 6" stroked="f" o:allowincell="f" style="position:absolute;left:5498;top:11424;width:1428;height:1381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3276;top:11508;width:1524;height:1326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  <v:group id="shape_0" alt="组合 27" style="position:absolute;left:2604;top:12960;width:4884;height:2419">
                  <v:group id="shape_0" alt="组合 15" style="position:absolute;left:2604;top:12960;width:4802;height:586">
                    <v:shape id="shape_0" fillcolor="white" stroked="f" o:allowincell="f" style="position:absolute;left:3023;top:13018;width:4382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手比的手（长、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图片 8" stroked="f" o:allowincell="f" style="position:absolute;left:2604;top:12960;width:480;height:543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  <v:shape id="shape_0" ID="图片 7" stroked="f" o:allowincell="f" style="position:absolute;left:3949;top:12983;width:467;height:467;mso-wrap-style:none;v-text-anchor:middle" type="_x0000_t75">
                      <v:imagedata r:id="rId77" o:detectmouseclick="t"/>
                      <v:stroke color="#3465a4" joinstyle="round" endcap="flat"/>
                      <w10:wrap type="none"/>
                    </v:shape>
                    <v:rect id="shape_0" ID="矩形 12" stroked="t" o:allowincell="f" style="position:absolute;left:5462;top:13019;width:491;height:42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矩形 14" stroked="t" o:allowincell="f" style="position:absolute;left:6555;top:13055;width:491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alt="组合 23" style="position:absolute;left:2699;top:13692;width:4790;height:585">
                    <v:shape id="shape_0" fillcolor="white" stroked="f" o:allowincell="f" style="position:absolute;left:3106;top:13750;width:4382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手比的手（长、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图片 9" stroked="f" o:allowincell="f" style="position:absolute;left:2699;top:13692;width:444;height:538;mso-wrap-style:none;v-text-anchor:middle" type="_x0000_t75">
                      <v:imagedata r:id="rId78" o:detectmouseclick="t"/>
                      <v:stroke color="#3465a4" joinstyle="round" endcap="flat"/>
                      <w10:wrap type="none"/>
                    </v:shape>
                    <v:shape id="shape_0" ID="图片 20" stroked="f" o:allowincell="f" style="position:absolute;left:4056;top:13751;width:467;height:466;mso-wrap-style:none;v-text-anchor:middle" type="_x0000_t75">
                      <v:imagedata r:id="rId79" o:detectmouseclick="t"/>
                      <v:stroke color="#3465a4" joinstyle="round" endcap="flat"/>
                      <w10:wrap type="none"/>
                    </v:shape>
                    <v:rect id="shape_0" ID="矩形 21" stroked="t" o:allowincell="f" style="position:absolute;left:5545;top:13751;width:491;height:42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ID="矩形 22" stroked="t" o:allowincell="f" style="position:absolute;left:6638;top:13787;width:491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ID="图片 24" stroked="f" o:allowincell="f" style="position:absolute;left:4992;top:14400;width:2156;height:978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928;top:14603;width:16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谁的手最短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8900160</wp:posOffset>
                </wp:positionV>
                <wp:extent cx="2178685" cy="460375"/>
                <wp:effectExtent l="0" t="0" r="0" b="0"/>
                <wp:wrapNone/>
                <wp:docPr id="16" name="组合 7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460440"/>
                          <a:chOff x="0" y="0"/>
                          <a:chExt cx="2178720" cy="460440"/>
                        </a:xfrm>
                      </wpg:grpSpPr>
                      <pic:pic xmlns:pic="http://schemas.openxmlformats.org/drawingml/2006/picture">
                        <pic:nvPicPr>
                          <pic:cNvPr id="38" name="Picture 5" descr=""/>
                          <pic:cNvPicPr/>
                        </pic:nvPicPr>
                        <pic:blipFill>
                          <a:blip r:embed="rId81"/>
                          <a:srcRect l="0" t="18107" r="0" b="0"/>
                          <a:stretch/>
                        </pic:blipFill>
                        <pic:spPr>
                          <a:xfrm>
                            <a:off x="1325880" y="38160"/>
                            <a:ext cx="45720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Picture 6" descr=""/>
                          <pic:cNvPicPr/>
                        </pic:nvPicPr>
                        <pic:blipFill>
                          <a:blip r:embed="rId82"/>
                          <a:srcRect l="11447" t="9037" r="0" b="0"/>
                          <a:stretch/>
                        </pic:blipFill>
                        <pic:spPr>
                          <a:xfrm>
                            <a:off x="1821240" y="53280"/>
                            <a:ext cx="35748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Picture 8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838080" y="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Picture 10" descr="BI023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26600" y="53280"/>
                            <a:ext cx="31176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图片 78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22320"/>
                            <a:ext cx="30528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327pt;margin-top:700.8pt;width:171.55pt;height:36.3pt" coordorigin="6540,14016" coordsize="3431,726">
                <v:shape id="shape_0" ID="Picture 5" stroked="f" o:allowincell="f" style="position:absolute;left:8628;top:14076;width:719;height:664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9408;top:14100;width:562;height:632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7860;top:14016;width:719;height:623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7212;top:14100;width:490;height:627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图片 78" stroked="f" o:allowincell="f" style="position:absolute;left:6540;top:14051;width:480;height:673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哪种水果重？在□里画</w:t>
      </w:r>
      <w:r>
        <w:rPr>
          <w:rFonts w:ascii="宋体;SimSun" w:hAnsi="宋体;SimSun" w:cs="宋体;SimSun"/>
          <w:color w:val="000000"/>
          <w:spacing w:val="-20"/>
          <w:sz w:val="24"/>
        </w:rPr>
        <w:t>“√”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哪个动物最矮？在最矮的□里画</w:t>
      </w:r>
      <w:r>
        <w:rPr>
          <w:rFonts w:ascii="宋体;SimSun" w:hAnsi="宋体;SimSun" w:cs="宋体;SimSun"/>
          <w:color w:val="000000"/>
          <w:spacing w:val="-20"/>
          <w:sz w:val="24"/>
        </w:rPr>
        <w:t>“√”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  <w:szCs w:val="20"/>
        </w:rPr>
      </w:r>
    </w:p>
    <w:p>
      <w:pPr>
        <w:pStyle w:val="Normal"/>
        <w:rPr>
          <w:b/>
          <w:b/>
          <w:color w:val="000000"/>
          <w:szCs w:val="20"/>
          <w:lang w:val="en-US" w:eastAsia="en-US"/>
        </w:rPr>
      </w:pPr>
      <w:r>
        <w:rPr>
          <w:b/>
          <w:color w:val="00000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670</wp:posOffset>
                </wp:positionH>
                <wp:positionV relativeFrom="paragraph">
                  <wp:posOffset>154305</wp:posOffset>
                </wp:positionV>
                <wp:extent cx="3580130" cy="957580"/>
                <wp:effectExtent l="0" t="0" r="0" b="0"/>
                <wp:wrapNone/>
                <wp:docPr id="17" name="组合 1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200" cy="957600"/>
                          <a:chOff x="0" y="0"/>
                          <a:chExt cx="3580200" cy="957600"/>
                        </a:xfrm>
                      </wpg:grpSpPr>
                      <pic:pic xmlns:pic="http://schemas.openxmlformats.org/drawingml/2006/picture">
                        <pic:nvPicPr>
                          <pic:cNvPr id="43" name="Picture 1189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3580200" cy="9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4200" y="439920"/>
                            <a:ext cx="198000" cy="164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2.1pt;margin-top:12.15pt;width:281.9pt;height:75.4pt" coordorigin="842,243" coordsize="5638,1508">
                <v:shape id="shape_0" ID="Picture 1189" stroked="f" o:allowincell="f" style="position:absolute;left:842;top:243;width:5637;height:1507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1190" fillcolor="white" stroked="t" o:allowincell="f" style="position:absolute;left:1888;top:936;width:311;height:25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分一分，数一数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0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</wp:posOffset>
                </wp:positionH>
                <wp:positionV relativeFrom="paragraph">
                  <wp:posOffset>77470</wp:posOffset>
                </wp:positionV>
                <wp:extent cx="4923155" cy="989965"/>
                <wp:effectExtent l="9525" t="0" r="0" b="9525"/>
                <wp:wrapNone/>
                <wp:docPr id="18" name="Group 139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990000"/>
                          <a:chOff x="0" y="0"/>
                          <a:chExt cx="4923000" cy="990000"/>
                        </a:xfrm>
                      </wpg:grpSpPr>
                      <pic:pic xmlns:pic="http://schemas.openxmlformats.org/drawingml/2006/picture">
                        <pic:nvPicPr>
                          <pic:cNvPr id="44" name="Picture 1381" descr=""/>
                          <pic:cNvPicPr/>
                        </pic:nvPicPr>
                        <pic:blipFill>
                          <a:blip r:embed="rId93"/>
                          <a:srcRect l="43830" t="0" r="0" b="0"/>
                          <a:stretch/>
                        </pic:blipFill>
                        <pic:spPr>
                          <a:xfrm>
                            <a:off x="2604240" y="0"/>
                            <a:ext cx="231912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Picture 1391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41400"/>
                            <a:ext cx="2431440" cy="948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92" style="position:absolute;margin-left:14.9pt;margin-top:6.1pt;width:387.65pt;height:77.95pt" coordorigin="298,122" coordsize="7753,1559">
                <v:shape id="shape_0" ID="Picture 1381" stroked="f" o:allowincell="f" style="position:absolute;left:4399;top:122;width:3651;height:1532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Picture 1391" stroked="t" o:allowincell="f" style="position:absolute;left:298;top:187;width:3828;height:1493;mso-wrap-style:none;v-text-anchor:middle" type="_x0000_t75">
                  <v:imagedata r:id="rId9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  <w:lang w:val="en-US" w:eastAsia="en-US"/>
        </w:rPr>
      </w:pPr>
      <w:r>
        <w:rPr>
          <w:b/>
          <w:color w:val="00000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36010</wp:posOffset>
                </wp:positionH>
                <wp:positionV relativeFrom="paragraph">
                  <wp:posOffset>323215</wp:posOffset>
                </wp:positionV>
                <wp:extent cx="2106930" cy="234315"/>
                <wp:effectExtent l="0" t="0" r="0" b="0"/>
                <wp:wrapNone/>
                <wp:docPr id="19" name="组合 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080" cy="234360"/>
                          <a:chOff x="0" y="0"/>
                          <a:chExt cx="2107080" cy="234360"/>
                        </a:xfrm>
                      </wpg:grpSpPr>
                      <pic:pic xmlns:pic="http://schemas.openxmlformats.org/drawingml/2006/picture">
                        <pic:nvPicPr>
                          <pic:cNvPr id="46" name="图片 1380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856880" y="0"/>
                            <a:ext cx="2502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图片 1384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2502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286.3pt;margin-top:25.45pt;width:165.9pt;height:18.45pt" coordorigin="-5726,509" coordsize="3318,369">
                <v:shape id="shape_0" ID="图片 1380" stroked="f" o:allowincell="f" style="position:absolute;left:-2802;top:509;width:393;height:368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ID="图片 1384" stroked="f" o:allowincell="f" style="position:absolute;left:-5726;top:509;width:393;height:36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rPr>
          <w:rFonts w:ascii="黑体;SimHei" w:hAnsi="黑体;SimHei" w:eastAsia="黑体;SimHei"/>
          <w:b/>
          <w:b/>
          <w:color w:val="000000"/>
          <w:sz w:val="24"/>
          <w:szCs w:val="20"/>
        </w:rPr>
      </w:pPr>
      <w:r>
        <w:rPr>
          <w:rFonts w:eastAsia="黑体;SimHei" w:ascii="黑体;SimHei" w:hAnsi="黑体;SimHei"/>
          <w:b/>
          <w:color w:val="000000"/>
          <w:sz w:val="24"/>
          <w:szCs w:val="20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b/>
          <w:b/>
          <w:color w:val="000000"/>
          <w:sz w:val="24"/>
          <w:szCs w:val="20"/>
        </w:rPr>
      </w:pPr>
      <w:r>
        <w:rPr>
          <w:rFonts w:eastAsia="黑体;SimHei" w:ascii="黑体;SimHei" w:hAnsi="黑体;SimHei"/>
          <w:b/>
          <w:color w:val="000000"/>
          <w:sz w:val="24"/>
          <w:szCs w:val="20"/>
        </w:rPr>
      </w:r>
    </w:p>
    <w:p>
      <w:pPr>
        <w:pStyle w:val="Normal"/>
        <w:spacing w:lineRule="exact" w:line="380"/>
        <w:rPr>
          <w:rFonts w:ascii="宋体;SimSun" w:hAnsi="宋体;SimSun" w:eastAsia="黑体;SimHei" w:cs="宋体;SimSun"/>
          <w:b/>
          <w:b/>
          <w:color w:val="000000"/>
          <w:sz w:val="24"/>
          <w:szCs w:val="20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0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  <w:szCs w:val="20"/>
        </w:rPr>
      </w:pPr>
      <w:r>
        <w:rPr>
          <w:rFonts w:ascii="宋体;SimSun" w:hAnsi="宋体;SimSun" w:cs="宋体;SimSun"/>
          <w:b/>
          <w:color w:val="000000"/>
          <w:sz w:val="24"/>
          <w:szCs w:val="20"/>
        </w:rPr>
        <w:t>四、细心考虑，列式计算。（</w:t>
      </w:r>
      <w:r>
        <w:rPr>
          <w:rFonts w:cs="宋体;SimSun" w:ascii="宋体;SimSun" w:hAnsi="宋体;SimSun"/>
          <w:b/>
          <w:color w:val="000000"/>
          <w:sz w:val="24"/>
          <w:szCs w:val="20"/>
        </w:rPr>
        <w:t>12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分，</w:t>
      </w:r>
      <w:r>
        <w:rPr>
          <w:rFonts w:cs="宋体;SimSun" w:ascii="宋体;SimSun" w:hAnsi="宋体;SimSun"/>
          <w:b/>
          <w:color w:val="000000"/>
          <w:sz w:val="24"/>
          <w:szCs w:val="20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题</w:t>
      </w:r>
      <w:r>
        <w:rPr>
          <w:rFonts w:cs="宋体;SimSun" w:ascii="宋体;SimSun" w:hAnsi="宋体;SimSun"/>
          <w:b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分，</w:t>
      </w:r>
      <w:r>
        <w:rPr>
          <w:rFonts w:cs="宋体;SimSun" w:ascii="宋体;SimSun" w:hAnsi="宋体;SimSun"/>
          <w:b/>
          <w:color w:val="000000"/>
          <w:sz w:val="24"/>
          <w:szCs w:val="20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题</w:t>
      </w:r>
      <w:r>
        <w:rPr>
          <w:rFonts w:cs="宋体;SimSun" w:ascii="宋体;SimSun" w:hAnsi="宋体;SimSun"/>
          <w:b/>
          <w:color w:val="000000"/>
          <w:sz w:val="24"/>
          <w:szCs w:val="20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分，</w:t>
      </w:r>
      <w:r>
        <w:rPr>
          <w:rFonts w:cs="宋体;SimSun" w:ascii="宋体;SimSun" w:hAnsi="宋体;SimSun"/>
          <w:b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题</w:t>
      </w:r>
      <w:r>
        <w:rPr>
          <w:rFonts w:cs="宋体;SimSun" w:ascii="宋体;SimSun" w:hAnsi="宋体;SimSun"/>
          <w:b/>
          <w:color w:val="000000"/>
          <w:sz w:val="24"/>
          <w:szCs w:val="20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分。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</wp:posOffset>
                </wp:positionH>
                <wp:positionV relativeFrom="paragraph">
                  <wp:posOffset>31750</wp:posOffset>
                </wp:positionV>
                <wp:extent cx="4227830" cy="699135"/>
                <wp:effectExtent l="0" t="0" r="0" b="5080"/>
                <wp:wrapNone/>
                <wp:docPr id="20" name="Group 134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699120"/>
                          <a:chOff x="0" y="0"/>
                          <a:chExt cx="4227840" cy="699120"/>
                        </a:xfrm>
                      </wpg:grpSpPr>
                      <wpg:grpSp>
                        <wpg:cNvGrpSpPr/>
                        <wpg:grpSpPr>
                          <a:xfrm>
                            <a:off x="2094840" y="0"/>
                            <a:ext cx="2133000" cy="57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300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1360" y="125640"/>
                                <a:ext cx="305280" cy="29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080" y="125640"/>
                                <a:ext cx="30528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3049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600" y="0"/>
                                <a:ext cx="77040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个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6600" y="124920"/>
                                <a:ext cx="34848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54960" y="125640"/>
                              <a:ext cx="3052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1611000" cy="69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200" y="399240"/>
                              <a:ext cx="5904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？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743760" y="-334800"/>
                              <a:ext cx="154800" cy="1509480"/>
                            </a:xfrm>
                            <a:custGeom>
                              <a:avLst/>
                              <a:gdLst>
                                <a:gd name="textAreaLeft" fmla="*/ 56160 w 87840"/>
                                <a:gd name="textAreaRight" fmla="*/ 88200 w 87840"/>
                                <a:gd name="textAreaTop" fmla="*/ 22320 h 855720"/>
                                <a:gd name="textAreaBottom" fmla="*/ 833400 h 855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Picture 1254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78840" y="2160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Picture 1255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297720" y="936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Picture 1256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0" y="17316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Picture 1257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181080" y="20196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Picture 1258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497880" y="936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Picture 1259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177920" y="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Picture 1260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619200" y="16956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Picture 126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130400" y="18864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Picture 1262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1365840" y="1332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Picture 1263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409680" y="20556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Picture 1264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1335960" y="188640"/>
                              <a:ext cx="24516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40" style="position:absolute;margin-left:30.6pt;margin-top:-23.85pt;width:332.9pt;height:118.85pt" coordorigin="612,-477" coordsize="6658,2377">
                <v:group id="shape_0" alt="Group 1243" style="position:absolute;left:3911;top:50;width:3359;height:899">
                  <v:group id="shape_0" alt="Group 1244" style="position:absolute;left:3911;top:50;width:3359;height:899">
                    <v:oval id="shape_0" ID="Oval 1245" fillcolor="white" stroked="t" o:allowincell="f" style="position:absolute;left:4465;top:248;width:480;height:4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Rectangle 1246" fillcolor="white" stroked="t" o:allowincell="f" style="position:absolute;left:5018;top:248;width:480;height:4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247" fillcolor="white" stroked="t" o:allowincell="f" style="position:absolute;left:3911;top:248;width:479;height:4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057;top:50;width:1212;height: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个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3;top:247;width:548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Rectangle 1250" fillcolor="white" stroked="t" o:allowincell="f" style="position:absolute;left:5888;top:248;width:480;height:4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1251" style="position:absolute;left:612;top:-477;width:2537;height:2377">
                  <v:shape id="shape_0" fillcolor="white" stroked="t" o:allowincell="f" style="position:absolute;left:1587;top:680;width:92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？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个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AutoShape 1253" stroked="t" o:allowincell="f" style="position:absolute;left:1783;top:-476;width:243;height:2376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ID="Picture 1254" stroked="f" o:allowincell="f" style="position:absolute;left:736;top:85;width:385;height:364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ID="Picture 1255" stroked="f" o:allowincell="f" style="position:absolute;left:1081;top:66;width:385;height:364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ID="Picture 1256" stroked="f" o:allowincell="f" style="position:absolute;left:612;top:324;width:385;height:364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ID="Picture 1257" stroked="f" o:allowincell="f" style="position:absolute;left:897;top:369;width:385;height:364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ID="Picture 1258" stroked="f" o:allowincell="f" style="position:absolute;left:1396;top:66;width:385;height:364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ID="Picture 1259" stroked="f" o:allowincell="f" style="position:absolute;left:2467;top:51;width:385;height:364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ID="Picture 1260" stroked="f" o:allowincell="f" style="position:absolute;left:1587;top:318;width:385;height:364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ID="Picture 1261" stroked="f" o:allowincell="f" style="position:absolute;left:2392;top:348;width:385;height:364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ID="Picture 1262" stroked="f" o:allowincell="f" style="position:absolute;left:2763;top:72;width:385;height:364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ID="Picture 1263" stroked="f" o:allowincell="f" style="position:absolute;left:1257;top:375;width:385;height:364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ID="Picture 1264" stroked="f" o:allowincell="f" style="position:absolute;left:2716;top:348;width:385;height:364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650</wp:posOffset>
                </wp:positionH>
                <wp:positionV relativeFrom="paragraph">
                  <wp:posOffset>191770</wp:posOffset>
                </wp:positionV>
                <wp:extent cx="5117465" cy="1485900"/>
                <wp:effectExtent l="12065" t="0" r="0" b="0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7400" cy="1486080"/>
                          <a:chOff x="0" y="0"/>
                          <a:chExt cx="5117400" cy="1486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685800" cy="495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0"/>
                            <a:ext cx="50698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880" y="118872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共？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3664800" y="4647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2588400" y="687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4686480" y="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2931120" y="687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4686480" y="3963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2979000" y="4647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4114800" y="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3731400" y="687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2635920" y="4647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734840" cy="138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1680" y="108972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共17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716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？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32"/>
                              <a:stretch/>
                            </pic:blipFill>
                            <pic:spPr>
                              <a:xfrm>
                                <a:off x="1438560" y="563760"/>
                                <a:ext cx="18216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1095480" y="266760"/>
                                <a:ext cx="18216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134"/>
                              <a:stretch/>
                            </pic:blipFill>
                            <pic:spPr>
                              <a:xfrm>
                                <a:off x="1143000" y="563760"/>
                                <a:ext cx="18216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1552680" y="266760"/>
                                <a:ext cx="18216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1324080" y="266760"/>
                                <a:ext cx="18216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5400000">
                                <a:off x="723960" y="68400"/>
                                <a:ext cx="266760" cy="1714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25200 h 972000"/>
                                  <a:gd name="textAreaBottom" fmla="*/ 946800 h 97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84080" y="-291240"/>
                              <a:ext cx="396360" cy="2563560"/>
                            </a:xfrm>
                            <a:custGeom>
                              <a:avLst/>
                              <a:gdLst>
                                <a:gd name="textAreaLeft" fmla="*/ 143640 w 224640"/>
                                <a:gd name="textAreaRight" fmla="*/ 225000 w 224640"/>
                                <a:gd name="textAreaTop" fmla="*/ 37800 h 1453320"/>
                                <a:gd name="textAreaBottom" fmla="*/ 1415520 h 145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2293200" y="3657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4000680" y="396360"/>
                              <a:ext cx="3834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-7.9pt;width:403pt;height:201.85pt" coordorigin="590,-158" coordsize="8060,403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90;top:722;width:1079;height:77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65;top:-158;width:7985;height:4037">
                  <v:shape id="shape_0" stroked="f" o:allowincell="f" style="position:absolute;left:5885;top:2174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共？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6;top:1034;width:603;height:623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41;top:410;width:603;height:623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45;top:302;width:603;height:623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81;top:410;width:603;height:623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45;top:926;width:603;height:623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6;top:1034;width:603;height:623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45;top:302;width:603;height:623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41;top:410;width:603;height:623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16;top:1034;width:603;height:623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group id="shape_0" style="position:absolute;left:665;top:302;width:2732;height:2808">
                    <v:shape id="shape_0" stroked="f" o:allowincell="f" style="position:absolute;left:1565;top:2018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共17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;top:302;width:8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？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30;top:1190;width:286;height:311;mso-wrap-style:none;v-text-anchor:middle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90;top:722;width:286;height:311;mso-wrap-style:none;v-text-anchor:middle" type="_x0000_t75">
                      <v:imagedata r:id="rId1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65;top:1190;width:286;height:311;mso-wrap-style:none;v-text-anchor:middle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10;top:722;width:286;height:311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50;top:722;width:286;height:311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1805;top:410;width:419;height:2699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6151;top:-156;width:623;height:4036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276;top:878;width:603;height:623;mso-wrap-style:none;v-text-anchor:middle" type="_x0000_t75">
                    <v:imagedata r:id="rId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65;top:926;width:603;height:623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ind w:left="-718" w:firstLine="1201"/>
        <w:rPr>
          <w:rFonts w:ascii="宋体;SimSun" w:hAnsi="宋体;SimSun" w:cs="宋体;SimSun"/>
          <w:color w:val="00000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235</wp:posOffset>
                </wp:positionH>
                <wp:positionV relativeFrom="paragraph">
                  <wp:posOffset>927735</wp:posOffset>
                </wp:positionV>
                <wp:extent cx="2531110" cy="792480"/>
                <wp:effectExtent l="5715" t="19050" r="3175" b="1905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792360"/>
                          <a:chOff x="0" y="0"/>
                          <a:chExt cx="2531160" cy="7923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50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9636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0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900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636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636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900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636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00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0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9636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0096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000"/>
                            <a:ext cx="245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96360"/>
                            <a:ext cx="245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00960"/>
                            <a:ext cx="245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73.05pt;width:199.25pt;height:62.4pt" coordorigin="961,1461" coordsize="3985,1248">
                <v:rect id="shape_0" fillcolor="white" stroked="t" o:allowincell="f" style="position:absolute;left:2041;top:1461;width:1181;height:1247;mso-wrap-style:none;v-text-anchor:middle">
                  <v:fill o:detectmouseclick="t" type="solid" color2="black"/>
                  <v:stroke color="black" weight="38160" dashstyle="shortdot" joinstyle="miter" endcap="round"/>
                  <w10:wrap type="none"/>
                </v:rect>
                <v:oval id="shape_0" fillcolor="white" stroked="t" o:allowincell="f" style="position:absolute;left:961;top:161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1;top:20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1;top:20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01;top:161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1;top:161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1;top:20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01;top:20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1;top:161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1;top:20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1;top:161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1;top:161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1;top:20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61;top:193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21,1617" to="4406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1,2085" to="4406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1,1935" to="4946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52"/>
          <w:szCs w:val="52"/>
        </w:rPr>
        <w:t>□○□</w:t>
      </w:r>
      <w:r>
        <w:rPr>
          <w:rFonts w:cs="宋体;SimSun" w:ascii="宋体;SimSun" w:hAnsi="宋体;SimSun"/>
          <w:color w:val="000000"/>
          <w:sz w:val="52"/>
          <w:szCs w:val="52"/>
        </w:rPr>
        <w:t>=□</w:t>
      </w:r>
      <w:r>
        <w:rPr>
          <w:rFonts w:ascii="宋体;SimSun" w:hAnsi="宋体;SimSun" w:cs="宋体;SimSun"/>
          <w:color w:val="000000"/>
          <w:sz w:val="24"/>
        </w:rPr>
        <w:t xml:space="preserve">（朵）     </w:t>
      </w:r>
      <w:r>
        <w:rPr>
          <w:rFonts w:ascii="宋体;SimSun" w:hAnsi="宋体;SimSun" w:cs="宋体;SimSun"/>
          <w:color w:val="000000"/>
          <w:sz w:val="52"/>
          <w:szCs w:val="52"/>
        </w:rPr>
        <w:t>□○□○□</w:t>
      </w:r>
      <w:r>
        <w:rPr>
          <w:rFonts w:cs="宋体;SimSun" w:ascii="宋体;SimSun" w:hAnsi="宋体;SimSun"/>
          <w:color w:val="000000"/>
          <w:sz w:val="52"/>
          <w:szCs w:val="52"/>
        </w:rPr>
        <w:t>=□</w:t>
      </w:r>
      <w:r>
        <w:rPr>
          <w:rFonts w:ascii="宋体;SimSun" w:hAnsi="宋体;SimSun" w:cs="宋体;SimSun"/>
          <w:color w:val="000000"/>
          <w:sz w:val="24"/>
        </w:rPr>
        <w:t>（只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191135</wp:posOffset>
                </wp:positionV>
                <wp:extent cx="2400300" cy="5943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52"/>
                                <w:szCs w:val="52"/>
                              </w:rPr>
                              <w:t>□○□○□</w:t>
                            </w:r>
                            <w:r>
                              <w:rPr>
                                <w:rFonts w:cs="宋体;SimSun" w:ascii="宋体;SimSun" w:hAnsi="宋体;SimSun"/>
                                <w:sz w:val="52"/>
                                <w:szCs w:val="52"/>
                              </w:rPr>
                              <w:t>=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6.8pt;mso-wrap-distance-left:9.05pt;mso-wrap-distance-right:9.05pt;mso-wrap-distance-top:0pt;mso-wrap-distance-bottom:0pt;margin-top:15.05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52"/>
                          <w:szCs w:val="52"/>
                        </w:rPr>
                      </w:pPr>
                      <w:r>
                        <w:rPr>
                          <w:rFonts w:cs="宋体;SimSun" w:ascii="宋体;SimSun" w:hAnsi="宋体;SimSun"/>
                          <w:sz w:val="52"/>
                          <w:szCs w:val="52"/>
                        </w:rPr>
                        <w:t>□○□○□</w:t>
                      </w:r>
                      <w:r>
                        <w:rPr>
                          <w:rFonts w:cs="宋体;SimSun" w:ascii="宋体;SimSun" w:hAnsi="宋体;SimSun"/>
                          <w:sz w:val="52"/>
                          <w:szCs w:val="52"/>
                        </w:rPr>
                        <w:t>=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  <w:szCs w:val="22"/>
        </w:rPr>
      </w:pPr>
      <w:r>
        <w:rPr>
          <w:rFonts w:cs="宋体;SimSun" w:ascii="宋体;SimSun" w:hAnsi="宋体;SimSun"/>
          <w:b/>
          <w:color w:val="000000"/>
          <w:sz w:val="24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走进生活，解决问题。（</w:t>
      </w:r>
      <w:r>
        <w:rPr>
          <w:rFonts w:cs="宋体;SimSun" w:ascii="宋体;SimSun" w:hAnsi="宋体;SimSu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6350</wp:posOffset>
                </wp:positionH>
                <wp:positionV relativeFrom="paragraph">
                  <wp:posOffset>204470</wp:posOffset>
                </wp:positionV>
                <wp:extent cx="1956435" cy="1089660"/>
                <wp:effectExtent l="5080" t="5080" r="0" b="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089720"/>
                          <a:chOff x="0" y="0"/>
                          <a:chExt cx="1956600" cy="1089720"/>
                        </a:xfrm>
                      </wpg:grpSpPr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257480" y="396360"/>
                            <a:ext cx="6991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86080" cy="495360"/>
                          </a:xfrm>
                          <a:prstGeom prst="wedgeRoundRectCallout">
                            <a:avLst>
                              <a:gd name="adj1" fmla="val 35726"/>
                              <a:gd name="adj2" fmla="val 6448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已经看完12页，还有6页没有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pt;margin-top:16.1pt;width:154.05pt;height:85.8pt" coordorigin="4010,322" coordsize="3081,1716">
                <v:shape id="shape_0" stroked="f" o:allowincell="f" style="position:absolute;left:5990;top:946;width:1100;height:1091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010;top:322;width:233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已经看完12页，还有6页没有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99695</wp:posOffset>
                </wp:positionV>
                <wp:extent cx="2101850" cy="594360"/>
                <wp:effectExtent l="0" t="0" r="0" b="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680" cy="594360"/>
                          <a:chOff x="0" y="0"/>
                          <a:chExt cx="210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1486080" y="187920"/>
                            <a:ext cx="615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□○□=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7.85pt;width:165.5pt;height:46.8pt" coordorigin="297,157" coordsize="3310,936">
                <v:shape id="shape_0" stroked="f" o:allowincell="f" style="position:absolute;left:2637;top:453;width:96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页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;top:157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□○□=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这本书一共有多少页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650</wp:posOffset>
                </wp:positionH>
                <wp:positionV relativeFrom="paragraph">
                  <wp:posOffset>204470</wp:posOffset>
                </wp:positionV>
                <wp:extent cx="2171065" cy="586740"/>
                <wp:effectExtent l="9525" t="9525" r="9525" b="635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586800"/>
                          <a:chOff x="0" y="0"/>
                          <a:chExt cx="2171160" cy="586800"/>
                        </a:xfrm>
                      </wpg:grpSpPr>
                      <wpg:grpSp>
                        <wpg:cNvGrpSpPr/>
                        <wpg:grpSpPr>
                          <a:xfrm>
                            <a:off x="1221120" y="0"/>
                            <a:ext cx="950040" cy="5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9320" cy="586800"/>
                            </a:xfrm>
                          </wpg:grpSpPr>
                          <pic:pic xmlns:pic="http://schemas.openxmlformats.org/drawingml/2006/picture">
                            <pic:nvPicPr>
                              <pic:cNvPr id="76" name="t0105d127b6dd3c6e00" descr=""/>
                              <pic:cNvPicPr/>
                            </pic:nvPicPr>
                            <pic:blipFill>
                              <a:blip r:embed="rId157"/>
                              <a:stretch/>
                            </pic:blipFill>
                            <pic:spPr>
                              <a:xfrm>
                                <a:off x="0" y="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t0105d127b6dd3c6e00" descr=""/>
                              <pic:cNvPicPr/>
                            </pic:nvPicPr>
                            <pic:blipFill>
                              <a:blip r:embed="rId158"/>
                              <a:stretch/>
                            </pic:blipFill>
                            <pic:spPr>
                              <a:xfrm>
                                <a:off x="284400" y="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t0105d127b6dd3c6e00" descr=""/>
                              <pic:cNvPicPr/>
                            </pic:nvPicPr>
                            <pic:blipFill>
                              <a:blip r:embed="rId159"/>
                              <a:stretch/>
                            </pic:blipFill>
                            <pic:spPr>
                              <a:xfrm>
                                <a:off x="0" y="28908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9" name="t0105d127b6dd3c6e00" descr=""/>
                              <pic:cNvPicPr/>
                            </pic:nvPicPr>
                            <pic:blipFill>
                              <a:blip r:embed="rId160"/>
                              <a:stretch/>
                            </pic:blipFill>
                            <pic:spPr>
                              <a:xfrm>
                                <a:off x="569520" y="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0" name="t0105d127b6dd3c6e00" descr=""/>
                              <pic:cNvPicPr/>
                            </pic:nvPicPr>
                            <pic:blipFill>
                              <a:blip r:embed="rId161"/>
                              <a:stretch/>
                            </pic:blipFill>
                            <pic:spPr>
                              <a:xfrm>
                                <a:off x="284400" y="28908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t0105d127b6dd3c6e00" descr=""/>
                              <pic:cNvPicPr/>
                            </pic:nvPicPr>
                            <pic:blipFill>
                              <a:blip r:embed="rId162"/>
                              <a:stretch/>
                            </pic:blipFill>
                            <pic:spPr>
                              <a:xfrm>
                                <a:off x="569520" y="28908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50040" cy="577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50040" cy="5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9320" cy="586800"/>
                            </a:xfrm>
                          </wpg:grpSpPr>
                          <pic:pic xmlns:pic="http://schemas.openxmlformats.org/drawingml/2006/picture">
                            <pic:nvPicPr>
                              <pic:cNvPr id="82" name="t0105d127b6dd3c6e00" descr=""/>
                              <pic:cNvPicPr/>
                            </pic:nvPicPr>
                            <pic:blipFill>
                              <a:blip r:embed="rId163"/>
                              <a:stretch/>
                            </pic:blipFill>
                            <pic:spPr>
                              <a:xfrm>
                                <a:off x="0" y="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t0105d127b6dd3c6e00" descr=""/>
                              <pic:cNvPicPr/>
                            </pic:nvPicPr>
                            <pic:blipFill>
                              <a:blip r:embed="rId164"/>
                              <a:stretch/>
                            </pic:blipFill>
                            <pic:spPr>
                              <a:xfrm>
                                <a:off x="284400" y="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t0105d127b6dd3c6e00" descr=""/>
                              <pic:cNvPicPr/>
                            </pic:nvPicPr>
                            <pic:blipFill>
                              <a:blip r:embed="rId165"/>
                              <a:stretch/>
                            </pic:blipFill>
                            <pic:spPr>
                              <a:xfrm>
                                <a:off x="0" y="28908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t0105d127b6dd3c6e00" descr=""/>
                              <pic:cNvPicPr/>
                            </pic:nvPicPr>
                            <pic:blipFill>
                              <a:blip r:embed="rId166"/>
                              <a:stretch/>
                            </pic:blipFill>
                            <pic:spPr>
                              <a:xfrm>
                                <a:off x="569520" y="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6" name="t0105d127b6dd3c6e00" descr=""/>
                              <pic:cNvPicPr/>
                            </pic:nvPicPr>
                            <pic:blipFill>
                              <a:blip r:embed="rId167"/>
                              <a:stretch/>
                            </pic:blipFill>
                            <pic:spPr>
                              <a:xfrm>
                                <a:off x="284400" y="28908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7" name="t0105d127b6dd3c6e00" descr=""/>
                              <pic:cNvPicPr/>
                            </pic:nvPicPr>
                            <pic:blipFill>
                              <a:blip r:embed="rId168"/>
                              <a:stretch/>
                            </pic:blipFill>
                            <pic:spPr>
                              <a:xfrm>
                                <a:off x="569520" y="289080"/>
                                <a:ext cx="37980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50040" cy="577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16.1pt;width:170.95pt;height:46.2pt" coordorigin="590,322" coordsize="3419,924">
                <v:group id="shape_0" style="position:absolute;left:2513;top:322;width:1496;height:924">
                  <v:group id="shape_0" style="position:absolute;left:2513;top:322;width:1495;height:924">
                    <v:shape id="shape_0" ID="t0105d127b6dd3c6e00" stroked="f" o:allowincell="f" style="position:absolute;left:2513;top:322;width:597;height:468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2961;top:322;width:597;height:468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2513;top:777;width:597;height:468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3410;top:322;width:597;height:468;mso-wrap-style:none;v-text-anchor:middle" type="_x0000_t75">
                      <v:imagedata r:id="rId172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2961;top:777;width:597;height:468;mso-wrap-style:none;v-text-anchor:middle" type="_x0000_t75">
                      <v:imagedata r:id="rId173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3410;top:777;width:597;height:468;mso-wrap-style:none;v-text-anchor:middle" type="_x0000_t75">
                      <v:imagedata r:id="rId174" o:detectmouseclick="t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2513;top:322;width:1495;height:90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90;top:322;width:1496;height:924">
                  <v:group id="shape_0" style="position:absolute;left:590;top:322;width:1495;height:924">
                    <v:shape id="shape_0" ID="t0105d127b6dd3c6e00" stroked="f" o:allowincell="f" style="position:absolute;left:590;top:322;width:597;height:468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1038;top:322;width:597;height:468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590;top:777;width:597;height:468;mso-wrap-style:none;v-text-anchor:middle" type="_x0000_t75">
                      <v:imagedata r:id="rId177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1487;top:322;width:597;height:468;mso-wrap-style:none;v-text-anchor:middle" type="_x0000_t75">
                      <v:imagedata r:id="rId178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1038;top:777;width:597;height:468;mso-wrap-style:none;v-text-anchor:middle" type="_x0000_t75">
                      <v:imagedata r:id="rId179" o:detectmouseclick="t"/>
                      <v:stroke color="#3465a4" joinstyle="round" endcap="flat"/>
                      <w10:wrap type="none"/>
                    </v:shape>
                    <v:shape id="shape_0" ID="t0105d127b6dd3c6e00" stroked="f" o:allowincell="f" style="position:absolute;left:1487;top:777;width:597;height:468;mso-wrap-style:none;v-text-anchor:middle" type="_x0000_t75">
                      <v:imagedata r:id="rId180" o:detectmouseclick="t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590;top:322;width:1495;height:90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盒桃子有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，买两盒一共有多少个桃子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4650</wp:posOffset>
                </wp:positionH>
                <wp:positionV relativeFrom="paragraph">
                  <wp:posOffset>46990</wp:posOffset>
                </wp:positionV>
                <wp:extent cx="2416175" cy="689610"/>
                <wp:effectExtent l="0" t="0" r="0" b="0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689760"/>
                          <a:chOff x="0" y="0"/>
                          <a:chExt cx="2416320" cy="689760"/>
                        </a:xfrm>
                      </wpg:grpSpPr>
                      <wps:wsp>
                        <wps:cNvSpPr txBox="1"/>
                        <wps:spPr>
                          <a:xfrm>
                            <a:off x="1708200" y="218520"/>
                            <a:ext cx="708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7244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□○□=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3.7pt;width:190.25pt;height:54.3pt" coordorigin="590,74" coordsize="3805,1086">
                <v:shape id="shape_0" stroked="f" o:allowincell="f" style="position:absolute;left:3280;top:418;width:111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;top:74;width:310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□○□=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2"/>
        </w:rPr>
      </w:pPr>
      <w:r>
        <w:rPr>
          <w:rFonts w:cs="宋体;SimSun" w:ascii="宋体;SimSun" w:hAnsi="宋体;SimSun"/>
          <w:b/>
          <w:color w:val="000000"/>
          <w:sz w:val="24"/>
          <w:szCs w:val="22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树上原来有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只麻雀，飞走了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只，又飞来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只。树上现在有多少只麻雀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585</wp:posOffset>
                </wp:positionH>
                <wp:positionV relativeFrom="paragraph">
                  <wp:posOffset>65405</wp:posOffset>
                </wp:positionV>
                <wp:extent cx="2760980" cy="685800"/>
                <wp:effectExtent l="0" t="0" r="0" b="0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685800"/>
                          <a:chOff x="0" y="0"/>
                          <a:chExt cx="2760840" cy="685800"/>
                        </a:xfrm>
                      </wpg:grpSpPr>
                      <wps:wsp>
                        <wps:cNvSpPr txBox="1"/>
                        <wps:spPr>
                          <a:xfrm>
                            <a:off x="2129040" y="198000"/>
                            <a:ext cx="6318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只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576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□○□○□=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5.15pt;width:217.4pt;height:54pt" coordorigin="771,103" coordsize="4348,1080">
                <v:shape id="shape_0" stroked="f" o:allowincell="f" style="position:absolute;left:4124;top:415;width:99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只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;top:103;width:371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□○□○□=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b/>
          <w:b/>
          <w:color w:val="000000"/>
          <w:sz w:val="24"/>
          <w:szCs w:val="22"/>
        </w:rPr>
      </w:pPr>
      <w:r>
        <w:rPr>
          <w:rFonts w:cs="宋体;SimSun" w:ascii="宋体;SimSun" w:hAnsi="宋体;SimSun"/>
          <w:b/>
          <w:color w:val="000000"/>
          <w:sz w:val="24"/>
          <w:szCs w:val="22"/>
        </w:rPr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260</wp:posOffset>
                </wp:positionH>
                <wp:positionV relativeFrom="paragraph">
                  <wp:posOffset>156210</wp:posOffset>
                </wp:positionV>
                <wp:extent cx="4685665" cy="1287145"/>
                <wp:effectExtent l="0" t="5080" r="5715" b="0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287000"/>
                          <a:chOff x="0" y="0"/>
                          <a:chExt cx="4685760" cy="1287000"/>
                        </a:xfrm>
                      </wpg:grpSpPr>
                      <wps:wsp>
                        <wps:cNvSpPr/>
                        <wps:spPr>
                          <a:xfrm>
                            <a:off x="786600" y="208440"/>
                            <a:ext cx="1180440" cy="391680"/>
                          </a:xfrm>
                          <a:prstGeom prst="wedgeRoundRectCallout">
                            <a:avLst>
                              <a:gd name="adj1" fmla="val -45324"/>
                              <a:gd name="adj2" fmla="val 96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唱歌的有16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306720"/>
                            <a:ext cx="76788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065680" y="404640"/>
                            <a:ext cx="37008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309120" y="391680"/>
                            <a:ext cx="37656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60880" y="12240"/>
                            <a:ext cx="1082160" cy="391680"/>
                          </a:xfrm>
                          <a:prstGeom prst="wedgeRoundRectCallout">
                            <a:avLst>
                              <a:gd name="adj1" fmla="val -47523"/>
                              <a:gd name="adj2" fmla="val 12531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拉琴的有4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3600" y="0"/>
                            <a:ext cx="1082160" cy="490320"/>
                          </a:xfrm>
                          <a:prstGeom prst="wedgeRoundRectCallout">
                            <a:avLst>
                              <a:gd name="adj1" fmla="val -42222"/>
                              <a:gd name="adj2" fmla="val 10756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打鼓的比唱歌的少2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2.3pt;width:368.95pt;height:101.35pt" coordorigin="876,246" coordsize="7379,2027">
                <v:shape id="shape_0" fillcolor="white" stroked="t" o:allowincell="f" style="position:absolute;left:2115;top:574;width:1858;height:61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唱歌的有16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6;top:729;width:1208;height:1543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4129;top:883;width:582;height:1389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6087;top:863;width:592;height:1389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94;top:265;width:1703;height:61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拉琴的有4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246;width:1703;height:7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打鼓的比唱歌的少2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 w:val="22"/>
          <w:szCs w:val="22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唱歌的和拉琴的一共有多少人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left="-716" w:hanging="0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</w:t>
      </w:r>
      <w:r>
        <w:rPr>
          <w:rFonts w:cs="宋体;SimSun" w:ascii="宋体;SimSun" w:hAnsi="宋体;SimSun"/>
          <w:color w:val="000000"/>
          <w:sz w:val="52"/>
          <w:szCs w:val="52"/>
        </w:rPr>
        <w:t>□○□</w:t>
      </w:r>
      <w:r>
        <w:rPr>
          <w:rFonts w:cs="宋体;SimSun" w:ascii="宋体;SimSun" w:hAnsi="宋体;SimSun"/>
          <w:color w:val="000000"/>
          <w:sz w:val="52"/>
          <w:szCs w:val="52"/>
        </w:rPr>
        <w:t>=□</w:t>
      </w:r>
      <w:r>
        <w:rPr>
          <w:rFonts w:ascii="宋体;SimSun" w:hAnsi="宋体;SimSun" w:cs="宋体;SimSun"/>
          <w:color w:val="000000"/>
          <w:sz w:val="24"/>
        </w:rPr>
        <w:t>（人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打鼓的有几人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60"/>
        <w:ind w:left="-716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52"/>
          <w:szCs w:val="52"/>
        </w:rPr>
        <w:t xml:space="preserve"> □○□</w:t>
      </w:r>
      <w:r>
        <w:rPr>
          <w:rFonts w:cs="宋体;SimSun" w:ascii="宋体;SimSun" w:hAnsi="宋体;SimSun"/>
          <w:color w:val="000000"/>
          <w:sz w:val="52"/>
          <w:szCs w:val="52"/>
        </w:rPr>
        <w:t>=□</w:t>
      </w:r>
      <w:r>
        <w:rPr>
          <w:rFonts w:ascii="宋体;SimSun" w:hAnsi="宋体;SimSun" w:cs="宋体;SimSun"/>
          <w:color w:val="000000"/>
          <w:sz w:val="24"/>
        </w:rPr>
        <w:t>（人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你还能提出什么数学问题？并解答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420" w:hanging="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10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10.jpeg"/><Relationship Id="rId47" Type="http://schemas.openxmlformats.org/officeDocument/2006/relationships/image" Target="media/image10.jpeg"/><Relationship Id="rId48" Type="http://schemas.openxmlformats.org/officeDocument/2006/relationships/image" Target="media/image10.jpeg"/><Relationship Id="rId49" Type="http://schemas.openxmlformats.org/officeDocument/2006/relationships/image" Target="media/image10.jpeg"/><Relationship Id="rId50" Type="http://schemas.openxmlformats.org/officeDocument/2006/relationships/image" Target="media/image10.jpeg"/><Relationship Id="rId51" Type="http://schemas.openxmlformats.org/officeDocument/2006/relationships/image" Target="media/image10.jpe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5.png"/><Relationship Id="rId59" Type="http://schemas.openxmlformats.org/officeDocument/2006/relationships/image" Target="media/image17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5.png"/><Relationship Id="rId66" Type="http://schemas.openxmlformats.org/officeDocument/2006/relationships/image" Target="media/image17.png"/><Relationship Id="rId67" Type="http://schemas.openxmlformats.org/officeDocument/2006/relationships/image" Target="media/image12.png"/><Relationship Id="rId68" Type="http://schemas.openxmlformats.org/officeDocument/2006/relationships/image" Target="media/image13.png"/><Relationship Id="rId69" Type="http://schemas.openxmlformats.org/officeDocument/2006/relationships/image" Target="media/image14.png"/><Relationship Id="rId70" Type="http://schemas.openxmlformats.org/officeDocument/2006/relationships/image" Target="media/image15.png"/><Relationship Id="rId71" Type="http://schemas.openxmlformats.org/officeDocument/2006/relationships/image" Target="media/image16.png"/><Relationship Id="rId72" Type="http://schemas.openxmlformats.org/officeDocument/2006/relationships/image" Target="media/image15.png"/><Relationship Id="rId73" Type="http://schemas.openxmlformats.org/officeDocument/2006/relationships/image" Target="media/image17.png"/><Relationship Id="rId74" Type="http://schemas.openxmlformats.org/officeDocument/2006/relationships/image" Target="media/image12.png"/><Relationship Id="rId75" Type="http://schemas.openxmlformats.org/officeDocument/2006/relationships/image" Target="media/image13.png"/><Relationship Id="rId76" Type="http://schemas.openxmlformats.org/officeDocument/2006/relationships/image" Target="media/image14.png"/><Relationship Id="rId77" Type="http://schemas.openxmlformats.org/officeDocument/2006/relationships/image" Target="media/image15.png"/><Relationship Id="rId78" Type="http://schemas.openxmlformats.org/officeDocument/2006/relationships/image" Target="media/image16.png"/><Relationship Id="rId79" Type="http://schemas.openxmlformats.org/officeDocument/2006/relationships/image" Target="media/image15.png"/><Relationship Id="rId80" Type="http://schemas.openxmlformats.org/officeDocument/2006/relationships/image" Target="media/image17.png"/><Relationship Id="rId81" Type="http://schemas.openxmlformats.org/officeDocument/2006/relationships/image" Target="media/image18.jpeg"/><Relationship Id="rId82" Type="http://schemas.openxmlformats.org/officeDocument/2006/relationships/image" Target="media/image19.jpeg"/><Relationship Id="rId83" Type="http://schemas.openxmlformats.org/officeDocument/2006/relationships/image" Target="media/image20.jpeg"/><Relationship Id="rId84" Type="http://schemas.openxmlformats.org/officeDocument/2006/relationships/image" Target="media/image21.png"/><Relationship Id="rId85" Type="http://schemas.openxmlformats.org/officeDocument/2006/relationships/image" Target="media/image22.png"/><Relationship Id="rId86" Type="http://schemas.openxmlformats.org/officeDocument/2006/relationships/image" Target="media/image18.jpeg"/><Relationship Id="rId87" Type="http://schemas.openxmlformats.org/officeDocument/2006/relationships/image" Target="media/image19.jpeg"/><Relationship Id="rId88" Type="http://schemas.openxmlformats.org/officeDocument/2006/relationships/image" Target="media/image20.jpeg"/><Relationship Id="rId89" Type="http://schemas.openxmlformats.org/officeDocument/2006/relationships/image" Target="media/image23.png"/><Relationship Id="rId90" Type="http://schemas.openxmlformats.org/officeDocument/2006/relationships/image" Target="media/image22.png"/><Relationship Id="rId91" Type="http://schemas.openxmlformats.org/officeDocument/2006/relationships/image" Target="media/image24.png"/><Relationship Id="rId92" Type="http://schemas.openxmlformats.org/officeDocument/2006/relationships/image" Target="media/image24.png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image" Target="media/image27.png"/><Relationship Id="rId99" Type="http://schemas.openxmlformats.org/officeDocument/2006/relationships/image" Target="media/image27.png"/><Relationship Id="rId100" Type="http://schemas.openxmlformats.org/officeDocument/2006/relationships/image" Target="media/image27.png"/><Relationship Id="rId101" Type="http://schemas.openxmlformats.org/officeDocument/2006/relationships/image" Target="media/image28.wmf"/><Relationship Id="rId102" Type="http://schemas.openxmlformats.org/officeDocument/2006/relationships/image" Target="media/image28.wmf"/><Relationship Id="rId103" Type="http://schemas.openxmlformats.org/officeDocument/2006/relationships/image" Target="media/image28.wmf"/><Relationship Id="rId104" Type="http://schemas.openxmlformats.org/officeDocument/2006/relationships/image" Target="media/image28.wmf"/><Relationship Id="rId105" Type="http://schemas.openxmlformats.org/officeDocument/2006/relationships/image" Target="media/image28.wmf"/><Relationship Id="rId106" Type="http://schemas.openxmlformats.org/officeDocument/2006/relationships/image" Target="media/image28.wmf"/><Relationship Id="rId107" Type="http://schemas.openxmlformats.org/officeDocument/2006/relationships/image" Target="media/image28.wmf"/><Relationship Id="rId108" Type="http://schemas.openxmlformats.org/officeDocument/2006/relationships/image" Target="media/image28.wmf"/><Relationship Id="rId109" Type="http://schemas.openxmlformats.org/officeDocument/2006/relationships/image" Target="media/image28.wmf"/><Relationship Id="rId110" Type="http://schemas.openxmlformats.org/officeDocument/2006/relationships/image" Target="media/image28.wmf"/><Relationship Id="rId111" Type="http://schemas.openxmlformats.org/officeDocument/2006/relationships/image" Target="media/image28.wmf"/><Relationship Id="rId112" Type="http://schemas.openxmlformats.org/officeDocument/2006/relationships/image" Target="media/image28.wmf"/><Relationship Id="rId113" Type="http://schemas.openxmlformats.org/officeDocument/2006/relationships/image" Target="media/image28.wmf"/><Relationship Id="rId114" Type="http://schemas.openxmlformats.org/officeDocument/2006/relationships/image" Target="media/image28.wmf"/><Relationship Id="rId115" Type="http://schemas.openxmlformats.org/officeDocument/2006/relationships/image" Target="media/image28.wmf"/><Relationship Id="rId116" Type="http://schemas.openxmlformats.org/officeDocument/2006/relationships/image" Target="media/image28.wmf"/><Relationship Id="rId117" Type="http://schemas.openxmlformats.org/officeDocument/2006/relationships/image" Target="media/image28.wmf"/><Relationship Id="rId118" Type="http://schemas.openxmlformats.org/officeDocument/2006/relationships/image" Target="media/image28.wmf"/><Relationship Id="rId119" Type="http://schemas.openxmlformats.org/officeDocument/2006/relationships/image" Target="media/image28.wmf"/><Relationship Id="rId120" Type="http://schemas.openxmlformats.org/officeDocument/2006/relationships/image" Target="media/image28.wmf"/><Relationship Id="rId121" Type="http://schemas.openxmlformats.org/officeDocument/2006/relationships/image" Target="media/image28.wmf"/><Relationship Id="rId122" Type="http://schemas.openxmlformats.org/officeDocument/2006/relationships/image" Target="media/image28.wmf"/><Relationship Id="rId123" Type="http://schemas.openxmlformats.org/officeDocument/2006/relationships/image" Target="media/image29.jpeg"/><Relationship Id="rId124" Type="http://schemas.openxmlformats.org/officeDocument/2006/relationships/image" Target="media/image29.jpeg"/><Relationship Id="rId125" Type="http://schemas.openxmlformats.org/officeDocument/2006/relationships/image" Target="media/image29.jpeg"/><Relationship Id="rId126" Type="http://schemas.openxmlformats.org/officeDocument/2006/relationships/image" Target="media/image29.jpeg"/><Relationship Id="rId127" Type="http://schemas.openxmlformats.org/officeDocument/2006/relationships/image" Target="media/image29.jpeg"/><Relationship Id="rId128" Type="http://schemas.openxmlformats.org/officeDocument/2006/relationships/image" Target="media/image29.jpeg"/><Relationship Id="rId129" Type="http://schemas.openxmlformats.org/officeDocument/2006/relationships/image" Target="media/image29.jpeg"/><Relationship Id="rId130" Type="http://schemas.openxmlformats.org/officeDocument/2006/relationships/image" Target="media/image29.jpeg"/><Relationship Id="rId131" Type="http://schemas.openxmlformats.org/officeDocument/2006/relationships/image" Target="media/image29.jpeg"/><Relationship Id="rId132" Type="http://schemas.openxmlformats.org/officeDocument/2006/relationships/image" Target="media/image30.jpeg"/><Relationship Id="rId133" Type="http://schemas.openxmlformats.org/officeDocument/2006/relationships/image" Target="media/image30.jpeg"/><Relationship Id="rId134" Type="http://schemas.openxmlformats.org/officeDocument/2006/relationships/image" Target="media/image30.jpeg"/><Relationship Id="rId135" Type="http://schemas.openxmlformats.org/officeDocument/2006/relationships/image" Target="media/image30.jpeg"/><Relationship Id="rId136" Type="http://schemas.openxmlformats.org/officeDocument/2006/relationships/image" Target="media/image30.jpeg"/><Relationship Id="rId137" Type="http://schemas.openxmlformats.org/officeDocument/2006/relationships/image" Target="media/image29.jpeg"/><Relationship Id="rId138" Type="http://schemas.openxmlformats.org/officeDocument/2006/relationships/image" Target="media/image29.jpeg"/><Relationship Id="rId139" Type="http://schemas.openxmlformats.org/officeDocument/2006/relationships/image" Target="media/image29.jpeg"/><Relationship Id="rId140" Type="http://schemas.openxmlformats.org/officeDocument/2006/relationships/image" Target="media/image29.jpeg"/><Relationship Id="rId141" Type="http://schemas.openxmlformats.org/officeDocument/2006/relationships/image" Target="media/image29.jpeg"/><Relationship Id="rId142" Type="http://schemas.openxmlformats.org/officeDocument/2006/relationships/image" Target="media/image29.jpeg"/><Relationship Id="rId143" Type="http://schemas.openxmlformats.org/officeDocument/2006/relationships/image" Target="media/image29.jpeg"/><Relationship Id="rId144" Type="http://schemas.openxmlformats.org/officeDocument/2006/relationships/image" Target="media/image29.jpeg"/><Relationship Id="rId145" Type="http://schemas.openxmlformats.org/officeDocument/2006/relationships/image" Target="media/image29.jpeg"/><Relationship Id="rId146" Type="http://schemas.openxmlformats.org/officeDocument/2006/relationships/image" Target="media/image29.jpeg"/><Relationship Id="rId147" Type="http://schemas.openxmlformats.org/officeDocument/2006/relationships/image" Target="media/image29.jpeg"/><Relationship Id="rId148" Type="http://schemas.openxmlformats.org/officeDocument/2006/relationships/image" Target="media/image30.jpeg"/><Relationship Id="rId149" Type="http://schemas.openxmlformats.org/officeDocument/2006/relationships/image" Target="media/image30.jpeg"/><Relationship Id="rId150" Type="http://schemas.openxmlformats.org/officeDocument/2006/relationships/image" Target="media/image30.jpeg"/><Relationship Id="rId151" Type="http://schemas.openxmlformats.org/officeDocument/2006/relationships/image" Target="media/image30.jpeg"/><Relationship Id="rId152" Type="http://schemas.openxmlformats.org/officeDocument/2006/relationships/image" Target="media/image30.jpeg"/><Relationship Id="rId153" Type="http://schemas.openxmlformats.org/officeDocument/2006/relationships/image" Target="media/image29.jpeg"/><Relationship Id="rId154" Type="http://schemas.openxmlformats.org/officeDocument/2006/relationships/image" Target="media/image29.jpeg"/><Relationship Id="rId155" Type="http://schemas.openxmlformats.org/officeDocument/2006/relationships/image" Target="media/image31.png"/><Relationship Id="rId156" Type="http://schemas.openxmlformats.org/officeDocument/2006/relationships/image" Target="media/image31.png"/><Relationship Id="rId157" Type="http://schemas.openxmlformats.org/officeDocument/2006/relationships/image" Target="media/image32.jpeg"/><Relationship Id="rId158" Type="http://schemas.openxmlformats.org/officeDocument/2006/relationships/image" Target="media/image32.jpeg"/><Relationship Id="rId159" Type="http://schemas.openxmlformats.org/officeDocument/2006/relationships/image" Target="media/image32.jpeg"/><Relationship Id="rId160" Type="http://schemas.openxmlformats.org/officeDocument/2006/relationships/image" Target="media/image32.jpeg"/><Relationship Id="rId161" Type="http://schemas.openxmlformats.org/officeDocument/2006/relationships/image" Target="media/image32.jpeg"/><Relationship Id="rId162" Type="http://schemas.openxmlformats.org/officeDocument/2006/relationships/image" Target="media/image32.jpeg"/><Relationship Id="rId163" Type="http://schemas.openxmlformats.org/officeDocument/2006/relationships/image" Target="media/image32.jpeg"/><Relationship Id="rId164" Type="http://schemas.openxmlformats.org/officeDocument/2006/relationships/image" Target="media/image32.jpeg"/><Relationship Id="rId165" Type="http://schemas.openxmlformats.org/officeDocument/2006/relationships/image" Target="media/image32.jpeg"/><Relationship Id="rId166" Type="http://schemas.openxmlformats.org/officeDocument/2006/relationships/image" Target="media/image32.jpeg"/><Relationship Id="rId167" Type="http://schemas.openxmlformats.org/officeDocument/2006/relationships/image" Target="media/image32.jpeg"/><Relationship Id="rId168" Type="http://schemas.openxmlformats.org/officeDocument/2006/relationships/image" Target="media/image32.jpeg"/><Relationship Id="rId169" Type="http://schemas.openxmlformats.org/officeDocument/2006/relationships/image" Target="media/image32.jpeg"/><Relationship Id="rId170" Type="http://schemas.openxmlformats.org/officeDocument/2006/relationships/image" Target="media/image32.jpeg"/><Relationship Id="rId171" Type="http://schemas.openxmlformats.org/officeDocument/2006/relationships/image" Target="media/image32.jpeg"/><Relationship Id="rId172" Type="http://schemas.openxmlformats.org/officeDocument/2006/relationships/image" Target="media/image32.jpeg"/><Relationship Id="rId173" Type="http://schemas.openxmlformats.org/officeDocument/2006/relationships/image" Target="media/image32.jpeg"/><Relationship Id="rId174" Type="http://schemas.openxmlformats.org/officeDocument/2006/relationships/image" Target="media/image32.jpeg"/><Relationship Id="rId175" Type="http://schemas.openxmlformats.org/officeDocument/2006/relationships/image" Target="media/image32.jpeg"/><Relationship Id="rId176" Type="http://schemas.openxmlformats.org/officeDocument/2006/relationships/image" Target="media/image32.jpeg"/><Relationship Id="rId177" Type="http://schemas.openxmlformats.org/officeDocument/2006/relationships/image" Target="media/image32.jpeg"/><Relationship Id="rId178" Type="http://schemas.openxmlformats.org/officeDocument/2006/relationships/image" Target="media/image32.jpeg"/><Relationship Id="rId179" Type="http://schemas.openxmlformats.org/officeDocument/2006/relationships/image" Target="media/image32.jpeg"/><Relationship Id="rId180" Type="http://schemas.openxmlformats.org/officeDocument/2006/relationships/image" Target="media/image32.jpeg"/><Relationship Id="rId181" Type="http://schemas.openxmlformats.org/officeDocument/2006/relationships/image" Target="media/image33.png"/><Relationship Id="rId182" Type="http://schemas.openxmlformats.org/officeDocument/2006/relationships/image" Target="media/image34.png"/><Relationship Id="rId183" Type="http://schemas.openxmlformats.org/officeDocument/2006/relationships/image" Target="media/image35.png"/><Relationship Id="rId184" Type="http://schemas.openxmlformats.org/officeDocument/2006/relationships/image" Target="media/image33.png"/><Relationship Id="rId185" Type="http://schemas.openxmlformats.org/officeDocument/2006/relationships/image" Target="media/image34.png"/><Relationship Id="rId186" Type="http://schemas.openxmlformats.org/officeDocument/2006/relationships/image" Target="media/image35.png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38:00Z</dcterms:created>
  <dc:creator>User</dc:creator>
  <dc:description/>
  <cp:keywords/>
  <dc:language>en-US</dc:language>
  <cp:lastModifiedBy>User</cp:lastModifiedBy>
  <dcterms:modified xsi:type="dcterms:W3CDTF">2019-01-12T08:52:00Z</dcterms:modified>
  <cp:revision>6</cp:revision>
  <dc:subject/>
  <dc:title/>
</cp:coreProperties>
</file>