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.png" ContentType="image/pn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7.jpeg" ContentType="image/jpeg"/>
  <Override PartName="/word/media/image23.jpeg" ContentType="image/jpeg"/>
  <Override PartName="/word/media/image66.jpeg" ContentType="image/jpeg"/>
  <Override PartName="/word/media/image9.jpeg" ContentType="image/jpeg"/>
  <Override PartName="/word/media/image22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1277600</wp:posOffset>
            </wp:positionH>
            <wp:positionV relativeFrom="page">
              <wp:posOffset>11887200</wp:posOffset>
            </wp:positionV>
            <wp:extent cx="355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30"/>
          <w:szCs w:val="30"/>
        </w:rPr>
        <w:t>江西省宜春市</w:t>
      </w:r>
      <w:r>
        <w:rPr>
          <w:b/>
          <w:kern w:val="0"/>
          <w:sz w:val="30"/>
          <w:szCs w:val="30"/>
        </w:rPr>
        <w:t>2018</w:t>
      </w:r>
      <w:r>
        <w:rPr>
          <w:b/>
          <w:kern w:val="0"/>
          <w:sz w:val="30"/>
          <w:szCs w:val="30"/>
        </w:rPr>
        <w:t>年中考物理模拟试卷（</w:t>
      </w:r>
      <w:r>
        <w:rPr>
          <w:b/>
          <w:kern w:val="0"/>
          <w:sz w:val="30"/>
          <w:szCs w:val="30"/>
        </w:rPr>
        <w:t>4</w:t>
      </w:r>
      <w:r>
        <w:rPr>
          <w:b/>
          <w:kern w:val="0"/>
          <w:sz w:val="30"/>
          <w:szCs w:val="30"/>
        </w:rPr>
        <w:t>月份）</w:t>
      </w:r>
      <w:r>
        <w:rPr>
          <w:b/>
          <w:kern w:val="0"/>
          <w:sz w:val="30"/>
          <w:szCs w:val="30"/>
        </w:rPr>
        <w:t>（解析版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填空题（共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分，每空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物理学的发展离不开广大物理工作者不懈的探索和无私的奉献，其中德国物理学家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最先通过实验归纳出“一段导体中电流跟电压和电阻之间的定量关系”，为了纪念他做出的杰出贡献，人们将他的名字命名为物理量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单位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看过《国家宝藏》的朋友们应该对湖北省博物馆推荐的曾侯乙编钟印象深刻，如图所示。用钟锤敲击编钟，编钟会因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而发出声音；相同大小的力敲击大小不同的编钟，发出声音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不同（选填“音调”、“响度”或“音色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99540" cy="79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4" r="638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北京时间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31</w:t>
      </w:r>
      <w:r>
        <w:rPr>
          <w:kern w:val="0"/>
          <w:sz w:val="24"/>
          <w:szCs w:val="24"/>
        </w:rPr>
        <w:t>日，</w:t>
      </w:r>
      <w:r>
        <w:rPr>
          <w:kern w:val="0"/>
          <w:sz w:val="24"/>
          <w:szCs w:val="24"/>
        </w:rPr>
        <w:t>2018</w:t>
      </w:r>
      <w:r>
        <w:rPr>
          <w:kern w:val="0"/>
          <w:sz w:val="24"/>
          <w:szCs w:val="24"/>
        </w:rPr>
        <w:t>年首次月全食天文奇观现身天际，我国大部分地区观赏者都看到了“红月亮”高挂夜空的情景，月全食发生的原因是由于光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中国的语言不仅优美，而且蕴含了许多科学知识，如：“镜中之花，水中之月”说明平面镜成的像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像（选填“虚”或“实”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为了推进体育强国，足球走进青少年校园，深受同学们的喜爱。如图是小明传球时足球的一段运动轨迹，其中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的重力势能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填“大于”、“小于”或“等于”）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的重力势能；空中飞来一只足球，用头轻轻一顶就偏离了原来的运动方向。它的运动状态很容易改变的原因是因为它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较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99515" cy="65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744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</w:rPr>
        <w:t>2017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日，我国自主研发的全球首段光伏高速公路在山东济南亮相。该光伏公路最上面是一层类似毛玻璃的半透明新型材料，可以让阳光穿透它，使下面的太阳能电池将光能转换成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能。“北京八分钟”亮相了很多中国“黑科技”，如图所示，固定有“冰屏”的机器人与演员们互动，表演高难度舞蹈动作，以冰屏为参照物，机器人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（选填“运动”或“静止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66215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61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夏天很热时，我国很多城市常启用喷雾除尘车来缓解暂时的闷热，如图所示。该车的工作原理是：将水净化后，通过高压撞击进行雾化处理，当水雾在空气中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填物态变化名称）时会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周围空气的热量，从而达到降温的效果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18615" cy="1142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597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如图中的开瓶器，它属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杠杆（填“省力”或“费力”），若沿竖直向上的方向用力开启瓶盖，在图中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点用力最小（填“</w:t>
      </w:r>
      <w:r>
        <w:rPr>
          <w:kern w:val="0"/>
          <w:sz w:val="24"/>
          <w:szCs w:val="24"/>
        </w:rPr>
        <w:t>A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B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C”</w:t>
      </w:r>
      <w:r>
        <w:rPr>
          <w:kern w:val="0"/>
          <w:sz w:val="24"/>
          <w:szCs w:val="24"/>
        </w:rPr>
        <w:t>或“</w:t>
      </w:r>
      <w:r>
        <w:rPr>
          <w:kern w:val="0"/>
          <w:sz w:val="24"/>
          <w:szCs w:val="24"/>
        </w:rPr>
        <w:t>D”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76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7" r="724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思佩同学为探究力之间的关系做了如图所示的实验，将弹簧测力计下端吊着的铜块逐渐浸入台秤上盛有水的烧杯中，直至刚没入水中（不接触容器，无水溢出）。在这个过程中，弹簧测力计的示数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台秤的示数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均选填“变大”“变小”或“不变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89915" cy="999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36" r="162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如图所示，通电螺线管的上方有一个静止的小磁针，由图可知静止小磁针的左端为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极（填“</w:t>
      </w:r>
      <w:r>
        <w:rPr>
          <w:kern w:val="0"/>
          <w:sz w:val="24"/>
          <w:szCs w:val="24"/>
        </w:rPr>
        <w:t>N”</w:t>
      </w:r>
      <w:r>
        <w:rPr>
          <w:kern w:val="0"/>
          <w:sz w:val="24"/>
          <w:szCs w:val="24"/>
        </w:rPr>
        <w:t>或“</w:t>
      </w:r>
      <w:r>
        <w:rPr>
          <w:kern w:val="0"/>
          <w:sz w:val="24"/>
          <w:szCs w:val="24"/>
        </w:rPr>
        <w:t>S”</w:t>
      </w:r>
      <w:r>
        <w:rPr>
          <w:kern w:val="0"/>
          <w:sz w:val="24"/>
          <w:szCs w:val="24"/>
        </w:rPr>
        <w:t>），电源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填“左”或“右”）端为正极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56665" cy="818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3" r="76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体积是</w:t>
      </w:r>
      <w:r>
        <w:rPr>
          <w:kern w:val="0"/>
          <w:sz w:val="24"/>
          <w:szCs w:val="24"/>
        </w:rPr>
        <w:t>60c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，质量是</w:t>
      </w:r>
      <w:r>
        <w:rPr>
          <w:kern w:val="0"/>
          <w:sz w:val="24"/>
          <w:szCs w:val="24"/>
        </w:rPr>
        <w:t>54g</w:t>
      </w:r>
      <w:r>
        <w:rPr>
          <w:kern w:val="0"/>
          <w:sz w:val="24"/>
          <w:szCs w:val="24"/>
        </w:rPr>
        <w:t>的物体，将其缓缓放入装满水的烧杯中，物体静止后，溢出水的质量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将其缓缓放入装满酒精的烧杯中，溢出酒精的质量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酒精</w:t>
      </w:r>
      <w:r>
        <w:rPr>
          <w:kern w:val="0"/>
          <w:sz w:val="24"/>
          <w:szCs w:val="24"/>
        </w:rPr>
        <w:t>=0.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kg/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选择题（共</w:t>
      </w:r>
      <w:r>
        <w:rPr>
          <w:b/>
          <w:kern w:val="0"/>
          <w:sz w:val="24"/>
          <w:szCs w:val="24"/>
        </w:rPr>
        <w:t>26</w:t>
      </w:r>
      <w:r>
        <w:rPr>
          <w:b/>
          <w:kern w:val="0"/>
          <w:sz w:val="24"/>
          <w:szCs w:val="24"/>
        </w:rPr>
        <w:t>分，把你认为正确选项的代号填涂在答题卡的相应位置上</w:t>
      </w:r>
      <w:r>
        <w:rPr>
          <w:b/>
          <w:kern w:val="0"/>
          <w:sz w:val="24"/>
          <w:szCs w:val="24"/>
        </w:rPr>
        <w:t>.</w:t>
      </w: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kern w:val="0"/>
          <w:sz w:val="24"/>
          <w:szCs w:val="24"/>
        </w:rPr>
        <w:t>～</w:t>
      </w:r>
      <w:r>
        <w:rPr>
          <w:b/>
          <w:kern w:val="0"/>
          <w:sz w:val="24"/>
          <w:szCs w:val="24"/>
        </w:rPr>
        <w:t>16</w:t>
      </w:r>
      <w:r>
        <w:rPr>
          <w:b/>
          <w:kern w:val="0"/>
          <w:sz w:val="24"/>
          <w:szCs w:val="24"/>
        </w:rPr>
        <w:t>小题，每小题只有一个正确选项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；第</w:t>
      </w:r>
      <w:r>
        <w:rPr>
          <w:b/>
          <w:kern w:val="0"/>
          <w:sz w:val="24"/>
          <w:szCs w:val="24"/>
        </w:rPr>
        <w:t>17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18</w:t>
      </w:r>
      <w:r>
        <w:rPr>
          <w:b/>
          <w:kern w:val="0"/>
          <w:sz w:val="24"/>
          <w:szCs w:val="24"/>
        </w:rPr>
        <w:t>小题为不定项选择，每小题有一个或几个正确选项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全部选择正确得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选择正确但不全得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，不选、多选或错选得</w:t>
      </w:r>
      <w:r>
        <w:rPr>
          <w:b/>
          <w:kern w:val="0"/>
          <w:sz w:val="24"/>
          <w:szCs w:val="24"/>
        </w:rPr>
        <w:t>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下列数据中最接近实际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从超市新购的一袋食用盐质量大约为</w:t>
      </w:r>
      <w:r>
        <w:rPr>
          <w:kern w:val="0"/>
          <w:sz w:val="24"/>
          <w:szCs w:val="24"/>
        </w:rPr>
        <w:t>500g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光在真空中的传播速度约为</w:t>
      </w:r>
      <w:r>
        <w:rPr>
          <w:kern w:val="0"/>
          <w:sz w:val="24"/>
          <w:szCs w:val="24"/>
        </w:rPr>
        <w:t>3.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8</w:t>
      </w:r>
      <w:r>
        <w:rPr>
          <w:kern w:val="0"/>
          <w:sz w:val="24"/>
          <w:szCs w:val="24"/>
        </w:rPr>
        <w:t>m/s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上自习课时，同学们脉搏跳动的平均时间间隔约为</w:t>
      </w:r>
      <w:r>
        <w:rPr>
          <w:kern w:val="0"/>
          <w:sz w:val="24"/>
          <w:szCs w:val="24"/>
        </w:rPr>
        <w:t>0.3s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一名初中生双脚站立时，对地面的压强约为</w:t>
      </w:r>
      <w:r>
        <w:rPr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>P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平昌冬奥会越野滑雪比赛中，如图所示，运动员（图中用小球代替）以初速度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沿着凹凸不平的滑道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滑到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过程中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75815" cy="789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5" r="431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运动员在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两点的动能相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运动员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的过程中机械能减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运动员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两点的动能相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运动员从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过程中重力势能减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赛赛有两个直径都为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透镜，为辨别两透镜的种类，分别将它们正对太阳光，再把一张纸放在下方，在纸上分别得到大小不同的甲、乙两个光斑透镜与光斑的大小如图所示（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）。则根据这两个光斑，下列说法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09165" cy="110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406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形成甲光斑的可能是凸透镜，形成乙光斑的一定是凹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形成甲光斑的可能是凹透镜，形成乙光斑的一定是凹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形成甲光斑的一定是凹透镜，形成乙光斑的可能是凸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形成甲光斑的一定是凸透镜，形成乙光斑的可能是凸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如图所示，当你手握水杯时，手和水杯都在空中静止，且水杯底所在平面是水平的。下列各对力属于平衡力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70890" cy="904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9" r="1244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手对水杯的压力与水杯对手的压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手对水杯的压力与水杯受到的重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水杯受到的重力与手对水杯的摩擦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水杯对手的摩擦力与手对水杯的摩擦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如图甲所示，两木块自左向右运动，现用高速摄影机在同一底片上多次曝光，记录下木块每次曝光时的位置。已知连续两次曝光的时间间隔是相等的。两木块运动的</w:t>
      </w:r>
      <w:r>
        <w:rPr>
          <w:kern w:val="0"/>
          <w:sz w:val="24"/>
          <w:szCs w:val="24"/>
        </w:rPr>
        <w:t>v﹣t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﹣t</w:t>
      </w:r>
      <w:r>
        <w:rPr>
          <w:kern w:val="0"/>
          <w:sz w:val="24"/>
          <w:szCs w:val="24"/>
        </w:rPr>
        <w:t>图象如图乙所示，能真实反映木块运动情况的选项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930265" cy="2606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4" t="805" r="175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在图所示的电路中，电源电压保持不变。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，能使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示数变小的操作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94790" cy="1132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598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将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电压表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与电压表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下列单位关系成立的有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J=l N•m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J=1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•Ω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W=1J•s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W=1V•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共享单车方便了市民出行，更成为街头一道亮丽的风景，如图所示，王爷爷每天骑单车上班，取车时他用手机摄像头扫描共享单车的二维码后自动开锁，下列说法正确的有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09040" cy="789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5" r="738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手机扫描二维码时，二维码位于摄像头一倍焦距以内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共享单车的坐垫表面积比较大是为了减小压强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共享单车车把上的刹车闸把是省力杠杆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共享单车车把手的花纹凹凸不平是为了增大摩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简答与计算题（共</w:t>
      </w:r>
      <w:r>
        <w:rPr>
          <w:b/>
          <w:kern w:val="0"/>
          <w:sz w:val="24"/>
          <w:szCs w:val="24"/>
        </w:rPr>
        <w:t>26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19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21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7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22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分）如图所示，是小明家的部分电路，请你回答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我国火线与零线之间的电压为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V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间正确接入小灯泡和开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小明某次将电饭煲的插头插入图中的三孔插座后，正在烧水的电热壶突然停止工作，但图中正确连接的电灯仍正常发光，拔出电饭煲的插头，电热壶仍不能工作，用测电笔分别测试插座的左、右孔，氖管均发光。若电路中只有一处故障，则故障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可用图中字母描述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42440" cy="1123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55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如图所示，将一块重力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、体积为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物块，用细线系着浸没在装有水的圆柱形容器内，容器中水的深度由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上升到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（水无溢出，容器的重力和容器壁的厚度忽略不计）。求：（答案均用题中物理量符号表示，水的密度记为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物块的密度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物块所受浮力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容器内水的质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1189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676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如图所示，电源电压为</w:t>
      </w:r>
      <w:r>
        <w:rPr>
          <w:kern w:val="0"/>
          <w:sz w:val="24"/>
          <w:szCs w:val="24"/>
        </w:rPr>
        <w:t>6V</w:t>
      </w:r>
      <w:r>
        <w:rPr>
          <w:kern w:val="0"/>
          <w:sz w:val="24"/>
          <w:szCs w:val="24"/>
        </w:rPr>
        <w:t>且保持不变，</w:t>
      </w:r>
      <w:r>
        <w:rPr>
          <w:kern w:val="0"/>
          <w:sz w:val="24"/>
          <w:szCs w:val="24"/>
        </w:rPr>
        <w:t>R=10Ω</w:t>
      </w:r>
      <w:r>
        <w:rPr>
          <w:kern w:val="0"/>
          <w:sz w:val="24"/>
          <w:szCs w:val="24"/>
        </w:rPr>
        <w:t>，电流表的量程为</w:t>
      </w:r>
      <w:r>
        <w:rPr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0.6A</w:t>
      </w:r>
      <w:r>
        <w:rPr>
          <w:kern w:val="0"/>
          <w:sz w:val="24"/>
          <w:szCs w:val="24"/>
        </w:rPr>
        <w:t>，电压表的量程为</w:t>
      </w:r>
      <w:r>
        <w:rPr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3V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且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在中点时，电压表的示数为</w:t>
      </w:r>
      <w:r>
        <w:rPr>
          <w:kern w:val="0"/>
          <w:sz w:val="24"/>
          <w:szCs w:val="24"/>
        </w:rPr>
        <w:t>3V</w:t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最大阻值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移到阻值最大处时，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正常发光，此时电流表的示数为</w:t>
      </w:r>
      <w:r>
        <w:rPr>
          <w:kern w:val="0"/>
          <w:sz w:val="24"/>
          <w:szCs w:val="24"/>
        </w:rPr>
        <w:t>0.2A</w:t>
      </w:r>
      <w:r>
        <w:rPr>
          <w:kern w:val="0"/>
          <w:sz w:val="24"/>
          <w:szCs w:val="24"/>
        </w:rPr>
        <w:t>，求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的额定电压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，在电表安全的情况下，求电路的最大总功率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32940" cy="1599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2" r="500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分）图甲为一种电磁炉的原理示意图。它是利用高频电流在电磁炉内部线圈中产生磁场，磁化铁磁材料制成的烹饪锅，在锅体形成无数小的涡流（感应电流）而产生热。同时，被磁化的铁磁分子因摩擦、碰撞而发热，从而使锅体自身发热达到加热食物的目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285615" cy="951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7" r="210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使用电磁炉时，锅体内能的增加是通过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方法获得的，食物内能的增加是通过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方法获得的。（两空均选填“做功”或“热传递”）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某款电磁炉性能参数如下表所示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76"/>
        <w:gridCol w:w="1176"/>
        <w:gridCol w:w="1735"/>
        <w:gridCol w:w="1656"/>
        <w:gridCol w:w="1365"/>
      </w:tblGrid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额定电压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额定功率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功率调节范围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温度调节范围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热效率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SC﹣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20V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600W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450W﹣1600W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0℃﹣240℃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大于</w:t>
            </w:r>
            <w:r>
              <w:rPr>
                <w:kern w:val="0"/>
                <w:sz w:val="24"/>
                <w:szCs w:val="24"/>
                <w:lang w:val="en-US" w:eastAsia="zh-CN"/>
              </w:rPr>
              <w:t>80%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上表数据计算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标准大气压下，一锅体积为</w:t>
      </w:r>
      <w:r>
        <w:rPr>
          <w:kern w:val="0"/>
          <w:sz w:val="24"/>
          <w:szCs w:val="24"/>
        </w:rPr>
        <w:t>2L</w:t>
      </w:r>
      <w:r>
        <w:rPr>
          <w:kern w:val="0"/>
          <w:sz w:val="24"/>
          <w:szCs w:val="24"/>
        </w:rPr>
        <w:t>，温度为</w:t>
      </w:r>
      <w:r>
        <w:rPr>
          <w:kern w:val="0"/>
          <w:sz w:val="24"/>
          <w:szCs w:val="24"/>
        </w:rPr>
        <w:t>20℃</w:t>
      </w:r>
      <w:r>
        <w:rPr>
          <w:kern w:val="0"/>
          <w:sz w:val="24"/>
          <w:szCs w:val="24"/>
        </w:rPr>
        <w:t>的水烧开需要吸收多少热量？【水的比热容为</w:t>
      </w:r>
      <w:r>
        <w:rPr>
          <w:kern w:val="0"/>
          <w:sz w:val="24"/>
          <w:szCs w:val="24"/>
        </w:rPr>
        <w:t>4.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J/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g•℃</w:t>
      </w:r>
      <w:r>
        <w:rPr>
          <w:kern w:val="0"/>
          <w:sz w:val="24"/>
          <w:szCs w:val="24"/>
        </w:rPr>
        <w:t>）】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若电磁炉正常工作时，烧开上问锅中的水最多需要多少时间？（不计锅吸热及热散失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实验与探究题（共</w:t>
      </w:r>
      <w:r>
        <w:rPr>
          <w:b/>
          <w:kern w:val="0"/>
          <w:sz w:val="24"/>
          <w:szCs w:val="24"/>
        </w:rPr>
        <w:t>28</w:t>
      </w:r>
      <w:r>
        <w:rPr>
          <w:b/>
          <w:kern w:val="0"/>
          <w:sz w:val="24"/>
          <w:szCs w:val="24"/>
        </w:rPr>
        <w:t>分，每小题</w:t>
      </w:r>
      <w:r>
        <w:rPr>
          <w:b/>
          <w:kern w:val="0"/>
          <w:sz w:val="24"/>
          <w:szCs w:val="24"/>
        </w:rPr>
        <w:t>7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物理是一门以实验为基础的学科，实验离不开基本仪器、仪表的使用。请你用所学物理知识解答下列问题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133215" cy="2475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235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是测量物理量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仪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中体温计的示数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体温计水银柱较细难以读数，因此体温计做成外有凸起的弧形玻璃面，横截面如图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所示，为看清体温计液柱的位置应沿图中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“</w:t>
      </w:r>
      <w:r>
        <w:rPr>
          <w:kern w:val="0"/>
          <w:sz w:val="24"/>
          <w:szCs w:val="24"/>
        </w:rPr>
        <w:t>B”</w:t>
      </w:r>
      <w:r>
        <w:rPr>
          <w:kern w:val="0"/>
          <w:sz w:val="24"/>
          <w:szCs w:val="24"/>
        </w:rPr>
        <w:t>或“</w:t>
      </w:r>
      <w:r>
        <w:rPr>
          <w:kern w:val="0"/>
          <w:sz w:val="24"/>
          <w:szCs w:val="24"/>
        </w:rPr>
        <w:t>C”</w:t>
      </w:r>
      <w:r>
        <w:rPr>
          <w:kern w:val="0"/>
          <w:sz w:val="24"/>
          <w:szCs w:val="24"/>
        </w:rPr>
        <w:t>）方向观察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台秤的使用和读数与托盘天平相同，如图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所示，台秤使用前需放在水平桌面上，游码置于零刻度线，调节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使秤杆水平平衡；由图可知被称物品的质量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kg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两位同学准备自己动手制作弹簧测力计。他们选了甲、乙两根规格不同的弹簧进行测试，绘出如图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所示的图象，制作量程较大的弹簧测力计，应选用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弹簧；若制作精确程度较高的弹簧测力计，应选用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弹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学校运动会要举行拔河比赛，某班体育委员为如何挑选队员而发愁，请你通过物理实验帮他解决这个问题：</w:t>
      </w:r>
      <w:r>
        <w:rPr>
          <w:kern w:val="0"/>
          <w:lang w:val="en-US" w:eastAsia="en-US"/>
        </w:rPr>
        <w:drawing>
          <wp:inline distT="0" distB="0" distL="0" distR="0">
            <wp:extent cx="5123815" cy="1037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4" r="189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理论分析】物理老师告诉大家，拔河比赛的输赢取决于每队与地面的摩擦力，那假如甲队获胜，则甲队受到的地面摩擦力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乙队受到的地面摩擦力。（选填“大天”“小于”或“等于”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名称】影响滑动摩擦力大小的因素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器材】木板、玻璃板、钩码、木块、弹簧测力计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过程】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实验中使木块在弹簧测力计水平拉力的作用下做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运动，这样做可以根据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知识得出拉力与摩擦力的大小相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通过比较甲、乙两图实验说明：在接触面粗糙程度相同时，滑动摩擦力的大小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有关；甲、丙两图实验说明：在压力相同时，滑动摩擦力的大小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有关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实验现象说明，挑选队员时，在班上选体重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填“大”或“小”）的同学参加比赛，同时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比赛时脚穿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中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填“甲”“乙”或“丙”）种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所示，平静的泳池水面上漂浮着一只小皮球，多多试图用扔石子激起水波的方法将皮球推向泳池边。但他发现小石子扔进水中，激起了一圈圈水波向外扩展，而皮球几乎只在原处“蹦蹦跳跳”，并未随水波向外水平移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多多猜想其中原因可能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小石子使水产生的振动不够强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皮球浸入水中深度过浅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向外逐渐扩展的水波，是被石子击中的那部分水，将竖直方向的振动向外依次传播而形成，而水并未水平移动，故对皮球没有产生水平推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为了验证猜想，他设计了如下的实验方案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安全起见，选择一个水深较浅（膝盖以下）的水池，将质量不同的小木块、小纸船、乒乓球置于平静水面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圆心的同一圆上（它们浸入水的深度不同），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用手替代石子，以一定的频率沿竖直方向拍打水面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处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拿走纸船和木块，改变拍打水面的方向，观察乒乓球的运动情况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请回答以下问题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验证猜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时，她用不同的力度沿竖直方向拍打水面，若发现乒乓球没有水平移动，说明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球是否能水平移动与水振动的强弱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有关”或“无关”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实验方案</w:t>
      </w:r>
      <w:r>
        <w:rPr>
          <w:rFonts w:ascii="宋体;SimSun" w:hAnsi="宋体;SimSun" w:cs="宋体;SimSun"/>
          <w:kern w:val="0"/>
          <w:sz w:val="24"/>
          <w:szCs w:val="24"/>
        </w:rPr>
        <w:t>①②</w:t>
      </w:r>
      <w:r>
        <w:rPr>
          <w:kern w:val="0"/>
          <w:sz w:val="24"/>
          <w:szCs w:val="24"/>
        </w:rPr>
        <w:t>是为了验证猜想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序号字母）。实验时，若观察到三个物体都只在原位置上下振动，多多由此得到结论：物体是否水平移动与浸入深度无关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你认为这一结论是否可靠？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原因是：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实施方案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时，若发现除了竖直拍打外，其他拍打方向均能使乒乓球在水平方向上移动，说明当时多多所扔的石子几乎是以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方向入水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要验证猜想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再提供几个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的兵兵球，将几个乒乓球分别放在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为圆心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均选填“相同”或“不同”）同心圆上，手以一定频率沿竖直方向拍打水面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处，观察乒乓球的运动情况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685540" cy="1504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244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2018</w:t>
      </w:r>
      <w:r>
        <w:rPr>
          <w:b/>
          <w:kern w:val="0"/>
          <w:sz w:val="34"/>
          <w:szCs w:val="34"/>
        </w:rPr>
        <w:t>年江西省宜春市中考物理模拟试卷（</w:t>
      </w:r>
      <w:r>
        <w:rPr>
          <w:b/>
          <w:kern w:val="0"/>
          <w:sz w:val="34"/>
          <w:szCs w:val="34"/>
        </w:rPr>
        <w:t>4</w:t>
      </w:r>
      <w:r>
        <w:rPr>
          <w:b/>
          <w:kern w:val="0"/>
          <w:sz w:val="34"/>
          <w:szCs w:val="34"/>
        </w:rPr>
        <w:t>月份）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填空题（共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分，每空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物理学的发展离不开广大物理工作者不懈的探索和无私的奉献，其中德国物理学家</w:t>
      </w:r>
      <w:r>
        <w:rPr>
          <w:kern w:val="0"/>
          <w:sz w:val="24"/>
          <w:szCs w:val="24"/>
          <w:u w:val="single"/>
        </w:rPr>
        <w:t>　欧姆　</w:t>
      </w:r>
      <w:r>
        <w:rPr>
          <w:kern w:val="0"/>
          <w:sz w:val="24"/>
          <w:szCs w:val="24"/>
        </w:rPr>
        <w:t>最先通过实验归纳出“一段导体中电流跟电压和电阻之间的定量关系”，为了纪念他做出的杰出贡献，人们将他的名字命名为物理量</w:t>
      </w:r>
      <w:r>
        <w:rPr>
          <w:kern w:val="0"/>
          <w:sz w:val="24"/>
          <w:szCs w:val="24"/>
          <w:u w:val="single"/>
        </w:rPr>
        <w:t>　电阻　</w:t>
      </w:r>
      <w:r>
        <w:rPr>
          <w:kern w:val="0"/>
          <w:sz w:val="24"/>
          <w:szCs w:val="24"/>
        </w:rPr>
        <w:t>的单位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对物理学家成就的了解作答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通过导体的电流，与导体两端电压成正比，与导体的电阻成反比。这一规律最早是德国物理学家欧姆总结发现的，被后人命名为欧姆定律。物理学为纪念欧姆做出的杰出贡献，以他的名字命名为电阻的基本单位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欧姆；电阻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的是我们对物理学家成就及物理学史的掌握，属于常识性知识的考查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看过《国家宝藏》的朋友们应该对湖北省博物馆推荐的曾侯乙编钟印象深刻，如图所示。用钟锤敲击编钟，编钟会因</w:t>
      </w:r>
      <w:r>
        <w:rPr>
          <w:kern w:val="0"/>
          <w:sz w:val="24"/>
          <w:szCs w:val="24"/>
          <w:u w:val="single"/>
        </w:rPr>
        <w:t>　振动　</w:t>
      </w:r>
      <w:r>
        <w:rPr>
          <w:kern w:val="0"/>
          <w:sz w:val="24"/>
          <w:szCs w:val="24"/>
        </w:rPr>
        <w:t>而发出声音；相同大小的力敲击大小不同的编钟，发出声音的</w:t>
      </w:r>
      <w:r>
        <w:rPr>
          <w:kern w:val="0"/>
          <w:sz w:val="24"/>
          <w:szCs w:val="24"/>
          <w:u w:val="single"/>
        </w:rPr>
        <w:t>　音调　</w:t>
      </w:r>
      <w:r>
        <w:rPr>
          <w:kern w:val="0"/>
          <w:sz w:val="24"/>
          <w:szCs w:val="24"/>
        </w:rPr>
        <w:t>不同（选填“音调”、“响度”或“音色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99540" cy="799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4" r="638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声音是由于物体的振动产生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声音有三个特征，即音调、响度和音色；音调与发声体的振动的频率有关，频率越大，音调越高；响度与物体的振幅和距声源的距离有关；音色反映了声音的品质和特色，不同发声体的材料、结构不同，发出声音的音色也就不同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用钟锤敲击编钟时，编钟发出的声音是由编钟振动产生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用相同大小的力敲击大小不同的钟，编钟的质量不同（体积不同），振动的快慢不同，即振动频率不同，所以发出声音的音调不同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振动；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音调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声音的产生，乐音的三个特征，响度、音调和音色的掌握情况，属于基础知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北京时间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31</w:t>
      </w:r>
      <w:r>
        <w:rPr>
          <w:kern w:val="0"/>
          <w:sz w:val="24"/>
          <w:szCs w:val="24"/>
        </w:rPr>
        <w:t>日，</w:t>
      </w:r>
      <w:r>
        <w:rPr>
          <w:kern w:val="0"/>
          <w:sz w:val="24"/>
          <w:szCs w:val="24"/>
        </w:rPr>
        <w:t>2018</w:t>
      </w:r>
      <w:r>
        <w:rPr>
          <w:kern w:val="0"/>
          <w:sz w:val="24"/>
          <w:szCs w:val="24"/>
        </w:rPr>
        <w:t>年首次月全食天文奇观现身天际，我国大部分地区观赏者都看到了“红月亮”高挂夜空的情景，月全食发生的原因是由于光的</w:t>
      </w:r>
      <w:r>
        <w:rPr>
          <w:kern w:val="0"/>
          <w:sz w:val="24"/>
          <w:szCs w:val="24"/>
          <w:u w:val="single"/>
        </w:rPr>
        <w:t>　直线传播　</w:t>
      </w:r>
      <w:r>
        <w:rPr>
          <w:kern w:val="0"/>
          <w:sz w:val="24"/>
          <w:szCs w:val="24"/>
        </w:rPr>
        <w:t>中国的语言不仅优美，而且蕴含了许多科学知识，如：“镜中之花，水中之月”说明平面镜成的像是</w:t>
      </w:r>
      <w:r>
        <w:rPr>
          <w:kern w:val="0"/>
          <w:sz w:val="24"/>
          <w:szCs w:val="24"/>
          <w:u w:val="single"/>
        </w:rPr>
        <w:t>　虚　</w:t>
      </w:r>
      <w:r>
        <w:rPr>
          <w:kern w:val="0"/>
          <w:sz w:val="24"/>
          <w:szCs w:val="24"/>
        </w:rPr>
        <w:t>像（选填“虚”或“实”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月食是由光在同种均匀介质中沿直线传播形成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平面镜所成的像是虚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当太阳、地球、月球在同一直线上，地球位于太阳与月球之间时，太阳发出的沿直线传播的光被不透明的地球完全挡住，光线照不到月球上，在地球上完全看不到月球的现象就是月全食，即月全食是由光的直线传播形成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“镜中之花，水中之月”是由光的反射形成的，说明平面镜成的像是虚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直线传播；虚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月食的成因，以及平面镜成像光源的定义，是一道基础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为了推进体育强国，足球走进青少年校园，深受同学们的喜爱。如图是小明传球时足球的一段运动轨迹，其中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的重力势能</w:t>
      </w:r>
      <w:r>
        <w:rPr>
          <w:kern w:val="0"/>
          <w:sz w:val="24"/>
          <w:szCs w:val="24"/>
          <w:u w:val="single"/>
        </w:rPr>
        <w:t>　小于　</w:t>
      </w:r>
      <w:r>
        <w:rPr>
          <w:kern w:val="0"/>
          <w:sz w:val="24"/>
          <w:szCs w:val="24"/>
        </w:rPr>
        <w:t>（填“大于”、“小于”或“等于”）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的重力势能；空中飞来一只足球，用头轻轻一顶就偏离了原来的运动方向。它的运动状态很容易改变的原因是因为它的</w:t>
      </w:r>
      <w:r>
        <w:rPr>
          <w:kern w:val="0"/>
          <w:sz w:val="24"/>
          <w:szCs w:val="24"/>
          <w:u w:val="single"/>
        </w:rPr>
        <w:t>　惯性　</w:t>
      </w:r>
      <w:r>
        <w:rPr>
          <w:kern w:val="0"/>
          <w:sz w:val="24"/>
          <w:szCs w:val="24"/>
        </w:rPr>
        <w:t>较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99515" cy="656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4" r="744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物体由于被举高而具有的能叫做重力势能，重力势能的大小与物体的质量和高度有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质量是惯性大小的量度，质量小，惯性小，运动状态容易改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可知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的高度小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的高度，球的质量不变，因此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重力势能小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的重力势能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足球质量较小，惯性较小，所以，用头轻轻一顶足球就偏离了原来的运动方向，其运动状态容易发生改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小于；惯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考查了重力势能的变化及惯性的存在，是一道联系实际的应用题，难度不大，容易解答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</w:t>
      </w:r>
      <w:r>
        <w:rPr>
          <w:kern w:val="0"/>
          <w:sz w:val="24"/>
          <w:szCs w:val="24"/>
        </w:rPr>
        <w:t>2017</w:t>
      </w:r>
      <w:r>
        <w:rPr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日，我国自主研发的全球首段光伏高速公路在山东济南亮相。该光伏公路最上面是一层类似毛玻璃的半透明新型材料，可以让阳光穿透它，使下面的太阳能电池将光能转换成</w:t>
      </w:r>
      <w:r>
        <w:rPr>
          <w:kern w:val="0"/>
          <w:sz w:val="24"/>
          <w:szCs w:val="24"/>
          <w:u w:val="single"/>
        </w:rPr>
        <w:t>　电　</w:t>
      </w:r>
      <w:r>
        <w:rPr>
          <w:kern w:val="0"/>
          <w:sz w:val="24"/>
          <w:szCs w:val="24"/>
        </w:rPr>
        <w:t>能。“北京八分钟”亮相了很多中国“黑科技”，如图所示，固定有“冰屏”的机器人与演员们互动，表演高难度舞蹈动作，以冰屏为参照物，机器人是</w:t>
      </w:r>
      <w:r>
        <w:rPr>
          <w:kern w:val="0"/>
          <w:sz w:val="24"/>
          <w:szCs w:val="24"/>
          <w:u w:val="single"/>
        </w:rPr>
        <w:t>　静止　</w:t>
      </w:r>
      <w:r>
        <w:rPr>
          <w:kern w:val="0"/>
          <w:sz w:val="24"/>
          <w:szCs w:val="24"/>
        </w:rPr>
        <w:t>的（选填“运动”或“静止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66215" cy="999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6" r="61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太阳能电池是将太阳能转化为电能的装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判断运动与静止时，关键看物体相对于参照物的位置是否发生改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太阳能电池发电时，将太阳能转化为电能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固定有“冰屏”的机器人在表演高难度舞蹈动作的过程中，冰屏与机器人没有位置变化，以冰屏为参照物，机器人是静止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电；静止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以一款“高科技的机器人”为背景中，考查了太阳能的利用、运动与静止的相对性，属于基础性题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夏天很热时，我国很多城市常启用喷雾除尘车来缓解暂时的闷热，如图所示。该车的工作原理是：将水净化后，通过高压撞击进行雾化处理，当水雾在空气中</w:t>
      </w:r>
      <w:r>
        <w:rPr>
          <w:kern w:val="0"/>
          <w:sz w:val="24"/>
          <w:szCs w:val="24"/>
          <w:u w:val="single"/>
        </w:rPr>
        <w:t>　汽化　</w:t>
      </w:r>
      <w:r>
        <w:rPr>
          <w:kern w:val="0"/>
          <w:sz w:val="24"/>
          <w:szCs w:val="24"/>
        </w:rPr>
        <w:t>（填物态变化名称）时会</w:t>
      </w:r>
      <w:r>
        <w:rPr>
          <w:kern w:val="0"/>
          <w:sz w:val="24"/>
          <w:szCs w:val="24"/>
          <w:u w:val="single"/>
        </w:rPr>
        <w:t>　吸收　</w:t>
      </w:r>
      <w:r>
        <w:rPr>
          <w:kern w:val="0"/>
          <w:sz w:val="24"/>
          <w:szCs w:val="24"/>
        </w:rPr>
        <w:t>周围空气的热量，从而达到降温的效果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18615" cy="1142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1" r="597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汽化有两种方式：蒸发和沸腾，汽化是吸热的；物质由液态变为气态的过程是汽化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喷雾除尘车向空气中的喷洒水雾，实际上是很小的小水珠，水雾在空气中吸热汽化，导致周围空气温度降低，使人感到凉爽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汽化；吸收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掌握汽化的两种方式，掌握蒸发快慢的影响因素，掌握六种物态变化的状态变化情况和吸热和放热情况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如图中的开瓶器，它属于</w:t>
      </w:r>
      <w:r>
        <w:rPr>
          <w:kern w:val="0"/>
          <w:sz w:val="24"/>
          <w:szCs w:val="24"/>
          <w:u w:val="single"/>
        </w:rPr>
        <w:t>　省力　</w:t>
      </w:r>
      <w:r>
        <w:rPr>
          <w:kern w:val="0"/>
          <w:sz w:val="24"/>
          <w:szCs w:val="24"/>
        </w:rPr>
        <w:t>杠杆（填“省力”或“费力”），若沿竖直向上的方向用力开启瓶盖，在图中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D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点用力最小（填“</w:t>
      </w:r>
      <w:r>
        <w:rPr>
          <w:kern w:val="0"/>
          <w:sz w:val="24"/>
          <w:szCs w:val="24"/>
        </w:rPr>
        <w:t>A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B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C”</w:t>
      </w:r>
      <w:r>
        <w:rPr>
          <w:kern w:val="0"/>
          <w:sz w:val="24"/>
          <w:szCs w:val="24"/>
        </w:rPr>
        <w:t>或“</w:t>
      </w:r>
      <w:r>
        <w:rPr>
          <w:kern w:val="0"/>
          <w:sz w:val="24"/>
          <w:szCs w:val="24"/>
        </w:rPr>
        <w:t>D”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761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47" r="724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支点的定义：杠杆绕着转动的固定点叫支点；杠杆的分类方法：动力臂大于阻力臂的杠杆为省力杠杆；动力臂小于阻力臂的杠杆为费力杠杆；动力臂等于阻力臂的杠杆为等臂杠杆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阻力、阻力臂一定，由杠杆的平衡条件（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）可知动力臂越大、越省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可知，竖直向上用力时，开瓶器绕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转动，所以开瓶器的支点是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图知，使用开瓶器时，动力臂大于阻力臂，所以开瓶器属于省力杠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阻力、阻力臂一定时，由杠杆的平衡条件（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）可知，动力臂越大、越省力；沿竖直向上的方向用力开启瓶盖，在图中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动力臂最大、最省力，用力最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省力；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杠杆内类、杠杆平衡条件的应用，注意：在使用杠杆时，阻力、阻力臂一定，动力臂越大、越省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思佩同学为探究力之间的关系做了如图所示的实验，将弹簧测力计下端吊着的铜块逐渐浸入台秤上盛有水的烧杯中，直至刚没入水中（不接触容器，无水溢出）。在这个过程中，弹簧测力计的示数</w:t>
      </w:r>
      <w:r>
        <w:rPr>
          <w:kern w:val="0"/>
          <w:sz w:val="24"/>
          <w:szCs w:val="24"/>
          <w:u w:val="single"/>
        </w:rPr>
        <w:t>　变小　</w:t>
      </w:r>
      <w:r>
        <w:rPr>
          <w:kern w:val="0"/>
          <w:sz w:val="24"/>
          <w:szCs w:val="24"/>
        </w:rPr>
        <w:t>，台秤的示数</w:t>
      </w:r>
      <w:r>
        <w:rPr>
          <w:kern w:val="0"/>
          <w:sz w:val="24"/>
          <w:szCs w:val="24"/>
          <w:u w:val="single"/>
        </w:rPr>
        <w:t>　变大　</w:t>
      </w:r>
      <w:r>
        <w:rPr>
          <w:kern w:val="0"/>
          <w:sz w:val="24"/>
          <w:szCs w:val="24"/>
        </w:rPr>
        <w:t>（均选填“变大”“变小”或“不变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89915" cy="999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36" r="162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分别对铜块、烧杯和水受力分析，根据力的平衡条件得出弹簧测力计示数和台秤示数的表达式，再根据阿基米德原理即可判断铜块逐渐浸入台秤上盛有水的烧杯中、直至刚没入水中两者示数的变化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对铜块进行受力分析：铜块受竖直向下的重力、竖直向上弹簧测力计的拉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和浮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力的平衡条件得：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  <w:vertAlign w:val="subscript"/>
        </w:rPr>
        <w:t>铜</w:t>
      </w:r>
      <w:r>
        <w:rPr>
          <w:kern w:val="0"/>
          <w:sz w:val="24"/>
          <w:szCs w:val="24"/>
        </w:rPr>
        <w:t>=F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弹簧测力计的示数（即拉力）：</w:t>
      </w:r>
      <w:r>
        <w:rPr>
          <w:kern w:val="0"/>
          <w:sz w:val="24"/>
          <w:szCs w:val="24"/>
        </w:rPr>
        <w:t>F=G</w:t>
      </w:r>
      <w:r>
        <w:rPr>
          <w:kern w:val="0"/>
          <w:sz w:val="24"/>
          <w:szCs w:val="24"/>
          <w:vertAlign w:val="subscript"/>
        </w:rPr>
        <w:t>铜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铜块完全浸没前，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逐渐变大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逐渐变大，弹簧测力计的示数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逐渐变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对烧杯及水进行受力分析：烧杯及水受竖直向下的重力，铜块向下的压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压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，台秤的支持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力的平衡条件可得，台秤的支持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=G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压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铜块完全浸没前，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逐渐变大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压</w:t>
      </w:r>
      <w:r>
        <w:rPr>
          <w:kern w:val="0"/>
          <w:sz w:val="24"/>
          <w:szCs w:val="24"/>
        </w:rPr>
        <w:t>=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逐渐变大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逐渐变大，则台秤所受压力变大，台秤的示数变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变小；变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对物体受力分析、平衡条件和浮力公式的应用，巧妙地选取研究对象，正确进行受力分析是解题的关键；受力分析时要注意整体法与隔离法的应用，是一道综合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如图所示，通电螺线管的上方有一个静止的小磁针，由图可知静止小磁针的左端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N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极（填“</w:t>
      </w:r>
      <w:r>
        <w:rPr>
          <w:kern w:val="0"/>
          <w:sz w:val="24"/>
          <w:szCs w:val="24"/>
        </w:rPr>
        <w:t>N”</w:t>
      </w:r>
      <w:r>
        <w:rPr>
          <w:kern w:val="0"/>
          <w:sz w:val="24"/>
          <w:szCs w:val="24"/>
        </w:rPr>
        <w:t>或“</w:t>
      </w:r>
      <w:r>
        <w:rPr>
          <w:kern w:val="0"/>
          <w:sz w:val="24"/>
          <w:szCs w:val="24"/>
        </w:rPr>
        <w:t>S”</w:t>
      </w:r>
      <w:r>
        <w:rPr>
          <w:kern w:val="0"/>
          <w:sz w:val="24"/>
          <w:szCs w:val="24"/>
        </w:rPr>
        <w:t>），电源的</w:t>
      </w:r>
      <w:r>
        <w:rPr>
          <w:kern w:val="0"/>
          <w:sz w:val="24"/>
          <w:szCs w:val="24"/>
          <w:u w:val="single"/>
        </w:rPr>
        <w:t>　右　</w:t>
      </w:r>
      <w:r>
        <w:rPr>
          <w:kern w:val="0"/>
          <w:sz w:val="24"/>
          <w:szCs w:val="24"/>
        </w:rPr>
        <w:t>（填“左”或“右”）端为正极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56665" cy="818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3" r="76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在磁体的周围，磁感线从磁体的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极发出，回到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极，首先由磁感线的方向判断出通电螺线管的</w:t>
      </w:r>
      <w:r>
        <w:rPr>
          <w:kern w:val="0"/>
          <w:sz w:val="24"/>
          <w:szCs w:val="24"/>
        </w:rPr>
        <w:t>NS</w:t>
      </w:r>
      <w:r>
        <w:rPr>
          <w:kern w:val="0"/>
          <w:sz w:val="24"/>
          <w:szCs w:val="24"/>
        </w:rPr>
        <w:t>极，再利用磁极间的相互作用规律判断出小磁针的</w:t>
      </w:r>
      <w:r>
        <w:rPr>
          <w:kern w:val="0"/>
          <w:sz w:val="24"/>
          <w:szCs w:val="24"/>
        </w:rPr>
        <w:t>NS</w:t>
      </w:r>
      <w:r>
        <w:rPr>
          <w:kern w:val="0"/>
          <w:sz w:val="24"/>
          <w:szCs w:val="24"/>
        </w:rPr>
        <w:t>极，最后再利用安培定则可判出电流的方向及电源的正负极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磁体的周围，磁感线从磁体的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极发出，回到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极，所以可以确定螺线管的右端为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极、左端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极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因为异名磁极相互吸引、同名磁极相互排斥，所以小磁针的右端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极、左端为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极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安培定则可知，电流从螺线管的右端流入、左端流出，所以电源的右端为正极、左端为负极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；右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磁极间的相互作用规律和安培定则的使用，以及磁感线的特点，解决此题的突破口是图示的磁感线方向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体积是</w:t>
      </w:r>
      <w:r>
        <w:rPr>
          <w:kern w:val="0"/>
          <w:sz w:val="24"/>
          <w:szCs w:val="24"/>
        </w:rPr>
        <w:t>60c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，质量是</w:t>
      </w:r>
      <w:r>
        <w:rPr>
          <w:kern w:val="0"/>
          <w:sz w:val="24"/>
          <w:szCs w:val="24"/>
        </w:rPr>
        <w:t>54g</w:t>
      </w:r>
      <w:r>
        <w:rPr>
          <w:kern w:val="0"/>
          <w:sz w:val="24"/>
          <w:szCs w:val="24"/>
        </w:rPr>
        <w:t>的物体，将其缓缓放入装满水的烧杯中，物体静止后，溢出水的质量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54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将其缓缓放入装满酒精的烧杯中，溢出酒精的质量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48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酒精</w:t>
      </w:r>
      <w:r>
        <w:rPr>
          <w:kern w:val="0"/>
          <w:sz w:val="24"/>
          <w:szCs w:val="24"/>
        </w:rPr>
        <w:t>=0.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kg/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先求物体的密度，利用物体的浮沉条件判断此物体在水和酒精中的状态，再根据物体的沉浮条件、密度公式求出溢出液体的质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物体的密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物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56565" cy="3994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8" r="2083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0.9g/cm</w:t>
      </w:r>
      <w:r>
        <w:rPr>
          <w:kern w:val="0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因为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物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物体在水中漂浮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=G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排水</w:t>
      </w:r>
      <w:r>
        <w:rPr>
          <w:kern w:val="0"/>
          <w:sz w:val="24"/>
          <w:szCs w:val="24"/>
        </w:rPr>
        <w:t>g=m</w:t>
      </w:r>
      <w:r>
        <w:rPr>
          <w:kern w:val="0"/>
          <w:sz w:val="24"/>
          <w:szCs w:val="24"/>
          <w:vertAlign w:val="subscript"/>
        </w:rPr>
        <w:t>物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排开水的质量，即溢出水的质量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溢水</w:t>
      </w:r>
      <w:r>
        <w:rPr>
          <w:kern w:val="0"/>
          <w:sz w:val="24"/>
          <w:szCs w:val="24"/>
        </w:rPr>
        <w:t>=m</w:t>
      </w:r>
      <w:r>
        <w:rPr>
          <w:kern w:val="0"/>
          <w:sz w:val="24"/>
          <w:szCs w:val="24"/>
          <w:vertAlign w:val="subscript"/>
        </w:rPr>
        <w:t>排水</w:t>
      </w:r>
      <w:r>
        <w:rPr>
          <w:kern w:val="0"/>
          <w:sz w:val="24"/>
          <w:szCs w:val="24"/>
        </w:rPr>
        <w:t>=m</w:t>
      </w:r>
      <w:r>
        <w:rPr>
          <w:kern w:val="0"/>
          <w:sz w:val="24"/>
          <w:szCs w:val="24"/>
          <w:vertAlign w:val="subscript"/>
        </w:rPr>
        <w:t>物</w:t>
      </w:r>
      <w:r>
        <w:rPr>
          <w:kern w:val="0"/>
          <w:sz w:val="24"/>
          <w:szCs w:val="24"/>
        </w:rPr>
        <w:t>=54g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因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物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酒精</w:t>
      </w:r>
      <w:r>
        <w:rPr>
          <w:kern w:val="0"/>
          <w:sz w:val="24"/>
          <w:szCs w:val="24"/>
        </w:rPr>
        <w:t>，物体在酒精中沉底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溢出酒精质量为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酒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酒精</w:t>
      </w:r>
      <w:r>
        <w:rPr>
          <w:kern w:val="0"/>
          <w:sz w:val="24"/>
          <w:szCs w:val="24"/>
        </w:rPr>
        <w:t>V=0.8g/cm</w:t>
      </w:r>
      <w:r>
        <w:rPr>
          <w:kern w:val="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0c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48g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54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48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密度公式以及物体漂浮条件的应用，关键是求物体的密度，判断其在水和酒精中的状态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选择题（共</w:t>
      </w:r>
      <w:r>
        <w:rPr>
          <w:b/>
          <w:kern w:val="0"/>
          <w:sz w:val="24"/>
          <w:szCs w:val="24"/>
        </w:rPr>
        <w:t>26</w:t>
      </w:r>
      <w:r>
        <w:rPr>
          <w:b/>
          <w:kern w:val="0"/>
          <w:sz w:val="24"/>
          <w:szCs w:val="24"/>
        </w:rPr>
        <w:t>分，把你认为正确选项的代号填涂在答题卡的相应位置上</w:t>
      </w:r>
      <w:r>
        <w:rPr>
          <w:b/>
          <w:kern w:val="0"/>
          <w:sz w:val="24"/>
          <w:szCs w:val="24"/>
        </w:rPr>
        <w:t>.</w:t>
      </w:r>
      <w:r>
        <w:rPr>
          <w:b/>
          <w:kern w:val="0"/>
          <w:sz w:val="24"/>
          <w:szCs w:val="24"/>
        </w:rPr>
        <w:t>第</w:t>
      </w:r>
      <w:r>
        <w:rPr>
          <w:b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kern w:val="0"/>
          <w:sz w:val="24"/>
          <w:szCs w:val="24"/>
        </w:rPr>
        <w:t>～</w:t>
      </w:r>
      <w:r>
        <w:rPr>
          <w:b/>
          <w:kern w:val="0"/>
          <w:sz w:val="24"/>
          <w:szCs w:val="24"/>
        </w:rPr>
        <w:t>16</w:t>
      </w:r>
      <w:r>
        <w:rPr>
          <w:b/>
          <w:kern w:val="0"/>
          <w:sz w:val="24"/>
          <w:szCs w:val="24"/>
        </w:rPr>
        <w:t>小题，每小题只有一个正确选项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；第</w:t>
      </w:r>
      <w:r>
        <w:rPr>
          <w:b/>
          <w:kern w:val="0"/>
          <w:sz w:val="24"/>
          <w:szCs w:val="24"/>
        </w:rPr>
        <w:t>17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18</w:t>
      </w:r>
      <w:r>
        <w:rPr>
          <w:b/>
          <w:kern w:val="0"/>
          <w:sz w:val="24"/>
          <w:szCs w:val="24"/>
        </w:rPr>
        <w:t>小题为不定项选择，每小题有一个或几个正确选项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全部选择正确得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选择正确但不全得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，不选、多选或错选得</w:t>
      </w:r>
      <w:r>
        <w:rPr>
          <w:b/>
          <w:kern w:val="0"/>
          <w:sz w:val="24"/>
          <w:szCs w:val="24"/>
        </w:rPr>
        <w:t>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下列数据中最接近实际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从超市新购的一袋食用盐质量大约为</w:t>
      </w:r>
      <w:r>
        <w:rPr>
          <w:kern w:val="0"/>
          <w:sz w:val="24"/>
          <w:szCs w:val="24"/>
        </w:rPr>
        <w:t>500g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光在真空中的传播速度约为</w:t>
      </w:r>
      <w:r>
        <w:rPr>
          <w:kern w:val="0"/>
          <w:sz w:val="24"/>
          <w:szCs w:val="24"/>
        </w:rPr>
        <w:t>3.8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8</w:t>
      </w:r>
      <w:r>
        <w:rPr>
          <w:kern w:val="0"/>
          <w:sz w:val="24"/>
          <w:szCs w:val="24"/>
        </w:rPr>
        <w:t>m/s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上自习课时，同学们脉搏跳动的平均时间间隔约为</w:t>
      </w:r>
      <w:r>
        <w:rPr>
          <w:kern w:val="0"/>
          <w:sz w:val="24"/>
          <w:szCs w:val="24"/>
        </w:rPr>
        <w:t>0.3s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一名初中生双脚站立时，对地面的压强约为</w:t>
      </w:r>
      <w:r>
        <w:rPr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>P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此题考查对生活中常见物理量的估测，结合对生活的了解和对物理单位的认识，找出符合实际的选项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一袋小包装食用盐的质量在</w:t>
      </w:r>
      <w:r>
        <w:rPr>
          <w:kern w:val="0"/>
          <w:sz w:val="24"/>
          <w:szCs w:val="24"/>
        </w:rPr>
        <w:t>500g</w:t>
      </w:r>
      <w:r>
        <w:rPr>
          <w:kern w:val="0"/>
          <w:sz w:val="24"/>
          <w:szCs w:val="24"/>
        </w:rPr>
        <w:t>左右。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符合实际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光在真空中的传播速度最大，约为</w:t>
      </w:r>
      <w:r>
        <w:rPr>
          <w:kern w:val="0"/>
          <w:sz w:val="24"/>
          <w:szCs w:val="24"/>
        </w:rPr>
        <w:t>3.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8</w:t>
      </w:r>
      <w:r>
        <w:rPr>
          <w:kern w:val="0"/>
          <w:sz w:val="24"/>
          <w:szCs w:val="24"/>
        </w:rPr>
        <w:t>m/s</w:t>
      </w:r>
      <w:r>
        <w:rPr>
          <w:kern w:val="0"/>
          <w:sz w:val="24"/>
          <w:szCs w:val="24"/>
        </w:rPr>
        <w:t>。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不符合实际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正常情况下，人的脉搏</w:t>
      </w:r>
      <w:r>
        <w:rPr>
          <w:kern w:val="0"/>
          <w:sz w:val="24"/>
          <w:szCs w:val="24"/>
        </w:rPr>
        <w:t>1min</w:t>
      </w:r>
      <w:r>
        <w:rPr>
          <w:kern w:val="0"/>
          <w:sz w:val="24"/>
          <w:szCs w:val="24"/>
        </w:rPr>
        <w:t>跳动的次数在</w:t>
      </w:r>
      <w:r>
        <w:rPr>
          <w:kern w:val="0"/>
          <w:sz w:val="24"/>
          <w:szCs w:val="24"/>
        </w:rPr>
        <w:t>75</w:t>
      </w:r>
      <w:r>
        <w:rPr>
          <w:kern w:val="0"/>
          <w:sz w:val="24"/>
          <w:szCs w:val="24"/>
        </w:rPr>
        <w:t>次左右，跳动一次的时间间隔接近</w:t>
      </w:r>
      <w:r>
        <w:rPr>
          <w:kern w:val="0"/>
          <w:sz w:val="24"/>
          <w:szCs w:val="24"/>
        </w:rPr>
        <w:t>1s</w:t>
      </w:r>
      <w:r>
        <w:rPr>
          <w:kern w:val="0"/>
          <w:sz w:val="24"/>
          <w:szCs w:val="24"/>
        </w:rPr>
        <w:t>。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不符合实际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中学生的体重在</w:t>
      </w:r>
      <w:r>
        <w:rPr>
          <w:kern w:val="0"/>
          <w:sz w:val="24"/>
          <w:szCs w:val="24"/>
        </w:rPr>
        <w:t>G=500N</w:t>
      </w:r>
      <w:r>
        <w:rPr>
          <w:kern w:val="0"/>
          <w:sz w:val="24"/>
          <w:szCs w:val="24"/>
        </w:rPr>
        <w:t>左右，双脚站立时与水平地面的接触面积在</w:t>
      </w:r>
      <w:r>
        <w:rPr>
          <w:kern w:val="0"/>
          <w:sz w:val="24"/>
          <w:szCs w:val="24"/>
        </w:rPr>
        <w:t>0.05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左右，双脚对水平地面的压强在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32765" cy="389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.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4</w:t>
      </w:r>
      <w:r>
        <w:rPr>
          <w:kern w:val="0"/>
          <w:sz w:val="24"/>
          <w:szCs w:val="24"/>
        </w:rPr>
        <w:t>Pa</w:t>
      </w:r>
      <w:r>
        <w:rPr>
          <w:kern w:val="0"/>
          <w:sz w:val="24"/>
          <w:szCs w:val="24"/>
        </w:rPr>
        <w:t>．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不符合实际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物理学中，对各种物理量的估算能力，是我们应该加强锻炼的重要能力之一，这种能力的提高，对我们的生活同样具有很大的现实意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平昌冬奥会越野滑雪比赛中，如图所示，运动员（图中用小球代替）以初速度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沿着凹凸不平的滑道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滑到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过程中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75815" cy="789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5" r="431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运动员在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两点的动能相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运动员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的过程中机械能减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运动员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两点的动能相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运动员从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过程中重力势能减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机械能包括动能和势能；动能的大小与质量和速度有关；重力势能大小与质量和高度有关；在分析动能和重力势能之间的转化过程中，机械能的变化情况时，要搞清题目提供的条件或环境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滑到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过程，运动员需要克服摩擦力和空气阻力做功，有一部分机械能转化为内能，所以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机械能大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的机械能，而</w:t>
      </w:r>
      <w:r>
        <w:rPr>
          <w:kern w:val="0"/>
          <w:sz w:val="24"/>
          <w:szCs w:val="24"/>
        </w:rPr>
        <w:t>bd</w:t>
      </w:r>
      <w:r>
        <w:rPr>
          <w:kern w:val="0"/>
          <w:sz w:val="24"/>
          <w:szCs w:val="24"/>
        </w:rPr>
        <w:t>两点高度相等，重力势能相等，机械能包括动能和势能，所以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动能小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的动能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运动员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的过程中需要克服摩擦力和空气阻力做功，有一部分机械能转化为内能，所以机械能减小。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运动员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速度大于在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速度，所以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的动能大于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。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运动员从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到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的过程中，质量不变，高度增加，所以重力势能变大。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掌握动能、重力势能的影响因素，理解重力势能和动能的转化可从高度和速度来理解，可以帮助我们更好的理解能量的转化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赛赛有两个直径都为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透镜，为辨别两透镜的种类，分别将它们正对太阳光，再把一张纸放在下方，在纸上分别得到大小不同的甲、乙两个光斑透镜与光斑的大小如图所示（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）。则根据这两个光斑，下列说法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09165" cy="1104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32" r="406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形成甲光斑的可能是凸透镜，形成乙光斑的一定是凹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形成甲光斑的可能是凹透镜，形成乙光斑的一定是凹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形成甲光斑的一定是凹透镜，形成乙光斑的可能是凸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形成甲光斑的一定是凸透镜，形成乙光斑的可能是凸透镜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凸透镜对光线有会聚作用，凹透镜对光线起发散作用进行分析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因为凸透镜对光线有会聚作用，凹透镜对光线起发散作用，根据图示可知，甲一定是对光线起了会聚作用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而乙可能是对光线起了发散作用，也可能是形成放大的实像，因此形成甲光斑的一定是凸透镜，形成乙光斑的可能是凹透镜、也可能是凸透镜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凸透镜、凹透镜对光线的作用的理解，属于基础内容考查范围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如图所示，当你手握水杯时，手和水杯都在空中静止，且水杯底所在平面是水平的。下列各对力属于平衡力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70890" cy="904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39" r="1244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手对水杯的压力与水杯对手的压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手对水杯的压力与水杯受到的重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水杯受到的重力与手对水杯的摩擦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水杯对手的摩擦力与手对水杯的摩擦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二力平衡力的条件是：大小相等、方向相反、作用在一条直线上、作用在一个物体上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相互作用力的条件：大小相等、方向相反、作用在一条直线上、作用在不同的物体上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平衡力的条件和相互作用力的条件进行判断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手压水杯的同时，水杯也给手一个压力，因此手对水杯的压力与水杯对手的压力是一对相互作用力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水杯受到的重力，方向竖直向下的，而手对水杯的压力在水平方向垂直于水杯，因此二力不是平衡力；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水杯受到的重力与手对水杯的摩擦力，二力符合二力平衡的条件，因此是一对平衡力；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水杯有向下滑动的趋势，因此给手一个摩擦力，同时手会给水杯一个摩擦力，这两个力分别作用在手和水杯上，是一对相互作用力。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不符合题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此题主要考查学生对平衡力的辨别，学习中特别要注意平衡力和相互作用力的区别：是否作用于同一物体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如图甲所示，两木块自左向右运动，现用高速摄影机在同一底片上多次曝光，记录下木块每次曝光时的位置。已知连续两次曝光的时间间隔是相等的。两木块运动的</w:t>
      </w:r>
      <w:r>
        <w:rPr>
          <w:kern w:val="0"/>
          <w:sz w:val="24"/>
          <w:szCs w:val="24"/>
        </w:rPr>
        <w:t>v﹣t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﹣t</w:t>
      </w:r>
      <w:r>
        <w:rPr>
          <w:kern w:val="0"/>
          <w:sz w:val="24"/>
          <w:szCs w:val="24"/>
        </w:rPr>
        <w:t>图象如图乙所示，能真实反映木块运动情况的选项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930265" cy="2606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44" t="805" r="175" b="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5952490" cy="2628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163" b="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甲，中间的刻线相当于刻度尺，显示物体在不同时刻的位置，对比相同时间内的木块通过的路程可发现木块的运动规律：下面的物体匀速运动，上面的物体匀加速运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于曝光时间是相同的，设刻度尺的每小格尺寸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和曝光时间为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，依据匀速或匀变速运动的规律就可求出物体运动的速度关系。由此可知两者</w:t>
      </w:r>
      <w:r>
        <w:rPr>
          <w:kern w:val="0"/>
          <w:sz w:val="24"/>
          <w:szCs w:val="24"/>
        </w:rPr>
        <w:t>v﹣t</w:t>
      </w:r>
      <w:r>
        <w:rPr>
          <w:kern w:val="0"/>
          <w:sz w:val="24"/>
          <w:szCs w:val="24"/>
        </w:rPr>
        <w:t>图象正确与否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根据匀速直线运动和匀加速物体的</w:t>
      </w:r>
      <w:r>
        <w:rPr>
          <w:kern w:val="0"/>
          <w:sz w:val="24"/>
          <w:szCs w:val="24"/>
        </w:rPr>
        <w:t>s﹣t</w:t>
      </w:r>
      <w:r>
        <w:rPr>
          <w:kern w:val="0"/>
          <w:sz w:val="24"/>
          <w:szCs w:val="24"/>
        </w:rPr>
        <w:t>图象分析正确与否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刻度尺的每小格长度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和曝光时间为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知，下面的木块第曝光一次通过路程都为</w:t>
      </w:r>
      <w:r>
        <w:rPr>
          <w:kern w:val="0"/>
          <w:sz w:val="24"/>
          <w:szCs w:val="24"/>
        </w:rPr>
        <w:t>4s</w:t>
      </w:r>
      <w:r>
        <w:rPr>
          <w:kern w:val="0"/>
          <w:sz w:val="24"/>
          <w:szCs w:val="24"/>
        </w:rPr>
        <w:t>，所以它做匀速直线运动，运动的速度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上面木块在相等时间内的通过的路程差是定值，所以上面木块做匀加速直线运动，且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时刻其速度不为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这段时间内，上面木块的平均速度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  <w:vertAlign w:val="subscript"/>
        </w:rPr>
        <w:t>、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所以上面木块开始的速度小于下面的木块速度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这段时间内，上面和下面木块通过路程相等，所以两木块平均速度相同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图正确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图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下面木块做匀速直线运动，所以其</w:t>
      </w:r>
      <w:r>
        <w:rPr>
          <w:kern w:val="0"/>
          <w:sz w:val="24"/>
          <w:szCs w:val="24"/>
        </w:rPr>
        <w:t>s﹣t</w:t>
      </w:r>
      <w:r>
        <w:rPr>
          <w:kern w:val="0"/>
          <w:sz w:val="24"/>
          <w:szCs w:val="24"/>
        </w:rPr>
        <w:t>的图象是正比例图象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上面木块做匀加速运动，相同时间内木块通过路程增大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图错误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图正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对</w:t>
      </w:r>
      <w:r>
        <w:rPr>
          <w:kern w:val="0"/>
          <w:sz w:val="24"/>
          <w:szCs w:val="24"/>
        </w:rPr>
        <w:t>v﹣t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﹣t</w:t>
      </w:r>
      <w:r>
        <w:rPr>
          <w:kern w:val="0"/>
          <w:sz w:val="24"/>
          <w:szCs w:val="24"/>
        </w:rPr>
        <w:t>图象的认识和理解，关键要理解匀速和变速运动的规律，能从物体运动的情境中抽象出物理模型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）在图所示的电路中，电源电压保持不变。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，能使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示数变小的操作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94790" cy="1132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1" r="598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将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电压表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与电压表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位置互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根据电路图可知，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并联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测量干路电流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测量通过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电流，电压表测电源电压；根据并联电路电流的特点和欧姆定律进行分析解答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在原来的电路图中，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并联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测量干路电流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测量通过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电流，电压表测电源电压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并联电路中，干路电流等于各支路电流之和，要使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示数变小，则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位置互换后，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仍然并联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仍然测量干路电流；总电阻不变，电源电压不变，由欧姆定律可知干路电流不变，即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示数不变；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将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位置互换后，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并联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由测量干路电流变为测量支路电流，则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示数变小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电压表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位置互换后，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仍然并联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仍然测量干路电流；总电阻不变，电源电压不变，由欧姆定律可知干路电流不变，即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示数不变；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将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与电压表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位置互换后，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仍然并联，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仍然测量干路电流；总电阻不变，电源电压不变，由欧姆定律可知干路电流不变，即电流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示数不变；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不符合题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是一道电路动态分析题，分析清楚电路结构、应用并联电路电流的规律和欧姆定律即可正确解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下列单位关系成立的有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J=l N•m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J=1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•Ω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W=1J•s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W=1V•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首先明确各单位对应的物理量，然后利用相应的公式判断单位关系是否成立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J</w:t>
      </w:r>
      <w:r>
        <w:rPr>
          <w:kern w:val="0"/>
          <w:sz w:val="24"/>
          <w:szCs w:val="24"/>
        </w:rPr>
        <w:t>是功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的单位，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是力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单位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是长度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的单位，由公式</w:t>
      </w:r>
      <w:r>
        <w:rPr>
          <w:kern w:val="0"/>
          <w:sz w:val="24"/>
          <w:szCs w:val="24"/>
        </w:rPr>
        <w:t>W=Fs</w:t>
      </w:r>
      <w:r>
        <w:rPr>
          <w:kern w:val="0"/>
          <w:sz w:val="24"/>
          <w:szCs w:val="24"/>
        </w:rPr>
        <w:t>知，</w:t>
      </w:r>
      <w:r>
        <w:rPr>
          <w:kern w:val="0"/>
          <w:sz w:val="24"/>
          <w:szCs w:val="24"/>
        </w:rPr>
        <w:t>1J=lN•m</w:t>
      </w:r>
      <w:r>
        <w:rPr>
          <w:kern w:val="0"/>
          <w:sz w:val="24"/>
          <w:szCs w:val="24"/>
        </w:rPr>
        <w:t>．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J</w:t>
      </w:r>
      <w:r>
        <w:rPr>
          <w:kern w:val="0"/>
          <w:sz w:val="24"/>
          <w:szCs w:val="24"/>
        </w:rPr>
        <w:t>也是电能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的单位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是电流</w:t>
      </w:r>
      <w:r>
        <w:rPr>
          <w:kern w:val="0"/>
          <w:sz w:val="24"/>
          <w:szCs w:val="24"/>
        </w:rPr>
        <w:t>I</w:t>
      </w:r>
      <w:r>
        <w:rPr>
          <w:kern w:val="0"/>
          <w:sz w:val="24"/>
          <w:szCs w:val="24"/>
        </w:rPr>
        <w:t>的单位，</w:t>
      </w:r>
      <w:r>
        <w:rPr>
          <w:kern w:val="0"/>
          <w:sz w:val="24"/>
          <w:szCs w:val="24"/>
        </w:rPr>
        <w:t>Ω</w:t>
      </w:r>
      <w:r>
        <w:rPr>
          <w:kern w:val="0"/>
          <w:sz w:val="24"/>
          <w:szCs w:val="24"/>
        </w:rPr>
        <w:t>是电阻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</w:rPr>
        <w:t>的单位，由公式</w:t>
      </w:r>
      <w:r>
        <w:rPr>
          <w:kern w:val="0"/>
          <w:sz w:val="24"/>
          <w:szCs w:val="24"/>
        </w:rPr>
        <w:t>P=I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</w:rPr>
        <w:t>知，</w:t>
      </w:r>
      <w:r>
        <w:rPr>
          <w:kern w:val="0"/>
          <w:sz w:val="24"/>
          <w:szCs w:val="24"/>
        </w:rPr>
        <w:t>1W=1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•Ω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J</w:t>
      </w:r>
      <w:r>
        <w:rPr>
          <w:rFonts w:cs="宋体;SimSun" w:ascii="宋体;SimSun" w:hAnsi="宋体;SimSun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1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•Ω</w:t>
      </w:r>
      <w:r>
        <w:rPr>
          <w:kern w:val="0"/>
          <w:sz w:val="24"/>
          <w:szCs w:val="24"/>
        </w:rPr>
        <w:t>．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是电功率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单位，</w:t>
      </w:r>
      <w:r>
        <w:rPr>
          <w:kern w:val="0"/>
          <w:sz w:val="24"/>
          <w:szCs w:val="24"/>
        </w:rPr>
        <w:t>J</w:t>
      </w:r>
      <w:r>
        <w:rPr>
          <w:kern w:val="0"/>
          <w:sz w:val="24"/>
          <w:szCs w:val="24"/>
        </w:rPr>
        <w:t>是电能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的单位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是时间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的单位，由公式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知，</w:t>
      </w:r>
      <w:r>
        <w:rPr>
          <w:kern w:val="0"/>
          <w:sz w:val="24"/>
          <w:szCs w:val="24"/>
        </w:rPr>
        <w:t>1W=1J/s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W</w:t>
      </w:r>
      <w:r>
        <w:rPr>
          <w:rFonts w:cs="宋体;SimSun" w:ascii="宋体;SimSun" w:hAnsi="宋体;SimSun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1J•s</w:t>
      </w:r>
      <w:r>
        <w:rPr>
          <w:kern w:val="0"/>
          <w:sz w:val="24"/>
          <w:szCs w:val="24"/>
        </w:rPr>
        <w:t>．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是电功率的单位，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是电压的单位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是电流的单位，由公式</w:t>
      </w:r>
      <w:r>
        <w:rPr>
          <w:kern w:val="0"/>
          <w:sz w:val="24"/>
          <w:szCs w:val="24"/>
        </w:rPr>
        <w:t>P=UI</w:t>
      </w:r>
      <w:r>
        <w:rPr>
          <w:kern w:val="0"/>
          <w:sz w:val="24"/>
          <w:szCs w:val="24"/>
        </w:rPr>
        <w:t>知，</w:t>
      </w:r>
      <w:r>
        <w:rPr>
          <w:kern w:val="0"/>
          <w:sz w:val="24"/>
          <w:szCs w:val="24"/>
        </w:rPr>
        <w:t>1W=1V•A</w:t>
      </w:r>
      <w:r>
        <w:rPr>
          <w:kern w:val="0"/>
          <w:sz w:val="24"/>
          <w:szCs w:val="24"/>
        </w:rPr>
        <w:t>．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物理量的单位大部分是复合单位，熟悉相应的计算公式是理解单位关系的基础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分）共享单车方便了市民出行，更成为街头一道亮丽的风景，如图所示，王爷爷每天骑单车上班，取车时他用手机摄像头扫描共享单车的二维码后自动开锁，下列说法正确的有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09040" cy="789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45" r="738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手机扫描二维码时，二维码位于摄像头一倍焦距以内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共享单车的坐垫表面积比较大是为了减小压强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共享单车车把上的刹车闸把是省力杠杆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共享单车车把手的花纹凹凸不平是为了增大摩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凸透镜成像时，物距</w:t>
      </w:r>
      <w:r>
        <w:rPr>
          <w:kern w:val="0"/>
          <w:sz w:val="24"/>
          <w:szCs w:val="24"/>
        </w:rPr>
        <w:t>u</w:t>
      </w:r>
      <w:r>
        <w:rPr>
          <w:rFonts w:ascii="宋体;SimSun" w:hAnsi="宋体;SimSun" w:cs="宋体;SimSun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2f</w:t>
      </w:r>
      <w:r>
        <w:rPr>
          <w:kern w:val="0"/>
          <w:sz w:val="24"/>
          <w:szCs w:val="24"/>
        </w:rPr>
        <w:t>，成倒立缩小的实像，应用是照相机、摄像机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减小压强的方法：是在压力一定时，通过增大受力面积来减小压强；是在受力面积一定时，通过减小压力来减小压强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省力杠杆：动力臂大于阻力臂，省力但费距离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kern w:val="0"/>
          <w:sz w:val="24"/>
          <w:szCs w:val="24"/>
        </w:rPr>
        <w:t>摩擦力大小跟压力大小和接触面的粗糙程度有关，压力一定时，接触面越粗糙摩擦力越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手机摄像头相当于一个凸透镜，扫描二维码时，凸透镜成缩小的实像，因此，“扫入”二维码时摄像头和二维码的距离应大于二倍焦距。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车座的坐垫表面积比较大，是在压力一定时，通过增大受力面积来减小压强。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使用刹车闸时，动力臂大于阻力臂，所以刹车闸把是省力杠杆。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车把手上有凹凸不平的花纹，是在压力一定时，通过增大接触面的粗糙程度来增大摩擦。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CD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凸透镜成像规律的应用、减小压强和增大摩擦的方法以及杠杆分类，属于基础题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简答与计算题（共</w:t>
      </w:r>
      <w:r>
        <w:rPr>
          <w:b/>
          <w:kern w:val="0"/>
          <w:sz w:val="24"/>
          <w:szCs w:val="24"/>
        </w:rPr>
        <w:t>26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19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21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7</w:t>
      </w:r>
      <w:r>
        <w:rPr>
          <w:b/>
          <w:kern w:val="0"/>
          <w:sz w:val="24"/>
          <w:szCs w:val="24"/>
        </w:rPr>
        <w:t>分，第</w:t>
      </w:r>
      <w:r>
        <w:rPr>
          <w:b/>
          <w:kern w:val="0"/>
          <w:sz w:val="24"/>
          <w:szCs w:val="24"/>
        </w:rPr>
        <w:t>22</w:t>
      </w:r>
      <w:r>
        <w:rPr>
          <w:b/>
          <w:kern w:val="0"/>
          <w:sz w:val="24"/>
          <w:szCs w:val="24"/>
        </w:rPr>
        <w:t>小题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分）如图所示，是小明家的部分电路，请你回答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我国火线与零线之间的电压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2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V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间正确接入小灯泡和开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小明某次将电饭煲的插头插入图中的三孔插座后，正在烧水的电热壶突然停止工作，但图中正确连接的电灯仍正常发光，拔出电饭煲的插头，电热壶仍不能工作，用测电笔分别测试插座的左、右孔，氖管均发光。若电路中只有一处故障，则故障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CD</w:t>
      </w:r>
      <w:r>
        <w:rPr>
          <w:kern w:val="0"/>
          <w:sz w:val="24"/>
          <w:szCs w:val="24"/>
          <w:u w:val="single"/>
        </w:rPr>
        <w:t>间断路了　</w:t>
      </w:r>
      <w:r>
        <w:rPr>
          <w:kern w:val="0"/>
          <w:sz w:val="24"/>
          <w:szCs w:val="24"/>
        </w:rPr>
        <w:t>（可用图中字母描述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42440" cy="1123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2" r="55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家庭电路的电压为</w:t>
      </w:r>
      <w:r>
        <w:rPr>
          <w:kern w:val="0"/>
          <w:sz w:val="24"/>
          <w:szCs w:val="24"/>
        </w:rPr>
        <w:t>220V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火线首先进入开关，然后进入灯泡，最后连到零线上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正在烧水的电热壶突然不能工作，但电灯仍正常工作，说明有地方断路了，电灯仍正常工作，说明不是保险丝烧坏了，没有发生短路，而把测电笔分别插入插座的左、右插孔，氖管均能发光，说明火线有电，而零线断路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我国火线与零线之间的电压为</w:t>
      </w:r>
      <w:r>
        <w:rPr>
          <w:kern w:val="0"/>
          <w:sz w:val="24"/>
          <w:szCs w:val="24"/>
        </w:rPr>
        <w:t>220V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控制灯泡的开关要接在火线和灯泡之间，这样在开关断开时灯泡与火线脱离，灯泡不带电，便于维修，如图所示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51990" cy="12376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9" r="459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灯仍正常工作，说明不是保险丝烧坏了，没有发生短路，而把测电笔分别插入插座的左、右插孔，氖管均能发光，说明火线有电，而零线开路了，且是在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之间断路了（此时插座的左孔通过电热壶与火线相连，所以测电笔接触左孔时氖管能发光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220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见上图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间断路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家用电器的连接方式、开关的连接以及家庭电路的电压；家庭电路故障的检修时，测电笔能亮，说明火线上有电，而零线上本该不亮，但也亮了，说明是零线开路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如图所示，将一块重力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、体积为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的物块，用细线系着浸没在装有水的圆柱形容器内，容器中水的深度由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上升到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（水无溢出，容器的重力和容器壁的厚度忽略不计）。求：（答案均用题中物理量符号表示，水的密度记为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物块的密度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物块所受浮力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容器内水的质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1189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0" r="676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已知物块的重力可求得其质量，已知物块的体积，利用密度公式即可求解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物块浸没在水中，则物块的体积等于它排开水的体积，根据公式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液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可求物块所受浮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根据排开水的体积和水上升的高度，可求容器的底面积，再求出水的体积，然后利用密度公式计算水的质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题知，物块的体积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G=mg</w:t>
      </w:r>
      <w:r>
        <w:rPr>
          <w:kern w:val="0"/>
          <w:sz w:val="24"/>
          <w:szCs w:val="24"/>
        </w:rPr>
        <w:t>可得，物块的质量</w:t>
      </w:r>
      <w:r>
        <w:rPr>
          <w:kern w:val="0"/>
          <w:sz w:val="24"/>
          <w:szCs w:val="24"/>
        </w:rPr>
        <w:t>m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物块的密度：</w:t>
      </w:r>
      <w:r>
        <w:rPr>
          <w:kern w:val="0"/>
          <w:sz w:val="24"/>
          <w:szCs w:val="24"/>
        </w:rPr>
        <w:t>ρ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51765" cy="523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67" r="5556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物块浸没在水中，则排开水的体积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=V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物块所受浮力：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  <w:vertAlign w:val="subscript"/>
        </w:rPr>
        <w:t>浮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  <w:vertAlign w:val="subscript"/>
        </w:rPr>
        <w:t>排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由题意可得，容器底面积：</w:t>
      </w:r>
      <w:r>
        <w:rPr>
          <w:kern w:val="0"/>
          <w:sz w:val="24"/>
          <w:szCs w:val="24"/>
        </w:rPr>
        <w:t>S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89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90" r="314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75615" cy="3898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圆柱形容器中水的体积：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=Sh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</w:t>
      </w:r>
      <w:r>
        <w:rPr>
          <w:kern w:val="0"/>
          <w:sz w:val="24"/>
          <w:szCs w:val="24"/>
        </w:rPr>
        <w:t>ρ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得，水的质量：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=ρ</w:t>
      </w:r>
      <w:r>
        <w:rPr>
          <w:kern w:val="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5615" cy="3898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h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18490" cy="437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80" r="143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物块的密度为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422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2" r="463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物块所受浮力为</w:t>
      </w:r>
      <w:r>
        <w:rPr>
          <w:kern w:val="0"/>
          <w:sz w:val="24"/>
          <w:szCs w:val="24"/>
        </w:rPr>
        <w:t>ρ</w:t>
      </w:r>
      <w:r>
        <w:rPr>
          <w:kern w:val="0"/>
          <w:sz w:val="24"/>
          <w:szCs w:val="24"/>
          <w:vertAlign w:val="subscript"/>
        </w:rPr>
        <w:t>水</w:t>
      </w:r>
      <w:r>
        <w:rPr>
          <w:kern w:val="0"/>
          <w:sz w:val="24"/>
          <w:szCs w:val="24"/>
        </w:rPr>
        <w:t>gV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容器中水的质量为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618490" cy="437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80" r="143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密度、浮力、重力的计算，难度一般，关键是相关公式及其变形的灵活运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如图所示，电源电压为</w:t>
      </w:r>
      <w:r>
        <w:rPr>
          <w:kern w:val="0"/>
          <w:sz w:val="24"/>
          <w:szCs w:val="24"/>
        </w:rPr>
        <w:t>6V</w:t>
      </w:r>
      <w:r>
        <w:rPr>
          <w:kern w:val="0"/>
          <w:sz w:val="24"/>
          <w:szCs w:val="24"/>
        </w:rPr>
        <w:t>且保持不变，</w:t>
      </w:r>
      <w:r>
        <w:rPr>
          <w:kern w:val="0"/>
          <w:sz w:val="24"/>
          <w:szCs w:val="24"/>
        </w:rPr>
        <w:t>R=10Ω</w:t>
      </w:r>
      <w:r>
        <w:rPr>
          <w:kern w:val="0"/>
          <w:sz w:val="24"/>
          <w:szCs w:val="24"/>
        </w:rPr>
        <w:t>，电流表的量程为</w:t>
      </w:r>
      <w:r>
        <w:rPr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0.6A</w:t>
      </w:r>
      <w:r>
        <w:rPr>
          <w:kern w:val="0"/>
          <w:sz w:val="24"/>
          <w:szCs w:val="24"/>
        </w:rPr>
        <w:t>，电压表的量程为</w:t>
      </w:r>
      <w:r>
        <w:rPr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3V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且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在中点时，电压表的示数为</w:t>
      </w:r>
      <w:r>
        <w:rPr>
          <w:kern w:val="0"/>
          <w:sz w:val="24"/>
          <w:szCs w:val="24"/>
        </w:rPr>
        <w:t>3V</w:t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最大阻值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移到阻值最大处时，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正常发光，此时电流表的示数为</w:t>
      </w:r>
      <w:r>
        <w:rPr>
          <w:kern w:val="0"/>
          <w:sz w:val="24"/>
          <w:szCs w:val="24"/>
        </w:rPr>
        <w:t>0.2A</w:t>
      </w:r>
      <w:r>
        <w:rPr>
          <w:kern w:val="0"/>
          <w:sz w:val="24"/>
          <w:szCs w:val="24"/>
        </w:rPr>
        <w:t>，求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的额定电压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，在电表安全的情况下，求电路的最大总功率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32940" cy="1599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2" r="500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且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在中点时，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串联，电压表的示数为</w:t>
      </w:r>
      <w:r>
        <w:rPr>
          <w:kern w:val="0"/>
          <w:sz w:val="24"/>
          <w:szCs w:val="24"/>
        </w:rPr>
        <w:t>3V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</w:rPr>
        <w:t>的电压值，根据欧姆定律可求电路中电流及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则可求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移到阻值最大处时，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正常发光，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串联，此时电流表的示数为</w:t>
      </w:r>
      <w:r>
        <w:rPr>
          <w:kern w:val="0"/>
          <w:sz w:val="24"/>
          <w:szCs w:val="24"/>
        </w:rPr>
        <w:t>0.2A</w:t>
      </w:r>
      <w:r>
        <w:rPr>
          <w:kern w:val="0"/>
          <w:sz w:val="24"/>
          <w:szCs w:val="24"/>
        </w:rPr>
        <w:t>，根据欧姆定律和串联电路的特点，可求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的额定电压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并联；在电表安全的情况下，根据</w:t>
      </w:r>
      <w:r>
        <w:rPr>
          <w:kern w:val="0"/>
          <w:sz w:val="24"/>
          <w:szCs w:val="24"/>
        </w:rPr>
        <w:t>P=UI</w:t>
      </w:r>
      <w:r>
        <w:rPr>
          <w:kern w:val="0"/>
          <w:sz w:val="24"/>
          <w:szCs w:val="24"/>
        </w:rPr>
        <w:t>可求最大电功率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且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在中点时，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串联，电压表的示数为</w:t>
      </w:r>
      <w:r>
        <w:rPr>
          <w:kern w:val="0"/>
          <w:sz w:val="24"/>
          <w:szCs w:val="24"/>
        </w:rPr>
        <w:t>3V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</w:rPr>
        <w:t>的电压值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电路中电流：</w:t>
      </w:r>
      <w:r>
        <w:rPr>
          <w:kern w:val="0"/>
          <w:sz w:val="24"/>
          <w:szCs w:val="24"/>
        </w:rPr>
        <w:t>I=I</w:t>
      </w:r>
      <w:r>
        <w:rPr>
          <w:kern w:val="0"/>
          <w:sz w:val="24"/>
          <w:szCs w:val="24"/>
          <w:vertAlign w:val="subscript"/>
        </w:rPr>
        <w:t>R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0.3A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串联电压特点，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电压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U﹣U</w:t>
      </w:r>
      <w:r>
        <w:rPr>
          <w:kern w:val="0"/>
          <w:sz w:val="24"/>
          <w:szCs w:val="24"/>
          <w:vertAlign w:val="subscript"/>
        </w:rPr>
        <w:t>R</w:t>
      </w:r>
      <w:r>
        <w:rPr>
          <w:kern w:val="0"/>
          <w:sz w:val="24"/>
          <w:szCs w:val="24"/>
        </w:rPr>
        <w:t>=6V﹣3V=3V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I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得，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437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0Ω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Ω=20Ω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滑片移到阻值最大处时，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正常发光，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串联，此时电流表的示数为</w:t>
      </w:r>
      <w:r>
        <w:rPr>
          <w:kern w:val="0"/>
          <w:sz w:val="24"/>
          <w:szCs w:val="24"/>
        </w:rPr>
        <w:t>0.2A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电压：</w:t>
      </w: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′=I′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0.2A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0Ω=4V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串联电压特点，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的额定电压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U</w:t>
      </w:r>
      <w:r>
        <w:rPr>
          <w:kern w:val="0"/>
          <w:sz w:val="24"/>
          <w:szCs w:val="24"/>
          <w:vertAlign w:val="subscript"/>
        </w:rPr>
        <w:t>L</w:t>
      </w:r>
      <w:r>
        <w:rPr>
          <w:kern w:val="0"/>
          <w:sz w:val="24"/>
          <w:szCs w:val="24"/>
        </w:rPr>
        <w:t>=U﹣U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′=6V﹣4V=2V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只闭合开关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并联，电压表测量导线电压为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电流表测量总电流，由于电压远超于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的额定电压，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被烧坏，所以在电表安全的情况下，电路的最大总功率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P=UI</w:t>
      </w:r>
      <w:r>
        <w:rPr>
          <w:kern w:val="0"/>
          <w:sz w:val="24"/>
          <w:szCs w:val="24"/>
          <w:vertAlign w:val="subscript"/>
        </w:rPr>
        <w:t>最大</w:t>
      </w:r>
      <w:r>
        <w:rPr>
          <w:kern w:val="0"/>
          <w:sz w:val="24"/>
          <w:szCs w:val="24"/>
        </w:rPr>
        <w:t>=6V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0.6A=3.6W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R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最大阻值是</w:t>
      </w:r>
      <w:r>
        <w:rPr>
          <w:kern w:val="0"/>
          <w:sz w:val="24"/>
          <w:szCs w:val="24"/>
        </w:rPr>
        <w:t>20Ω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灯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的额定电压是</w:t>
      </w:r>
      <w:r>
        <w:rPr>
          <w:kern w:val="0"/>
          <w:sz w:val="24"/>
          <w:szCs w:val="24"/>
        </w:rPr>
        <w:t>2V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电路的最大总功率是</w:t>
      </w:r>
      <w:r>
        <w:rPr>
          <w:kern w:val="0"/>
          <w:sz w:val="24"/>
          <w:szCs w:val="24"/>
        </w:rPr>
        <w:t>3.6W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考查了串并联电路的特点和欧姆定律的应用，分清电路的连接方式和电功率公式是解题的关键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分）图甲为一种电磁炉的原理示意图。它是利用高频电流在电磁炉内部线圈中产生磁场，磁化铁磁材料制成的烹饪锅，在锅体形成无数小的涡流（感应电流）而产生热。同时，被磁化的铁磁分子因摩擦、碰撞而发热，从而使锅体自身发热达到加热食物的目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285615" cy="951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37" r="210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使用电磁炉时，锅体内能的增加是通过</w:t>
      </w:r>
      <w:r>
        <w:rPr>
          <w:kern w:val="0"/>
          <w:sz w:val="24"/>
          <w:szCs w:val="24"/>
          <w:u w:val="single"/>
        </w:rPr>
        <w:t>　做功　</w:t>
      </w:r>
      <w:r>
        <w:rPr>
          <w:kern w:val="0"/>
          <w:sz w:val="24"/>
          <w:szCs w:val="24"/>
        </w:rPr>
        <w:t>的方法获得的，食物内能的增加是通过</w:t>
      </w:r>
      <w:r>
        <w:rPr>
          <w:kern w:val="0"/>
          <w:sz w:val="24"/>
          <w:szCs w:val="24"/>
          <w:u w:val="single"/>
        </w:rPr>
        <w:t>　热传递　</w:t>
      </w:r>
      <w:r>
        <w:rPr>
          <w:kern w:val="0"/>
          <w:sz w:val="24"/>
          <w:szCs w:val="24"/>
        </w:rPr>
        <w:t>的方法获得的。（两空均选填“做功”或“热传递”）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某款电磁炉性能参数如下表所示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76"/>
        <w:gridCol w:w="1176"/>
        <w:gridCol w:w="1735"/>
        <w:gridCol w:w="1656"/>
        <w:gridCol w:w="1365"/>
      </w:tblGrid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额定电压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额定功率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功率调节范围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温度调节范围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热效率</w:t>
            </w:r>
          </w:p>
        </w:tc>
      </w:tr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SC﹣1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20V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600W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450W﹣1600W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0℃﹣240℃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大于</w:t>
            </w:r>
            <w:r>
              <w:rPr>
                <w:kern w:val="0"/>
                <w:sz w:val="24"/>
                <w:szCs w:val="24"/>
                <w:lang w:val="en-US" w:eastAsia="zh-CN"/>
              </w:rPr>
              <w:t>80%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上表数据计算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标准大气压下，一锅体积为</w:t>
      </w:r>
      <w:r>
        <w:rPr>
          <w:kern w:val="0"/>
          <w:sz w:val="24"/>
          <w:szCs w:val="24"/>
        </w:rPr>
        <w:t>2L</w:t>
      </w:r>
      <w:r>
        <w:rPr>
          <w:kern w:val="0"/>
          <w:sz w:val="24"/>
          <w:szCs w:val="24"/>
        </w:rPr>
        <w:t>，温度为</w:t>
      </w:r>
      <w:r>
        <w:rPr>
          <w:kern w:val="0"/>
          <w:sz w:val="24"/>
          <w:szCs w:val="24"/>
        </w:rPr>
        <w:t>20℃</w:t>
      </w:r>
      <w:r>
        <w:rPr>
          <w:kern w:val="0"/>
          <w:sz w:val="24"/>
          <w:szCs w:val="24"/>
        </w:rPr>
        <w:t>的水烧开需要吸收多少热量？【水的比热容为</w:t>
      </w:r>
      <w:r>
        <w:rPr>
          <w:kern w:val="0"/>
          <w:sz w:val="24"/>
          <w:szCs w:val="24"/>
        </w:rPr>
        <w:t>4.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J/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g•℃</w:t>
      </w:r>
      <w:r>
        <w:rPr>
          <w:kern w:val="0"/>
          <w:sz w:val="24"/>
          <w:szCs w:val="24"/>
        </w:rPr>
        <w:t>）】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若电磁炉正常工作时，烧开上问锅中的水最多需要多少时间？（不计锅吸热及热散失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改变内能的方式有两种，即做功和热传递，做功改变内能属于能量的转化，而热传递改变内能的过程是能量的转移过程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先根据</w:t>
      </w:r>
      <w:r>
        <w:rPr>
          <w:kern w:val="0"/>
          <w:sz w:val="24"/>
          <w:szCs w:val="24"/>
        </w:rPr>
        <w:t>ρ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求出水的质量，在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标准大气压下水的沸点为</w:t>
      </w:r>
      <w:r>
        <w:rPr>
          <w:kern w:val="0"/>
          <w:sz w:val="24"/>
          <w:szCs w:val="24"/>
        </w:rPr>
        <w:t>100℃</w:t>
      </w:r>
      <w:r>
        <w:rPr>
          <w:kern w:val="0"/>
          <w:sz w:val="24"/>
          <w:szCs w:val="24"/>
        </w:rPr>
        <w:t>，利用吸热公式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  <w:vertAlign w:val="subscript"/>
        </w:rPr>
        <w:t>吸</w:t>
      </w:r>
      <w:r>
        <w:rPr>
          <w:kern w:val="0"/>
          <w:sz w:val="24"/>
          <w:szCs w:val="24"/>
        </w:rPr>
        <w:t>=c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t﹣t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）求出水吸收的热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不计锅吸热及热散失，消耗的电能</w:t>
      </w:r>
      <w:r>
        <w:rPr>
          <w:kern w:val="0"/>
          <w:sz w:val="24"/>
          <w:szCs w:val="24"/>
        </w:rPr>
        <w:t>W=Q</w:t>
      </w:r>
      <w:r>
        <w:rPr>
          <w:kern w:val="0"/>
          <w:sz w:val="24"/>
          <w:szCs w:val="24"/>
          <w:vertAlign w:val="subscript"/>
        </w:rPr>
        <w:t>吸</w:t>
      </w:r>
      <w:r>
        <w:rPr>
          <w:kern w:val="0"/>
          <w:sz w:val="24"/>
          <w:szCs w:val="24"/>
        </w:rPr>
        <w:t>，再利用公式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求出烧开锅中的水需要的最长时间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使用电磁炉时，锅体内能的增加是通过电能转化而来的，该过程是电流做功的过程，故锅体内能的增加是通过做功的方法获得内能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于锅体的温度高于食物的温度，热量会从锅体传递给食物，故食物内能的增加是通过热传递的方法获得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水的体积</w:t>
      </w:r>
      <w:r>
        <w:rPr>
          <w:kern w:val="0"/>
          <w:sz w:val="24"/>
          <w:szCs w:val="24"/>
        </w:rPr>
        <w:t>V=2L=2d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﹣3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ρ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得，水的质量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m=ρV=1.0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kg/m</w:t>
      </w:r>
      <w:r>
        <w:rPr>
          <w:kern w:val="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﹣3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2kg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标准大气压下，水沸腾时的温度</w:t>
      </w:r>
      <w:r>
        <w:rPr>
          <w:kern w:val="0"/>
          <w:sz w:val="24"/>
          <w:szCs w:val="24"/>
        </w:rPr>
        <w:t>t=100℃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水烧开需要吸收的热量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  <w:vertAlign w:val="subscript"/>
        </w:rPr>
        <w:t>吸</w:t>
      </w:r>
      <w:r>
        <w:rPr>
          <w:kern w:val="0"/>
          <w:sz w:val="24"/>
          <w:szCs w:val="24"/>
        </w:rPr>
        <w:t>=c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t﹣t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4.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J/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g•℃</w:t>
      </w:r>
      <w:r>
        <w:rPr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kg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00℃﹣20℃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6.7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>J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由于不计锅吸热及热散失，消耗的电能</w:t>
      </w:r>
      <w:r>
        <w:rPr>
          <w:kern w:val="0"/>
          <w:sz w:val="24"/>
          <w:szCs w:val="24"/>
        </w:rPr>
        <w:t>W=Q</w:t>
      </w:r>
      <w:r>
        <w:rPr>
          <w:kern w:val="0"/>
          <w:sz w:val="24"/>
          <w:szCs w:val="24"/>
          <w:vertAlign w:val="subscript"/>
        </w:rPr>
        <w:t>吸</w:t>
      </w:r>
      <w:r>
        <w:rPr>
          <w:kern w:val="0"/>
          <w:sz w:val="24"/>
          <w:szCs w:val="24"/>
        </w:rPr>
        <w:t>=6.7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>J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表格数据可知，要使烧开锅中的水需要的时间最多，应使电磁炉的电功率最小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最小</w:t>
      </w:r>
      <w:r>
        <w:rPr>
          <w:kern w:val="0"/>
          <w:sz w:val="24"/>
          <w:szCs w:val="24"/>
        </w:rPr>
        <w:t>=450W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得，烧开锅中的水需要的最长时间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t′=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856615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90" r="103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1493.3s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做功；热传递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标准大气压下，一锅体积为</w:t>
      </w:r>
      <w:r>
        <w:rPr>
          <w:kern w:val="0"/>
          <w:sz w:val="24"/>
          <w:szCs w:val="24"/>
        </w:rPr>
        <w:t>2L</w:t>
      </w:r>
      <w:r>
        <w:rPr>
          <w:kern w:val="0"/>
          <w:sz w:val="24"/>
          <w:szCs w:val="24"/>
        </w:rPr>
        <w:t>，温度为</w:t>
      </w:r>
      <w:r>
        <w:rPr>
          <w:kern w:val="0"/>
          <w:sz w:val="24"/>
          <w:szCs w:val="24"/>
        </w:rPr>
        <w:t>20℃</w:t>
      </w:r>
      <w:r>
        <w:rPr>
          <w:kern w:val="0"/>
          <w:sz w:val="24"/>
          <w:szCs w:val="24"/>
        </w:rPr>
        <w:t>的水烧开需要吸收</w:t>
      </w:r>
      <w:r>
        <w:rPr>
          <w:kern w:val="0"/>
          <w:sz w:val="24"/>
          <w:szCs w:val="24"/>
        </w:rPr>
        <w:t>6.7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>J</w:t>
      </w:r>
      <w:r>
        <w:rPr>
          <w:kern w:val="0"/>
          <w:sz w:val="24"/>
          <w:szCs w:val="24"/>
        </w:rPr>
        <w:t>热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若电磁炉工作电压正常，则烧开上问锅中的水最多需要时间为</w:t>
      </w:r>
      <w:r>
        <w:rPr>
          <w:kern w:val="0"/>
          <w:sz w:val="24"/>
          <w:szCs w:val="24"/>
        </w:rPr>
        <w:t>1493.3s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主要考查改变内能的两种方式、密度公式、吸热公式以及电功率公式的掌握和应用，注意记住在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标准大气压下水的沸点为</w:t>
      </w:r>
      <w:r>
        <w:rPr>
          <w:kern w:val="0"/>
          <w:sz w:val="24"/>
          <w:szCs w:val="24"/>
        </w:rPr>
        <w:t>100℃</w:t>
      </w:r>
      <w:r>
        <w:rPr>
          <w:kern w:val="0"/>
          <w:sz w:val="24"/>
          <w:szCs w:val="24"/>
        </w:rPr>
        <w:t>，计算时注意单位要统一，难度不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实验与探究题（共</w:t>
      </w:r>
      <w:r>
        <w:rPr>
          <w:b/>
          <w:kern w:val="0"/>
          <w:sz w:val="24"/>
          <w:szCs w:val="24"/>
        </w:rPr>
        <w:t>28</w:t>
      </w:r>
      <w:r>
        <w:rPr>
          <w:b/>
          <w:kern w:val="0"/>
          <w:sz w:val="24"/>
          <w:szCs w:val="24"/>
        </w:rPr>
        <w:t>分，每小题</w:t>
      </w:r>
      <w:r>
        <w:rPr>
          <w:b/>
          <w:kern w:val="0"/>
          <w:sz w:val="24"/>
          <w:szCs w:val="24"/>
        </w:rPr>
        <w:t>7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物理是一门以实验为基础的学科，实验离不开基本仪器、仪表的使用。请你用所学物理知识解答下列问题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133215" cy="2475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4" r="235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是测量物理量</w:t>
      </w:r>
      <w:r>
        <w:rPr>
          <w:kern w:val="0"/>
          <w:sz w:val="24"/>
          <w:szCs w:val="24"/>
          <w:u w:val="single"/>
        </w:rPr>
        <w:t>　电阻　</w:t>
      </w:r>
      <w:r>
        <w:rPr>
          <w:kern w:val="0"/>
          <w:sz w:val="24"/>
          <w:szCs w:val="24"/>
        </w:rPr>
        <w:t>的仪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中体温计的示数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37.8℃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体温计水银柱较细难以读数，因此体温计做成外有凸起的弧形玻璃面，横截面如图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所示，为看清体温计液柱的位置应沿图中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A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“</w:t>
      </w:r>
      <w:r>
        <w:rPr>
          <w:kern w:val="0"/>
          <w:sz w:val="24"/>
          <w:szCs w:val="24"/>
        </w:rPr>
        <w:t>B”</w:t>
      </w:r>
      <w:r>
        <w:rPr>
          <w:kern w:val="0"/>
          <w:sz w:val="24"/>
          <w:szCs w:val="24"/>
        </w:rPr>
        <w:t>或“</w:t>
      </w:r>
      <w:r>
        <w:rPr>
          <w:kern w:val="0"/>
          <w:sz w:val="24"/>
          <w:szCs w:val="24"/>
        </w:rPr>
        <w:t>C”</w:t>
      </w:r>
      <w:r>
        <w:rPr>
          <w:kern w:val="0"/>
          <w:sz w:val="24"/>
          <w:szCs w:val="24"/>
        </w:rPr>
        <w:t>）方向观察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台秤的使用和读数与托盘天平相同，如图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所示，台秤使用前需放在水平桌面上，游码置于零刻度线，调节</w:t>
      </w:r>
      <w:r>
        <w:rPr>
          <w:kern w:val="0"/>
          <w:sz w:val="24"/>
          <w:szCs w:val="24"/>
          <w:u w:val="single"/>
        </w:rPr>
        <w:t>　调零螺丝　</w:t>
      </w:r>
      <w:r>
        <w:rPr>
          <w:kern w:val="0"/>
          <w:sz w:val="24"/>
          <w:szCs w:val="24"/>
        </w:rPr>
        <w:t>使秤杆水平平衡；由图可知被称物品的质量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.2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kg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两位同学准备自己动手制作弹簧测力计。他们选了甲、乙两根规格不同的弹簧进行测试，绘出如图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所示的图象，制作量程较大的弹簧测力计，应选用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B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弹簧；若制作精确程度较高的弹簧测力计，应选用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A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弹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根据图中单位符号确定测量工具的用途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使用体温计测量体温时，先要弄清楚体温计的量程和分度值，读数时视线与液柱最末端所对刻度相垂直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体温计的特殊构造：有很细的弯管和向外凸起的弧形玻璃面，起到放大镜的作用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台秤相当于天平，根据托盘天平使用和读数方法调节台秤，读出物体质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在弹性限度内，弹簧的伸长与受到的拉力成正比，伸长相同的长度，力大的量程较大；当弹簧受到的拉力一定时，弹簧伸长的越长，弹簧测力计就越灵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知，测量仪表的计量单位是“</w:t>
      </w:r>
      <w:r>
        <w:rPr>
          <w:kern w:val="0"/>
          <w:sz w:val="24"/>
          <w:szCs w:val="24"/>
        </w:rPr>
        <w:t>mΩ”</w:t>
      </w:r>
      <w:r>
        <w:rPr>
          <w:kern w:val="0"/>
          <w:sz w:val="24"/>
          <w:szCs w:val="24"/>
        </w:rPr>
        <w:t>，而</w:t>
      </w:r>
      <w:r>
        <w:rPr>
          <w:kern w:val="0"/>
          <w:sz w:val="24"/>
          <w:szCs w:val="24"/>
        </w:rPr>
        <w:t>mΩ</w:t>
      </w:r>
      <w:r>
        <w:rPr>
          <w:kern w:val="0"/>
          <w:sz w:val="24"/>
          <w:szCs w:val="24"/>
        </w:rPr>
        <w:t>是电阻的单位，所以此测量仪表是用来测量电阻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体温计上</w:t>
      </w:r>
      <w:r>
        <w:rPr>
          <w:kern w:val="0"/>
          <w:sz w:val="24"/>
          <w:szCs w:val="24"/>
        </w:rPr>
        <w:t>1℃</w:t>
      </w:r>
      <w:r>
        <w:rPr>
          <w:kern w:val="0"/>
          <w:sz w:val="24"/>
          <w:szCs w:val="24"/>
        </w:rPr>
        <w:t>之间有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个小格，所以一个小格代表的温度是</w:t>
      </w:r>
      <w:r>
        <w:rPr>
          <w:kern w:val="0"/>
          <w:sz w:val="24"/>
          <w:szCs w:val="24"/>
        </w:rPr>
        <w:t>0.1℃</w:t>
      </w:r>
      <w:r>
        <w:rPr>
          <w:kern w:val="0"/>
          <w:sz w:val="24"/>
          <w:szCs w:val="24"/>
        </w:rPr>
        <w:t>，即此体温计的分度值为</w:t>
      </w:r>
      <w:r>
        <w:rPr>
          <w:kern w:val="0"/>
          <w:sz w:val="24"/>
          <w:szCs w:val="24"/>
        </w:rPr>
        <w:t>0.1℃</w:t>
      </w:r>
      <w:r>
        <w:rPr>
          <w:kern w:val="0"/>
          <w:sz w:val="24"/>
          <w:szCs w:val="24"/>
        </w:rPr>
        <w:t>；此时体温计的示数为</w:t>
      </w:r>
      <w:r>
        <w:rPr>
          <w:kern w:val="0"/>
          <w:sz w:val="24"/>
          <w:szCs w:val="24"/>
        </w:rPr>
        <w:t>37.8℃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图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中，要看清体温计中液柱的位置应沿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方向观察，此时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处相当于放大镜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使用前，将台秤放在水平面上，游码置于零刻度，调节调零螺丝使秤杆水平平衡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标尺上每一个大格代表</w:t>
      </w:r>
      <w:r>
        <w:rPr>
          <w:kern w:val="0"/>
          <w:sz w:val="24"/>
          <w:szCs w:val="24"/>
        </w:rPr>
        <w:t>100g</w:t>
      </w:r>
      <w:r>
        <w:rPr>
          <w:kern w:val="0"/>
          <w:sz w:val="24"/>
          <w:szCs w:val="24"/>
        </w:rPr>
        <w:t>，每一个小格代表</w:t>
      </w:r>
      <w:r>
        <w:rPr>
          <w:kern w:val="0"/>
          <w:sz w:val="24"/>
          <w:szCs w:val="24"/>
        </w:rPr>
        <w:t>50g</w:t>
      </w:r>
      <w:r>
        <w:rPr>
          <w:kern w:val="0"/>
          <w:sz w:val="24"/>
          <w:szCs w:val="24"/>
        </w:rPr>
        <w:t>，游码对应的刻度值是</w:t>
      </w:r>
      <w:r>
        <w:rPr>
          <w:kern w:val="0"/>
          <w:sz w:val="24"/>
          <w:szCs w:val="24"/>
        </w:rPr>
        <w:t>200g=0.2kg</w:t>
      </w:r>
      <w:r>
        <w:rPr>
          <w:kern w:val="0"/>
          <w:sz w:val="24"/>
          <w:szCs w:val="24"/>
        </w:rPr>
        <w:t>；物体的质量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砝码的质量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游码对应的刻度值</w:t>
      </w:r>
      <w:r>
        <w:rPr>
          <w:kern w:val="0"/>
          <w:sz w:val="24"/>
          <w:szCs w:val="24"/>
        </w:rPr>
        <w:t>=2kg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0.2kg=2.2kg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由图象可知，伸长相同的长度时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弹簧需要的拉力更大，即测量范围较大，故要制作量程较大的弹簧测力计，应选用弹簧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图象可知，在相同拉力作用下，弹簧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伸长量较大，弹簧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较灵敏，可以用来制作精确程度较高的弹簧测力计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电阻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37.8℃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调零螺丝；</w:t>
      </w:r>
      <w:r>
        <w:rPr>
          <w:kern w:val="0"/>
          <w:sz w:val="24"/>
          <w:szCs w:val="24"/>
        </w:rPr>
        <w:t>2.2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物理测量中有很多的测量工具，刻度尺、秒表、电流表、电压表、天平、量筒、弹簧测力计、温度计等，任何一种工具，一定要注意每一个大格和每一个小格各代表多少。刻度尺需要估读，其他的测量工具不需要估读，读出最接近的数值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在弹性限度内，弹簧的伸长与受到的拉力成正比，在实际测量中，要根据力的大小选择合适的弹簧测力计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学校运动会要举行拔河比赛，某班体育委员为如何挑选队员而发愁，请你通过物理实验帮他解决这个问题：</w:t>
      </w:r>
      <w:r>
        <w:rPr>
          <w:kern w:val="0"/>
          <w:lang w:val="en-US" w:eastAsia="en-US"/>
        </w:rPr>
        <w:drawing>
          <wp:inline distT="0" distB="0" distL="0" distR="0">
            <wp:extent cx="5123815" cy="10375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34" r="189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理论分析】物理老师告诉大家，拔河比赛的输赢取决于每队与地面的摩擦力，那假如甲队获胜，则甲队受到的地面摩擦力</w:t>
      </w:r>
      <w:r>
        <w:rPr>
          <w:kern w:val="0"/>
          <w:sz w:val="24"/>
          <w:szCs w:val="24"/>
          <w:u w:val="single"/>
        </w:rPr>
        <w:t>　大于　</w:t>
      </w:r>
      <w:r>
        <w:rPr>
          <w:kern w:val="0"/>
          <w:sz w:val="24"/>
          <w:szCs w:val="24"/>
        </w:rPr>
        <w:t>乙队受到的地面摩擦力。（选填“大天”“小于”或“等于”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名称】影响滑动摩擦力大小的因素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器材】木板、玻璃板、钩码、木块、弹簧测力计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过程】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实验中使木块在弹簧测力计水平拉力的作用下做</w:t>
      </w:r>
      <w:r>
        <w:rPr>
          <w:kern w:val="0"/>
          <w:sz w:val="24"/>
          <w:szCs w:val="24"/>
          <w:u w:val="single"/>
        </w:rPr>
        <w:t>　匀速直线　</w:t>
      </w:r>
      <w:r>
        <w:rPr>
          <w:kern w:val="0"/>
          <w:sz w:val="24"/>
          <w:szCs w:val="24"/>
        </w:rPr>
        <w:t>运动，这样做可以根据</w:t>
      </w:r>
      <w:r>
        <w:rPr>
          <w:kern w:val="0"/>
          <w:sz w:val="24"/>
          <w:szCs w:val="24"/>
          <w:u w:val="single"/>
        </w:rPr>
        <w:t>　二力平衡　</w:t>
      </w:r>
      <w:r>
        <w:rPr>
          <w:kern w:val="0"/>
          <w:sz w:val="24"/>
          <w:szCs w:val="24"/>
        </w:rPr>
        <w:t>的知识得出拉力与摩擦力的大小相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通过比较甲、乙两图实验说明：在接触面粗糙程度相同时，滑动摩擦力的大小与</w:t>
      </w:r>
      <w:r>
        <w:rPr>
          <w:kern w:val="0"/>
          <w:sz w:val="24"/>
          <w:szCs w:val="24"/>
          <w:u w:val="single"/>
        </w:rPr>
        <w:t>　压力　</w:t>
      </w:r>
      <w:r>
        <w:rPr>
          <w:kern w:val="0"/>
          <w:sz w:val="24"/>
          <w:szCs w:val="24"/>
        </w:rPr>
        <w:t>有关；甲、丙两图实验说明：在压力相同时，滑动摩擦力的大小与</w:t>
      </w:r>
      <w:r>
        <w:rPr>
          <w:kern w:val="0"/>
          <w:sz w:val="24"/>
          <w:szCs w:val="24"/>
          <w:u w:val="single"/>
        </w:rPr>
        <w:t>　接触面粗糙程度　</w:t>
      </w:r>
      <w:r>
        <w:rPr>
          <w:kern w:val="0"/>
          <w:sz w:val="24"/>
          <w:szCs w:val="24"/>
        </w:rPr>
        <w:t>有关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实验现象说明，挑选队员时，在班上选体重</w:t>
      </w:r>
      <w:r>
        <w:rPr>
          <w:kern w:val="0"/>
          <w:sz w:val="24"/>
          <w:szCs w:val="24"/>
          <w:u w:val="single"/>
        </w:rPr>
        <w:t>　大　</w:t>
      </w:r>
      <w:r>
        <w:rPr>
          <w:kern w:val="0"/>
          <w:sz w:val="24"/>
          <w:szCs w:val="24"/>
        </w:rPr>
        <w:t>（填“大”或“小”）的同学参加比赛，同时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比赛时脚穿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中</w:t>
      </w:r>
      <w:r>
        <w:rPr>
          <w:kern w:val="0"/>
          <w:sz w:val="24"/>
          <w:szCs w:val="24"/>
          <w:u w:val="single"/>
        </w:rPr>
        <w:t>　甲　</w:t>
      </w:r>
      <w:r>
        <w:rPr>
          <w:kern w:val="0"/>
          <w:sz w:val="24"/>
          <w:szCs w:val="24"/>
        </w:rPr>
        <w:t>（填“甲”“乙”或“丙”）种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力是物体间的相互作用，力不能离开施力物体与受力物体而单独存在，任何一个物体，一定既是受力物体，也是施力物体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弹簧测力计拉动木块时，弹簧测力计显示拉力大小，要使滑动摩擦力等于拉力，木块一定进行匀速直线运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滑动摩擦力跟压力大小和接触面粗糙程度有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增大摩擦的方法：增大压力、增大接触面的粗糙程度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甲、乙两队拔河比赛，甲队对乙队的拉力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和乙队对甲队的拉力是一对作用力与反作用力，大小相等；甲队获胜，是由于甲队受到地面的摩擦力大于乙队受到地面的摩擦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弹簧测力计拉动木块时，弹簧测力计显示拉力大小，要使滑动摩擦力等于拉力，必须让木块保持匀速直线运动；根据二力平衡可知木块所受摩擦力的大小等于弹簧测力计的示数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通过比较甲、丙两图可知，在压力相同，接触面粗糙程度不同，滑动摩擦力大小不同，即滑动摩擦力的大小与接触面粗糙程度有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通过比较甲、丁两图可知，在接触面粗糙程度相同时，压力越大，摩擦力越大，即滑动摩擦力的大小与压力大小有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【实验结论】根据生活经验可知，压力越大，摩擦力越大，所以组队时，在班上选体重大的同学参加比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根据生活经验可知，压力越大，摩擦力越大，所以组队时，在班上选体重大的同学参加比赛鞋；底越粗糙摩擦力越大，所以拔河时脚要穿鞋底花纹大的鞋，故选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大于；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匀速直线；二力平衡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压力；接触面的粗糙程度；增大压力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大；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掌握滑动摩擦力大小的影响因素，利用控制变量法探究滑动摩擦力大小的影响因素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所示，平静的泳池水面上漂浮着一只小皮球，多多试图用扔石子激起水波的方法将皮球推向泳池边。但他发现小石子扔进水中，激起了一圈圈水波向外扩展，而皮球几乎只在原处“蹦蹦跳跳”，并未随水波向外水平移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多多猜想其中原因可能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C</w:t>
      </w:r>
      <w:r>
        <w:rPr>
          <w:kern w:val="0"/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小石子使水产生的振动不够强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皮球浸入水中深度过浅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向外逐渐扩展的水波，是被石子击中的那部分水，将竖直方向的振动向外依次传播而形成，而水并未水平移动，故对皮球没有产生水平推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为了验证猜想，他设计了如下的实验方案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安全起见，选择一个水深较浅（膝盖以下）的水池，将质量不同的小木块、小纸船、乒乓球置于平静水面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圆心的同一圆上（它们浸入水的深度不同），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用手替代石子，以一定的频率沿竖直方向拍打水面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处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拿走纸船和木块，改变拍打水面的方向，观察乒乓球的运动情况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请回答以下问题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验证猜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时，她用不同的力度沿竖直方向拍打水面，若发现乒乓球没有水平移动，说明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球是否能水平移动与水振动的强弱</w:t>
      </w:r>
      <w:r>
        <w:rPr>
          <w:kern w:val="0"/>
          <w:sz w:val="24"/>
          <w:szCs w:val="24"/>
          <w:u w:val="single"/>
        </w:rPr>
        <w:t>　无关　</w:t>
      </w:r>
      <w:r>
        <w:rPr>
          <w:kern w:val="0"/>
          <w:sz w:val="24"/>
          <w:szCs w:val="24"/>
        </w:rPr>
        <w:t>（选填“有关”或“无关”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实验方案</w:t>
      </w:r>
      <w:r>
        <w:rPr>
          <w:rFonts w:ascii="宋体;SimSun" w:hAnsi="宋体;SimSun" w:cs="宋体;SimSun"/>
          <w:kern w:val="0"/>
          <w:sz w:val="24"/>
          <w:szCs w:val="24"/>
        </w:rPr>
        <w:t>①②</w:t>
      </w:r>
      <w:r>
        <w:rPr>
          <w:kern w:val="0"/>
          <w:sz w:val="24"/>
          <w:szCs w:val="24"/>
        </w:rPr>
        <w:t>是为了验证猜想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B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序号字母）。实验时，若观察到三个物体都只在原位置上下振动，多多由此得到结论：物体是否水平移动与浸入深度无关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你认为这一结论是否可靠？</w:t>
      </w:r>
      <w:r>
        <w:rPr>
          <w:kern w:val="0"/>
          <w:sz w:val="24"/>
          <w:szCs w:val="24"/>
          <w:u w:val="single"/>
        </w:rPr>
        <w:t>　不可靠　</w:t>
      </w:r>
      <w:r>
        <w:rPr>
          <w:kern w:val="0"/>
          <w:sz w:val="24"/>
          <w:szCs w:val="24"/>
        </w:rPr>
        <w:t>，原因是：</w:t>
      </w:r>
      <w:r>
        <w:rPr>
          <w:kern w:val="0"/>
          <w:sz w:val="24"/>
          <w:szCs w:val="24"/>
          <w:u w:val="single"/>
        </w:rPr>
        <w:t>　没有控制三个物体的质量相同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实施方案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时，若发现除了竖直拍打外，其他拍打方向均能使乒乓球在水平方向上移动，说明当时多多所扔的石子几乎是以</w:t>
      </w:r>
      <w:r>
        <w:rPr>
          <w:kern w:val="0"/>
          <w:sz w:val="24"/>
          <w:szCs w:val="24"/>
          <w:u w:val="single"/>
        </w:rPr>
        <w:t>　竖直　</w:t>
      </w:r>
      <w:r>
        <w:rPr>
          <w:kern w:val="0"/>
          <w:sz w:val="24"/>
          <w:szCs w:val="24"/>
        </w:rPr>
        <w:t>方向入水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要验证猜想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再提供几个</w:t>
      </w:r>
      <w:r>
        <w:rPr>
          <w:kern w:val="0"/>
          <w:sz w:val="24"/>
          <w:szCs w:val="24"/>
          <w:u w:val="single"/>
        </w:rPr>
        <w:t>　相同　</w:t>
      </w:r>
      <w:r>
        <w:rPr>
          <w:kern w:val="0"/>
          <w:sz w:val="24"/>
          <w:szCs w:val="24"/>
        </w:rPr>
        <w:t>的兵兵球，将几个乒乓球分别放在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为圆心的</w:t>
      </w:r>
      <w:r>
        <w:rPr>
          <w:kern w:val="0"/>
          <w:sz w:val="24"/>
          <w:szCs w:val="24"/>
          <w:u w:val="single"/>
        </w:rPr>
        <w:t>　不同　</w:t>
      </w:r>
      <w:r>
        <w:rPr>
          <w:kern w:val="0"/>
          <w:sz w:val="24"/>
          <w:szCs w:val="24"/>
        </w:rPr>
        <w:t>（均选填“相同”或“不同”）同心圆上，手以一定频率沿竖直方向拍打水面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处，观察乒乓球的运动情况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685540" cy="15043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4" r="244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分析】</w:t>
      </w:r>
      <w:r>
        <w:rPr>
          <w:kern w:val="0"/>
          <w:sz w:val="24"/>
          <w:szCs w:val="24"/>
        </w:rPr>
        <w:t>从力是改变物体运动状态的原因，将皮球推向泳池边必须在水平方向上有力的作用分析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用不同的力拍打水面，振动强度不同，球不移动，说明球能否移动与振动强度无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分析</w:t>
      </w:r>
      <w:r>
        <w:rPr>
          <w:rFonts w:ascii="宋体;SimSun" w:hAnsi="宋体;SimSun" w:cs="宋体;SimSun"/>
          <w:kern w:val="0"/>
          <w:sz w:val="24"/>
          <w:szCs w:val="24"/>
        </w:rPr>
        <w:t>①②</w:t>
      </w:r>
      <w:r>
        <w:rPr>
          <w:kern w:val="0"/>
          <w:sz w:val="24"/>
          <w:szCs w:val="24"/>
        </w:rPr>
        <w:t>改变的是猜想中的哪个量，从而得出结论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根据实验现象确定乒乓球能够水平移动的影响因素，然后推测乒乓球不移动的原因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根据猜想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内容，要验证该猜想，应将相同乒乓球置于与圆心不同距离的位置，使圆心处水振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解答】</w:t>
      </w:r>
      <w:r>
        <w:rPr>
          <w:kern w:val="0"/>
          <w:sz w:val="24"/>
          <w:szCs w:val="24"/>
        </w:rPr>
        <w:t>解：力是改变物体运动状态的原因，将皮球推向泳池边必须在水平方向上有力的作用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石子扔进水中，激起了一圈圈水波向外扩展，而皮球几乎只在原处“蹦蹦跳跳”，并未随水波向外水平移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而皮球几乎只在原处“蹦蹦跳跳”，说明没有受到水平方向的力，与小石子使水产生的振动强弱没有关系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皮球浸入水中深度过浅与皮球推向泳池边也没有关系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向外逐渐扩展的水波，是被石子击中的那部分水，将竖直方向的振动向外依次传播而形成，而水并未水平移动，故对皮球没有产生水平推力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选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多多用不同的力度沿竖直方向拍打水面，水振动强度不同，若发现乒乓球没有水平移动，则说明：球是否能水平移动与水波大小无关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将质量不同的小木块、小纸船、乒乓球置于平静水面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为圆心的同一圆上，改变了物体浸入水的深度，然后用手拍打，观察现象，可验证猜想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观察到三个物体都只在原位置上下振动，由此得到：“乒乓球是否水平移动与浸入深度无关。”这一结论不可靠，因为没有控制三个物体的质量相同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根据题意，竖直方向拍打水，乒乓球不移动，其它方向拍打水，乒乓球都移动，当时小帆扔石子后，乒乓球没有移动，说明石子几乎是以竖直方向入水的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猜想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被石子击中的那部分水，将竖直方向的振动向外依次传播而形成，而水并未水平移动，所以要验证该猜想，应将几个相同的乒乓球分别放在以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为圆心的不同同心圆上，用手以一定频率沿竖直方向拍打水面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点处，观察乒乓球的运动情况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无关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；不可靠；没有控制三个物体的质量相同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竖直；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相同；不同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color w:val="0000FF"/>
          <w:kern w:val="0"/>
          <w:sz w:val="24"/>
          <w:szCs w:val="24"/>
        </w:rPr>
        <w:t>【点评】</w:t>
      </w:r>
      <w:r>
        <w:rPr>
          <w:kern w:val="0"/>
          <w:sz w:val="24"/>
          <w:szCs w:val="24"/>
        </w:rPr>
        <w:t>本题是探究性实验，根据题目给出的几个猜想，实验中应采用控制变量法。要学会根据猜想方案来设计实验，并学会根据实验现象来总结结论。这些都是解决实验题目应该具备的能力。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8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10.jpeg"/><Relationship Id="rId37" Type="http://schemas.openxmlformats.org/officeDocument/2006/relationships/image" Target="media/image34.jpeg"/><Relationship Id="rId38" Type="http://schemas.openxmlformats.org/officeDocument/2006/relationships/image" Target="media/image12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15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2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0.jpeg"/><Relationship Id="rId59" Type="http://schemas.openxmlformats.org/officeDocument/2006/relationships/image" Target="media/image17.jpeg"/><Relationship Id="rId60" Type="http://schemas.openxmlformats.org/officeDocument/2006/relationships/image" Target="media/image52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3.jpeg"/><Relationship Id="rId66" Type="http://schemas.openxmlformats.org/officeDocument/2006/relationships/image" Target="media/image56.jpeg"/><Relationship Id="rId67" Type="http://schemas.openxmlformats.org/officeDocument/2006/relationships/image" Target="media/image53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7:00Z</dcterms:created>
  <dc:creator/>
  <dc:description/>
  <dc:language>en-US</dc:language>
  <cp:lastModifiedBy>PC</cp:lastModifiedBy>
  <cp:lastPrinted>2018-07-13T16:47:00Z</cp:lastPrinted>
  <dcterms:modified xsi:type="dcterms:W3CDTF">2018-10-04T11:33:00Z</dcterms:modified>
  <cp:revision>3</cp:revision>
  <dc:subject/>
  <dc:title/>
</cp:coreProperties>
</file>