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96600</wp:posOffset>
            </wp:positionH>
            <wp:positionV relativeFrom="page">
              <wp:posOffset>12268200</wp:posOffset>
            </wp:positionV>
            <wp:extent cx="317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初中化学中考模拟试卷</w:t>
      </w:r>
      <w:r>
        <w:rPr>
          <w:rFonts w:cs="宋体;SimSun" w:ascii="宋体;SimSun" w:hAnsi="宋体;SimSun"/>
          <w:b/>
          <w:sz w:val="36"/>
          <w:szCs w:val="36"/>
        </w:rPr>
        <w:t>3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单选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变化属于化学变化的是（      ）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exact" w:line="400"/>
        <w:ind w:left="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汽油挥发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瓷碗破碎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铁锅生锈     </w:t>
      </w:r>
      <w:r>
        <w:rPr>
          <w:rFonts w:cs="宋体;SimSun" w:ascii="宋体;SimSun" w:hAnsi="宋体;SimSun"/>
          <w:szCs w:val="21"/>
        </w:rPr>
        <w:t xml:space="preserve">D.  </w:t>
      </w:r>
      <w:r>
        <w:rPr>
          <w:rFonts w:ascii="宋体;SimSun" w:hAnsi="宋体;SimSun" w:cs="宋体;SimSun"/>
          <w:szCs w:val="21"/>
        </w:rPr>
        <w:t>冰雪融化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低碳生活”倡导我们在生活中所耗用的能量、材料要尽量减少，从而减低二氧化碳的排放量。下列做法不符合“低碳生活”理念的是（      ）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教科书循环使用        </w:t>
      </w:r>
    </w:p>
    <w:p>
      <w:pPr>
        <w:pStyle w:val="Normal"/>
        <w:bidi w:val="0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多用电子邮箱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等即时通讯工具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夏天为了更凉快，把室内空调温度设置到很低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提倡乘坐公共交通工具、骑自行车或步行等出行方式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关于氧气的说法中错误的是（      ）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空气中氧气的体积约占</w:t>
      </w:r>
      <w:r>
        <w:rPr>
          <w:rFonts w:cs="宋体;SimSun" w:ascii="宋体;SimSun" w:hAnsi="宋体;SimSun"/>
          <w:szCs w:val="21"/>
        </w:rPr>
        <w:t>21%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氧气可以支持燃烧，说明氧气具有可燃性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氧气供给呼吸，它和体内物质反应，释放能量，维持生命活动</w:t>
      </w:r>
    </w:p>
    <w:p>
      <w:pPr>
        <w:pStyle w:val="Normal"/>
        <w:bidi w:val="0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夏天鱼池内开启增氧泵，是因为温度升高，氧气在水中溶解量减少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化学方程式书写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szCs w:val="21"/>
        </w:rPr>
        <w:t>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860</wp:posOffset>
                </wp:positionH>
                <wp:positionV relativeFrom="paragraph">
                  <wp:posOffset>179705</wp:posOffset>
                </wp:positionV>
                <wp:extent cx="801370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8.8pt;mso-wrap-distance-left:9.05pt;mso-wrap-distance-right:9.05pt;mso-wrap-distance-top:0pt;mso-wrap-distance-bottom:0pt;margin-top:14.1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175895</wp:posOffset>
                </wp:positionV>
                <wp:extent cx="485775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75pt;mso-wrap-distance-left:9.05pt;mso-wrap-distance-right:9.05pt;mso-wrap-distance-top:0pt;mso-wrap-distance-bottom:0pt;margin-top:13.85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 4Fe + 3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===== 2Fe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B  2Cu + O</w:t>
      </w:r>
      <w:r>
        <w:rPr>
          <w:rFonts w:cs="宋体;SimSun" w:ascii="宋体;SimSun" w:hAnsi="宋体;SimSun"/>
          <w:szCs w:val="21"/>
          <w:vertAlign w:val="subscript"/>
        </w:rPr>
        <w:t xml:space="preserve">2  </w:t>
      </w:r>
      <w:r>
        <w:rPr>
          <w:rFonts w:cs="宋体;SimSun" w:ascii="宋体;SimSun" w:hAnsi="宋体;SimSun"/>
          <w:szCs w:val="21"/>
        </w:rPr>
        <w:t>==== 2Cu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2055</wp:posOffset>
                </wp:positionH>
                <wp:positionV relativeFrom="paragraph">
                  <wp:posOffset>183515</wp:posOffset>
                </wp:positionV>
                <wp:extent cx="457200" cy="281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15pt;mso-wrap-distance-left:9.05pt;mso-wrap-distance-right:9.05pt;mso-wrap-distance-top:0pt;mso-wrap-distance-bottom:0pt;margin-top:14.45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   Cu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+Fe=Fe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+Cu         D 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====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+ 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bidi w:val="0"/>
        <w:spacing w:lineRule="exact" w:line="400" w:before="0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</wp:posOffset>
                </wp:positionH>
                <wp:positionV relativeFrom="paragraph">
                  <wp:posOffset>307340</wp:posOffset>
                </wp:positionV>
                <wp:extent cx="4420235" cy="870585"/>
                <wp:effectExtent l="78740" t="508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870480"/>
                          <a:chOff x="0" y="0"/>
                          <a:chExt cx="4420080" cy="870480"/>
                        </a:xfrm>
                      </wpg:grpSpPr>
                      <wpg:grpSp>
                        <wpg:cNvGrpSpPr/>
                        <wpg:grpSpPr>
                          <a:xfrm>
                            <a:off x="2146320" y="95400"/>
                            <a:ext cx="720000" cy="74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1320" y="129240"/>
                              <a:ext cx="99720" cy="59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72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28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20" y="0"/>
                                  <a:ext cx="828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3320"/>
                                  <a:ext cx="0" cy="50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3320"/>
                                  <a:ext cx="0" cy="50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515160"/>
                                  <a:ext cx="83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2328">
                                      <a:moveTo>
                                        <a:pt x="21504" y="9365"/>
                                      </a:moveTo>
                                      <a:arcTo wR="10800" hR="10800" stAng="-458232" swAng="117465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2328">
                                      <a:moveTo>
                                        <a:pt x="21504" y="9365"/>
                                      </a:moveTo>
                                      <a:arcTo wR="10800" hR="10800" stAng="-458232" swAng="1174655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20" y="39384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2876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4561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852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5119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5317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5590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5742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3560" y="19080"/>
                              <a:ext cx="132840" cy="6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" y="48240"/>
                                <a:ext cx="0" cy="5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27720"/>
                                <a:ext cx="0" cy="61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0"/>
                                <a:ext cx="234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27720"/>
                                <a:ext cx="15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960" y="22680"/>
                              <a:ext cx="19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440" y="0"/>
                              <a:ext cx="205920" cy="74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紫色石蕊试液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7120" y="495000"/>
                              <a:ext cx="14400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852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O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4760" y="85680"/>
                            <a:ext cx="102420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9400" y="0"/>
                              <a:ext cx="24624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240" cy="72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0" y="0"/>
                                  <a:ext cx="124920" cy="78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840"/>
                                  <a:ext cx="24624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8" h="1804">
                                      <a:moveTo>
                                        <a:pt x="192" y="0"/>
                                      </a:moveTo>
                                      <a:lnTo>
                                        <a:pt x="0" y="492"/>
                                      </a:lnTo>
                                      <a:lnTo>
                                        <a:pt x="0" y="1804"/>
                                      </a:lnTo>
                                      <a:lnTo>
                                        <a:pt x="768" y="1804"/>
                                      </a:lnTo>
                                      <a:lnTo>
                                        <a:pt x="768" y="492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1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80" y="567720"/>
                                <a:ext cx="226800" cy="140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16800"/>
                              <a:ext cx="207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0" y="600840"/>
                              <a:ext cx="2552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560" y="226800"/>
                              <a:ext cx="1504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4800" y="496440"/>
                              <a:ext cx="3294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石灰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520"/>
                              <a:ext cx="3294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5760"/>
                              <a:ext cx="219600" cy="62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矿泉水塑料瓶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7444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7160" y="263520"/>
                              <a:ext cx="46368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15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800"/>
                                <a:ext cx="61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956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3080" y="0"/>
                                <a:ext cx="306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3924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574560"/>
                                <a:ext cx="30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2120" y="554400"/>
                                <a:ext cx="306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280" y="554400"/>
                                <a:ext cx="62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456">
                                    <a:moveTo>
                                      <a:pt x="13504" y="344"/>
                                    </a:moveTo>
                                    <a:arcTo wR="10800" hR="10800" stAng="-4530126" swAng="4530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456">
                                    <a:moveTo>
                                      <a:pt x="13504" y="344"/>
                                    </a:moveTo>
                                    <a:arcTo wR="10800" hR="10800" stAng="-4530126" swAng="4530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0240" y="633240"/>
                              <a:ext cx="16200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0" y="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6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700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" y="0"/>
                                <a:ext cx="108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3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201240"/>
                                <a:ext cx="1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" y="194040"/>
                                <a:ext cx="108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600" y="194040"/>
                                <a:ext cx="216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456">
                                    <a:moveTo>
                                      <a:pt x="13504" y="344"/>
                                    </a:moveTo>
                                    <a:arcTo wR="10800" hR="10800" stAng="-4530126" swAng="4530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456">
                                    <a:moveTo>
                                      <a:pt x="13504" y="344"/>
                                    </a:moveTo>
                                    <a:arcTo wR="10800" hR="10800" stAng="-4530126" swAng="4530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760" y="0"/>
                              <a:ext cx="48240" cy="575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8240" cy="1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115560"/>
                                <a:ext cx="3060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1304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11304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" y="451440"/>
                                <a:ext cx="57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451440"/>
                                <a:ext cx="57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469440"/>
                                <a:ext cx="25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469440"/>
                                <a:ext cx="25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558000"/>
                                <a:ext cx="90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67" h="10800">
                                    <a:moveTo>
                                      <a:pt x="5" y="10472"/>
                                    </a:moveTo>
                                    <a:arcTo wR="10800" hR="10800" stAng="-10695696" swAng="101664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67" h="10800">
                                    <a:moveTo>
                                      <a:pt x="5" y="10472"/>
                                    </a:moveTo>
                                    <a:arcTo wR="10800" hR="10800" stAng="-10695696" swAng="101664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9548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442080"/>
                                <a:ext cx="64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2456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7640"/>
                                <a:ext cx="151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294">
                                    <a:moveTo>
                                      <a:pt x="10800" y="0"/>
                                    </a:moveTo>
                                    <a:arcTo wR="10800" hR="10800" stAng="-5400000" swAng="9091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294">
                                    <a:moveTo>
                                      <a:pt x="10800" y="0"/>
                                    </a:moveTo>
                                    <a:arcTo wR="10800" hR="10800" stAng="-5400000" swAng="9091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6280" y="737280"/>
                              <a:ext cx="109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93920" y="622800"/>
                              <a:ext cx="48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95800" y="518760"/>
                              <a:ext cx="48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63960" y="651600"/>
                              <a:ext cx="25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45">
                                  <a:moveTo>
                                    <a:pt x="63" y="0"/>
                                  </a:moveTo>
                                  <a:cubicBezTo>
                                    <a:pt x="53" y="20"/>
                                    <a:pt x="41" y="39"/>
                                    <a:pt x="33" y="60"/>
                                  </a:cubicBezTo>
                                  <a:cubicBezTo>
                                    <a:pt x="21" y="89"/>
                                    <a:pt x="3" y="150"/>
                                    <a:pt x="3" y="150"/>
                                  </a:cubicBezTo>
                                  <a:cubicBezTo>
                                    <a:pt x="8" y="170"/>
                                    <a:pt x="0" y="199"/>
                                    <a:pt x="18" y="210"/>
                                  </a:cubicBezTo>
                                  <a:cubicBezTo>
                                    <a:pt x="76" y="245"/>
                                    <a:pt x="85" y="174"/>
                                    <a:pt x="93" y="150"/>
                                  </a:cubicBezTo>
                                  <a:cubicBezTo>
                                    <a:pt x="76" y="29"/>
                                    <a:pt x="89" y="79"/>
                                    <a:pt x="6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81612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81612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81612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81288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173520"/>
                              <a:ext cx="16812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680" y="45720"/>
                              <a:ext cx="3294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稀盐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520" y="680040"/>
                              <a:ext cx="19872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3960"/>
                              <a:ext cx="219600" cy="4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石灰石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5880" y="50040"/>
                            <a:ext cx="111456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0480" y="0"/>
                              <a:ext cx="37512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640" y="0"/>
                                <a:ext cx="12600" cy="68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814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69984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71460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1480"/>
                                <a:ext cx="266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698760"/>
                                <a:ext cx="140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71640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9880" y="698040"/>
                                <a:ext cx="198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360" y="677520"/>
                                <a:ext cx="331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66360"/>
                                <a:ext cx="2160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8840" y="83880"/>
                              <a:ext cx="323280" cy="70560"/>
                            </a:xfrm>
                          </wpg:grpSpPr>
                          <wps:wsp>
                            <wps:cNvSpPr/>
                            <wps:spPr>
                              <a:xfrm rot="21069000">
                                <a:off x="43200" y="25200"/>
                                <a:ext cx="4176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69000">
                                <a:off x="-360" y="24840"/>
                                <a:ext cx="324360" cy="1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0440" y="104400"/>
                              <a:ext cx="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08440"/>
                              <a:ext cx="71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8440"/>
                              <a:ext cx="20700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112320"/>
                                <a:ext cx="1677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02240"/>
                                <a:ext cx="19944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848">
                                    <a:moveTo>
                                      <a:pt x="1" y="97"/>
                                    </a:moveTo>
                                    <a:cubicBezTo>
                                      <a:pt x="10" y="351"/>
                                      <a:pt x="0" y="544"/>
                                      <a:pt x="76" y="772"/>
                                    </a:cubicBezTo>
                                    <a:cubicBezTo>
                                      <a:pt x="101" y="848"/>
                                      <a:pt x="236" y="782"/>
                                      <a:pt x="316" y="787"/>
                                    </a:cubicBezTo>
                                    <a:cubicBezTo>
                                      <a:pt x="381" y="782"/>
                                      <a:pt x="446" y="780"/>
                                      <a:pt x="511" y="772"/>
                                    </a:cubicBezTo>
                                    <a:cubicBezTo>
                                      <a:pt x="527" y="770"/>
                                      <a:pt x="545" y="768"/>
                                      <a:pt x="556" y="757"/>
                                    </a:cubicBezTo>
                                    <a:cubicBezTo>
                                      <a:pt x="567" y="746"/>
                                      <a:pt x="566" y="727"/>
                                      <a:pt x="571" y="712"/>
                                    </a:cubicBezTo>
                                    <a:cubicBezTo>
                                      <a:pt x="570" y="692"/>
                                      <a:pt x="549" y="282"/>
                                      <a:pt x="541" y="232"/>
                                    </a:cubicBezTo>
                                    <a:cubicBezTo>
                                      <a:pt x="506" y="0"/>
                                      <a:pt x="511" y="234"/>
                                      <a:pt x="511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174600"/>
                                <a:ext cx="7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5">
                                    <a:moveTo>
                                      <a:pt x="0" y="0"/>
                                    </a:moveTo>
                                    <a:cubicBezTo>
                                      <a:pt x="0" y="45"/>
                                      <a:pt x="0" y="90"/>
                                      <a:pt x="0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331920"/>
                                <a:ext cx="108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05">
                                    <a:moveTo>
                                      <a:pt x="32" y="0"/>
                                    </a:moveTo>
                                    <a:cubicBezTo>
                                      <a:pt x="0" y="95"/>
                                      <a:pt x="2" y="58"/>
                                      <a:pt x="2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32920"/>
                                <a:ext cx="5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95">
                                    <a:moveTo>
                                      <a:pt x="0" y="0"/>
                                    </a:moveTo>
                                    <a:cubicBezTo>
                                      <a:pt x="5" y="15"/>
                                      <a:pt x="15" y="29"/>
                                      <a:pt x="15" y="45"/>
                                    </a:cubicBezTo>
                                    <a:cubicBezTo>
                                      <a:pt x="15" y="95"/>
                                      <a:pt x="0" y="195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390600"/>
                                <a:ext cx="50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45">
                                    <a:moveTo>
                                      <a:pt x="15" y="0"/>
                                    </a:moveTo>
                                    <a:cubicBezTo>
                                      <a:pt x="10" y="15"/>
                                      <a:pt x="0" y="45"/>
                                      <a:pt x="0" y="45"/>
                                    </a:cubicBezTo>
                                    <a:cubicBezTo>
                                      <a:pt x="0" y="45"/>
                                      <a:pt x="10" y="15"/>
                                      <a:pt x="1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418">
                                    <a:moveTo>
                                      <a:pt x="264" y="0"/>
                                    </a:moveTo>
                                    <a:cubicBezTo>
                                      <a:pt x="192" y="108"/>
                                      <a:pt x="229" y="65"/>
                                      <a:pt x="159" y="135"/>
                                    </a:cubicBezTo>
                                    <a:cubicBezTo>
                                      <a:pt x="118" y="259"/>
                                      <a:pt x="147" y="199"/>
                                      <a:pt x="69" y="315"/>
                                    </a:cubicBezTo>
                                    <a:cubicBezTo>
                                      <a:pt x="0" y="418"/>
                                      <a:pt x="88" y="326"/>
                                      <a:pt x="39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57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430">
                                    <a:moveTo>
                                      <a:pt x="0" y="0"/>
                                    </a:moveTo>
                                    <a:cubicBezTo>
                                      <a:pt x="20" y="5"/>
                                      <a:pt x="44" y="1"/>
                                      <a:pt x="60" y="15"/>
                                    </a:cubicBezTo>
                                    <a:cubicBezTo>
                                      <a:pt x="87" y="39"/>
                                      <a:pt x="100" y="75"/>
                                      <a:pt x="120" y="105"/>
                                    </a:cubicBezTo>
                                    <a:cubicBezTo>
                                      <a:pt x="165" y="173"/>
                                      <a:pt x="184" y="206"/>
                                      <a:pt x="210" y="285"/>
                                    </a:cubicBezTo>
                                    <a:cubicBezTo>
                                      <a:pt x="217" y="305"/>
                                      <a:pt x="215" y="327"/>
                                      <a:pt x="225" y="345"/>
                                    </a:cubicBezTo>
                                    <a:cubicBezTo>
                                      <a:pt x="274" y="430"/>
                                      <a:pt x="270" y="360"/>
                                      <a:pt x="27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40" y="208440"/>
                              <a:ext cx="20700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112320"/>
                                <a:ext cx="1677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02240"/>
                                <a:ext cx="19944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848">
                                    <a:moveTo>
                                      <a:pt x="1" y="97"/>
                                    </a:moveTo>
                                    <a:cubicBezTo>
                                      <a:pt x="10" y="351"/>
                                      <a:pt x="0" y="544"/>
                                      <a:pt x="76" y="772"/>
                                    </a:cubicBezTo>
                                    <a:cubicBezTo>
                                      <a:pt x="101" y="848"/>
                                      <a:pt x="236" y="782"/>
                                      <a:pt x="316" y="787"/>
                                    </a:cubicBezTo>
                                    <a:cubicBezTo>
                                      <a:pt x="381" y="782"/>
                                      <a:pt x="446" y="780"/>
                                      <a:pt x="511" y="772"/>
                                    </a:cubicBezTo>
                                    <a:cubicBezTo>
                                      <a:pt x="527" y="770"/>
                                      <a:pt x="545" y="768"/>
                                      <a:pt x="556" y="757"/>
                                    </a:cubicBezTo>
                                    <a:cubicBezTo>
                                      <a:pt x="567" y="746"/>
                                      <a:pt x="566" y="727"/>
                                      <a:pt x="571" y="712"/>
                                    </a:cubicBezTo>
                                    <a:cubicBezTo>
                                      <a:pt x="570" y="692"/>
                                      <a:pt x="549" y="282"/>
                                      <a:pt x="541" y="232"/>
                                    </a:cubicBezTo>
                                    <a:cubicBezTo>
                                      <a:pt x="506" y="0"/>
                                      <a:pt x="511" y="234"/>
                                      <a:pt x="511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174600"/>
                                <a:ext cx="7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5">
                                    <a:moveTo>
                                      <a:pt x="0" y="0"/>
                                    </a:moveTo>
                                    <a:cubicBezTo>
                                      <a:pt x="0" y="45"/>
                                      <a:pt x="0" y="90"/>
                                      <a:pt x="0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331920"/>
                                <a:ext cx="108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05">
                                    <a:moveTo>
                                      <a:pt x="32" y="0"/>
                                    </a:moveTo>
                                    <a:cubicBezTo>
                                      <a:pt x="0" y="95"/>
                                      <a:pt x="2" y="58"/>
                                      <a:pt x="2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232920"/>
                                <a:ext cx="5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95">
                                    <a:moveTo>
                                      <a:pt x="0" y="0"/>
                                    </a:moveTo>
                                    <a:cubicBezTo>
                                      <a:pt x="5" y="15"/>
                                      <a:pt x="15" y="29"/>
                                      <a:pt x="15" y="45"/>
                                    </a:cubicBezTo>
                                    <a:cubicBezTo>
                                      <a:pt x="15" y="95"/>
                                      <a:pt x="0" y="195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390600"/>
                                <a:ext cx="50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45">
                                    <a:moveTo>
                                      <a:pt x="15" y="0"/>
                                    </a:moveTo>
                                    <a:cubicBezTo>
                                      <a:pt x="10" y="15"/>
                                      <a:pt x="0" y="45"/>
                                      <a:pt x="0" y="45"/>
                                    </a:cubicBezTo>
                                    <a:cubicBezTo>
                                      <a:pt x="0" y="45"/>
                                      <a:pt x="10" y="15"/>
                                      <a:pt x="1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418">
                                    <a:moveTo>
                                      <a:pt x="264" y="0"/>
                                    </a:moveTo>
                                    <a:cubicBezTo>
                                      <a:pt x="192" y="108"/>
                                      <a:pt x="229" y="65"/>
                                      <a:pt x="159" y="135"/>
                                    </a:cubicBezTo>
                                    <a:cubicBezTo>
                                      <a:pt x="118" y="259"/>
                                      <a:pt x="147" y="199"/>
                                      <a:pt x="69" y="315"/>
                                    </a:cubicBezTo>
                                    <a:cubicBezTo>
                                      <a:pt x="0" y="418"/>
                                      <a:pt x="88" y="326"/>
                                      <a:pt x="39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0"/>
                                <a:ext cx="957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430">
                                    <a:moveTo>
                                      <a:pt x="0" y="0"/>
                                    </a:moveTo>
                                    <a:cubicBezTo>
                                      <a:pt x="20" y="5"/>
                                      <a:pt x="44" y="1"/>
                                      <a:pt x="60" y="15"/>
                                    </a:cubicBezTo>
                                    <a:cubicBezTo>
                                      <a:pt x="87" y="39"/>
                                      <a:pt x="100" y="75"/>
                                      <a:pt x="120" y="105"/>
                                    </a:cubicBezTo>
                                    <a:cubicBezTo>
                                      <a:pt x="165" y="173"/>
                                      <a:pt x="184" y="206"/>
                                      <a:pt x="210" y="285"/>
                                    </a:cubicBezTo>
                                    <a:cubicBezTo>
                                      <a:pt x="217" y="305"/>
                                      <a:pt x="215" y="327"/>
                                      <a:pt x="225" y="345"/>
                                    </a:cubicBezTo>
                                    <a:cubicBezTo>
                                      <a:pt x="274" y="430"/>
                                      <a:pt x="270" y="360"/>
                                      <a:pt x="27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4200" y="39960"/>
                              <a:ext cx="360000" cy="321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06640"/>
                                <a:ext cx="7164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0" y="298080"/>
                                <a:ext cx="57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640"/>
                                <a:ext cx="18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760" y="282240"/>
                                <a:ext cx="241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191880"/>
                                <a:ext cx="248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000" y="171720"/>
                                <a:ext cx="18468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" y="2880"/>
                                <a:ext cx="19116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202000">
                                <a:off x="112680" y="262080"/>
                                <a:ext cx="471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202600">
                                <a:off x="28080" y="132480"/>
                                <a:ext cx="471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960" y="9000"/>
                                <a:ext cx="9828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202600">
                                <a:off x="348120" y="162000"/>
                                <a:ext cx="115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4202000">
                                <a:off x="244080" y="3240"/>
                                <a:ext cx="115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3920" y="104400"/>
                              <a:ext cx="219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O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24.2pt;width:347.95pt;height:68.55pt" coordorigin="573,484" coordsize="6959,1371">
                <v:group id="shape_0" style="position:absolute;left:3953;top:634;width:1135;height:1172">
                  <v:group id="shape_0" style="position:absolute;left:4569;top:838;width:156;height:931">
                    <v:group id="shape_0" style="position:absolute;left:4569;top:838;width:156;height:931">
                      <v:line id="shape_0" from="4569,838" to="4725,838" ID="y19Line 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9,838" to="4581,858" ID="y19Line 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2,838" to="4724,858" ID="y19Line 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2,859" to="4582,1649" ID="y19Line 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2,859" to="4712,1657" ID="y19Line 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y19Arc 21" coordsize="21600,12328" path="l0,21600xee" stroked="t" o:allowincell="f" style="position:absolute;left:4581;top:1649;width:130;height:11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582,1458" to="4714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2,1513" to="4689,15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04,1556" to="4711,15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82,1602" to="4689,16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04,1644" to="4711,16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82,1675" to="4689,16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04,1718" to="4711,17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14,1742" to="4672,17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447;top:664;width:208;height:1018">
                    <v:line id="shape_0" from="4447,666" to="4631,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7,707" to="4619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3,740" to="4623,1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6,708" to="4656,1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617;top:664;width:36;height:4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98;top:708;width:23;height: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115,670" to="4425,67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3;top:634;width:323;height:11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紫色石蕊试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57,1414" to="4883,1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53;top:634;width:485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O</w:t>
                          </w:r>
                          <w:r>
                            <w:rPr>
                              <w:sz w:val="15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39;top:619;width:1613;height:1136">
                  <v:group id="shape_0" style="position:absolute;left:2816;top:619;width:388;height:1136">
                    <v:group id="shape_0" style="position:absolute;left:2816;top:619;width:388;height:1136">
                      <v:roundrect id="shape_0" fillcolor="white" stroked="t" o:allowincell="f" style="position:absolute;left:2912;top:619;width:196;height:1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未知" coordsize="768,1804" path="m192,0l0,492l0,1804l768,1804l768,492l576,0l192,0xe" fillcolor="white" stroked="t" o:allowincell="f" style="position:absolute;left:2816;top:743;width:387;height:101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stroked="f" o:allowincell="f" style="position:absolute;left:2829;top:1513;width:356;height:220;mso-wrap-style:none;v-text-anchor:middle">
                      <v:imagedata r:id="rId6" o:detectmouseclick="t"/>
                      <v:stroke color="#3465a4" joinstyle="round" endcap="flat"/>
                      <w10:wrap type="none"/>
                    </v:rect>
                  </v:group>
                  <v:line id="shape_0" from="2583,1118" to="2909,1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2,1565" to="3503,1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02,976" to="3438,1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33;top:1401;width:518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石灰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9;top:864;width:518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6;top:628;width:345;height:98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矿泉水塑料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3;top:484;width:1377;height:1371">
                  <v:group id="shape_0" style="position:absolute;left:931;top:899;width:729;height:904">
                    <v:line id="shape_0" from="1029,899" to="1660,899" ID="y13line 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1,899" to="1027,929" ID="y13line 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,930" to="1028,1023" ID="y13line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9,1024" to="1029,1783" ID="y13line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3,899" to="1660,960" ID="y13line 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3,961" to="1613,1782" ID="y13line 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8,1804" to="1562,1804" ID="y13line 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y13Arc 17" coordsize="10800,10800" path="l0,21600xee" stroked="t" o:allowincell="f" style="position:absolute;left:1564;top:1772;width:47;height:3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y13Arc 20" coordorigin="10800,343" coordsize="10800,10456" path="l0,21600xee" stroked="t" o:allowincell="f" style="position:absolute;left:1029;top:1772;width:97;height:3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046;top:1481;width:254;height:316">
                    <v:line id="shape_0" from="1080,1481" to="1300,1481" ID="y13line 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1481" to="1079,1490" ID="y13line 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1491" to="1079,1522" ID="y13line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524" to="1080,1789" ID="y13line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1481" to="1299,1501" ID="y13line 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1502" to="1284,1789" ID="y13line 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,1798" to="1265,1798" ID="y13line 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y13Arc 17" coordsize="10800,10800" path="l0,21600xee" stroked="t" o:allowincell="f" style="position:absolute;left:1267;top:1787;width:16;height:9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y13Arc 20" coordorigin="10800,343" coordsize="10800,10456" path="l0,21600xee" stroked="t" o:allowincell="f" style="position:absolute;left:1080;top:1787;width:33;height:9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135;top:484;width:76;height:905">
                    <v:oval id="shape_0" ID="y10Oval 9" fillcolor="black" stroked="t" o:allowincell="f" style="position:absolute;left:1135;top:484;width:75;height:223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ID="y10Rectangle 10" fillcolor="black" stroked="t" o:allowincell="f" style="position:absolute;left:1149;top:666;width:47;height:125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1195,662" to="1195,1193" ID="y10Line 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1,662" to="1151,1193" ID="y10Line 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6,1195" to="1194,1222" ID="y10Line 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1195" to="1161,1222" ID="y10Line 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1,1223" to="1184,1362" ID="y10Line 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2,1223" to="1165,1362" ID="y10Line 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y10Arc 17" coordsize="21467,10800" path="l0,21600xee" stroked="t" o:allowincell="f" style="position:absolute;left:1167;top:1363;width:1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59,792" to="1159,1179" ID="y10Line 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9,1180" to="1168,1214" ID="y10Line 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9,680" to="1159,791" ID="y10Line 20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rect id="shape_0" ID="y10Arc 21" coordsize="10800,20294" path="l0,21600xee" stroked="t" o:allowincell="f" style="position:absolute;left:1144;top:512;width:23;height:161;flip:x;mso-wrap-style:none;v-text-anchor:middle">
                      <v:fill o:detectmouseclick="t" on="false"/>
                      <v:stroke color="white" weight="9360" joinstyle="miter" endcap="flat"/>
                      <w10:wrap type="none"/>
                    </v:rect>
                  </v:group>
                  <v:group id="shape_0" style="position:absolute;left:1465;top:1645;width:172;height:163">
                    <v:line id="shape_0" from="1465,1645" to="1465,1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,1645" to="1637,1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51;top:1465;width:75;height:3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1;top:1301;width:75;height:3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未知" coordsize="93,245" path="m63,0c53,20,41,39,33,60c21,89,3,150,3,150c8,170,0,199,18,210c76,245,85,174,93,150c76,29,89,79,63,0xe" fillcolor="white" stroked="t" o:allowincell="f" style="position:absolute;left:1146;top:1510;width:39;height:11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1100;top:1769;width:24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35;top:1769;width:24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51;top:1769;width:24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4;top:1764;width:24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178,757" to="1442,1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1;top:556;width:518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稀盐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6,1555" to="1158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3;top:1199;width:345;height:65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石灰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79;top:563;width:1753;height:1129">
                  <v:group id="shape_0" style="position:absolute;left:6158;top:563;width:590;height:1129">
                    <v:rect id="shape_0" ID="hx32Rectangle 10" stroked="t" o:allowincell="f" style="position:absolute;left:6285;top:563;width:19;height:107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00,1636" to="6709,16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7,1665" to="6638,1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1,1688" to="6244,1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636" to="6199,16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3,1663" to="6264,16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4,1691" to="6748,1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1662" to="6660,16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7,1630" to="6748,16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78;top:1612;width:33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186;top:734;width:511;height:67">
                    <v:rect id="shape_0" ID="hx32Rectangle 16" fillcolor="white" stroked="t" o:allowincell="f" style="position:absolute;left:6254;top:734;width:65;height:66;mso-wrap-style:none;v-text-anchor:middle;rotation:351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6187;top:734;width:510;height:27;mso-wrap-style:none;v-text-anchor:middle;rotation:351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504,727" to="6504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891" to="7023,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79;top:891;width:326;height:680">
                    <v:oval id="shape_0" fillcolor="white" stroked="t" o:allowincell="f" style="position:absolute;left:5803;top:1068;width:263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571,848" path="m1,97c10,351,0,544,76,772c101,848,236,782,316,787c381,782,446,780,511,772c527,770,545,768,556,757c567,746,566,727,571,712c570,692,549,282,541,232c506,0,511,234,511,97e" stroked="t" o:allowincell="f" style="position:absolute;left:5791;top:1052;width:313;height:5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,135" path="m0,0c0,45,0,90,0,135e" stroked="t" o:allowincell="f" style="position:absolute;left:5924;top:1166;width:0;height: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32,105" path="m32,0c0,95,2,58,2,105e" stroked="t" o:allowincell="f" style="position:absolute;left:5915;top:1414;width:16;height: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5,195" path="m0,0c5,15,15,29,15,45c15,95,0,195,0,195e" stroked="t" o:allowincell="f" style="position:absolute;left:5924;top:1258;width:7;height:1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5,45" path="m15,0c10,15,0,45,0,45c0,45,10,15,15,0xe" fillcolor="white" stroked="t" o:allowincell="f" style="position:absolute;left:5907;top:1506;width:7;height:2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264,418" path="m264,0c192,108,229,65,159,135c118,259,147,199,69,315c0,418,88,326,39,375e" stroked="t" o:allowincell="f" style="position:absolute;left:5779;top:891;width:144;height:2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74,430" path="m0,0c20,5,44,1,60,15c87,39,100,75,120,105c165,173,184,206,210,285c217,305,215,327,225,345c274,430,270,360,270,405e" stroked="t" o:allowincell="f" style="position:absolute;left:5924;top:891;width:150;height: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796;top:891;width:326;height:680">
                    <v:oval id="shape_0" fillcolor="white" stroked="t" o:allowincell="f" style="position:absolute;left:6820;top:1068;width:263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571,848" path="m1,97c10,351,0,544,76,772c101,848,236,782,316,787c381,782,446,780,511,772c527,770,545,768,556,757c567,746,566,727,571,712c570,692,549,282,541,232c506,0,511,234,511,97e" stroked="t" o:allowincell="f" style="position:absolute;left:6808;top:1052;width:313;height:5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,135" path="m0,0c0,45,0,90,0,135e" stroked="t" o:allowincell="f" style="position:absolute;left:6941;top:1166;width:0;height: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32,105" path="m32,0c0,95,2,58,2,105e" stroked="t" o:allowincell="f" style="position:absolute;left:6932;top:1414;width:16;height: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5,195" path="m0,0c5,15,15,29,15,45c15,95,0,195,0,195e" stroked="t" o:allowincell="f" style="position:absolute;left:6941;top:1258;width:7;height:1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5,45" path="m15,0c10,15,0,45,0,45c0,45,10,15,15,0xe" fillcolor="white" stroked="t" o:allowincell="f" style="position:absolute;left:6924;top:1506;width:7;height:2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264,418" path="m264,0c192,108,229,65,159,135c118,259,147,199,69,315c0,418,88,326,39,375e" stroked="t" o:allowincell="f" style="position:absolute;left:6796;top:891;width:144;height:2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74,430" path="m0,0c20,5,44,1,60,15c87,39,100,75,120,105c165,173,184,206,210,285c217,305,215,327,225,345c274,430,270,360,270,405e" stroked="t" o:allowincell="f" style="position:absolute;left:6941;top:891;width:150;height: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967;top:630;width:565;height:493">
                    <v:line id="shape_0" from="6967,951" to="7079,1122" ID="y15Line 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0,1095" to="7088,1122" ID="y15Line 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7,951" to="6995,953" ID="y15Line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9,1070" to="7126,1094" ID="y15Line 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6,928" to="7034,953" ID="y15Line 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6,896" to="7526,1086" ID="y15Line 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4,630" to="7354,826" ID="y15Line 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y15Arc 13" coordsize="10800,10800" path="l0,21600xee" stroked="t" o:allowincell="f" style="position:absolute;left:7144;top:1038;width:73;height:80;flip:x;mso-wrap-style:none;v-text-anchor:middle;rotation:123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y15Arc 14" coordsize="10800,10800" path="l0,21600xee" stroked="t" o:allowincell="f" style="position:absolute;left:7011;top:834;width:73;height:80;mso-wrap-style:none;v-text-anchor:middle;rotation:23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370,640" to="7524,875" ID="y15Line 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y15Arc 21" coordsize="10800,10800" path="l0,21600xee" stroked="t" o:allowincell="f" style="position:absolute;left:7515;top:881;width:17;height:10;flip:xy;mso-wrap-style:none;v-text-anchor:middle;rotation:237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y15Arc 23" coordsize="10800,10800" path="l0,21600xee" stroked="t" o:allowincell="f" style="position:absolute;left:7351;top:631;width:17;height:10;flip:y;mso-wrap-style:none;v-text-anchor:middle;rotation:123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124;top:727;width:345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O</w:t>
                          </w:r>
                          <w:r>
                            <w:rPr>
                              <w:sz w:val="15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下图所示的有关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实验中，只能证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物理性质的实验是（    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41"/>
        <w:rPr/>
      </w:pPr>
      <w:r>
        <w:rPr/>
      </w:r>
    </w:p>
    <w:p>
      <w:pPr>
        <w:pStyle w:val="Normal"/>
        <w:bidi w:val="0"/>
        <w:ind w:firstLine="1176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绿茶中含有的单宁酸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化学式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76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5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6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具有抑制血压上升、清热解毒等功效。下列有关单宁酸的说法正确的是    （      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属于氧化物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由碳原子、氢分子和氧分子构成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由碳、氢、氧三种元素组成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碳、氧两种元素的质量比为</w:t>
      </w:r>
      <w:r>
        <w:rPr>
          <w:rFonts w:cs="宋体;SimSun" w:ascii="宋体;SimSun" w:hAnsi="宋体;SimSun"/>
          <w:szCs w:val="21"/>
        </w:rPr>
        <w:t>76:46</w:t>
      </w:r>
    </w:p>
    <w:p>
      <w:pPr>
        <w:pStyle w:val="Normal"/>
        <w:bidi w:val="0"/>
        <w:spacing w:lineRule="exact" w:line="400"/>
        <w:rPr>
          <w:sz w:val="24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下列四个图像能正确反映其对应实验操作的是（      ）</w:t>
      </w:r>
    </w:p>
    <w:p>
      <w:pPr>
        <w:pStyle w:val="Normal"/>
        <w:bidi w:val="0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75</wp:posOffset>
            </wp:positionH>
            <wp:positionV relativeFrom="paragraph">
              <wp:posOffset>38100</wp:posOffset>
            </wp:positionV>
            <wp:extent cx="4618990" cy="810260"/>
            <wp:effectExtent l="0" t="0" r="0" b="0"/>
            <wp:wrapSquare wrapText="bothSides"/>
            <wp:docPr id="6" name="图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ind w:firstLine="115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            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           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               </w:t>
      </w:r>
      <w:r>
        <w:rPr>
          <w:rFonts w:cs="宋体;SimSun" w:ascii="宋体;SimSun" w:hAnsi="宋体;SimSun"/>
        </w:rPr>
        <w:t>④</w:t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①</w:t>
      </w:r>
      <w:r>
        <w:rPr>
          <w:rFonts w:ascii="宋体;SimSun" w:hAnsi="宋体;SimSun" w:cs="宋体;SimSun"/>
          <w:szCs w:val="21"/>
        </w:rPr>
        <w:t>高温煅烧一定质量的石灰石</w:t>
      </w:r>
    </w:p>
    <w:p>
      <w:pPr>
        <w:pStyle w:val="Normal"/>
        <w:bidi w:val="0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B.②</w:t>
      </w:r>
      <w:r>
        <w:rPr>
          <w:rFonts w:ascii="宋体;SimSun" w:hAnsi="宋体;SimSun" w:cs="宋体;SimSun"/>
          <w:szCs w:val="21"/>
        </w:rPr>
        <w:t>用等质量、等浓度的双氧水分别制取氧气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>C.③</w:t>
      </w:r>
      <w:r>
        <w:rPr>
          <w:rFonts w:ascii="宋体;SimSun" w:hAnsi="宋体;SimSun" w:cs="宋体;SimSun"/>
          <w:szCs w:val="21"/>
        </w:rPr>
        <w:t>向一定体积的稀盐酸中逐滴加入氢氧化钠溶液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④</w:t>
      </w:r>
      <w:r>
        <w:rPr>
          <w:rFonts w:ascii="宋体;SimSun" w:hAnsi="宋体;SimSun" w:cs="宋体;SimSun"/>
          <w:szCs w:val="21"/>
        </w:rPr>
        <w:t>某温度下，向一定量饱和硝酸钾溶液中加人硝酸钾晶体</w:t>
      </w:r>
    </w:p>
    <w:p>
      <w:pPr>
        <w:pStyle w:val="Normal"/>
        <w:widowControl/>
        <w:bidi w:val="0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8260</wp:posOffset>
            </wp:positionH>
            <wp:positionV relativeFrom="paragraph">
              <wp:posOffset>280670</wp:posOffset>
            </wp:positionV>
            <wp:extent cx="1722755" cy="143573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根据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的有关信息判断，下列说法</w:t>
      </w:r>
      <w:r>
        <w:rPr>
          <w:rFonts w:ascii="宋体;SimSun" w:hAnsi="宋体;SimSun" w:cs="宋体;SimSun"/>
          <w:kern w:val="0"/>
          <w:szCs w:val="21"/>
        </w:rPr>
        <w:t>正确</w:t>
      </w:r>
      <w:r>
        <w:rPr>
          <w:rFonts w:ascii="宋体;SimSun" w:hAnsi="宋体;SimSun" w:cs="宋体;SimSun"/>
          <w:kern w:val="0"/>
          <w:szCs w:val="21"/>
        </w:rPr>
        <w:t>的是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kern w:val="0"/>
          <w:szCs w:val="21"/>
        </w:rPr>
        <w:t>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</w:t>
      </w:r>
      <w:r>
        <w:rPr>
          <w:rFonts w:ascii="宋体;SimSun" w:hAnsi="宋体;SimSun" w:cs="宋体;SimSun"/>
          <w:kern w:val="0"/>
          <w:szCs w:val="21"/>
        </w:rPr>
        <w:t>氯原子的核电荷数为</w:t>
      </w:r>
      <w:r>
        <w:rPr>
          <w:rFonts w:cs="宋体;SimSun" w:ascii="宋体;SimSun" w:hAnsi="宋体;SimSun"/>
          <w:kern w:val="0"/>
          <w:szCs w:val="21"/>
        </w:rPr>
        <w:t>22.99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</w:t>
      </w:r>
      <w:r>
        <w:rPr>
          <w:rFonts w:ascii="宋体;SimSun" w:hAnsi="宋体;SimSun" w:cs="宋体;SimSun"/>
          <w:kern w:val="0"/>
          <w:szCs w:val="21"/>
        </w:rPr>
        <w:t>钠的原子结构示意图中</w:t>
      </w:r>
      <w:r>
        <w:rPr>
          <w:rFonts w:cs="宋体;SimSun" w:ascii="宋体;SimSun" w:hAnsi="宋体;SimSun"/>
          <w:kern w:val="0"/>
          <w:szCs w:val="21"/>
        </w:rPr>
        <w:t>X=8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</w:t>
      </w:r>
      <w:r>
        <w:rPr>
          <w:rFonts w:ascii="宋体;SimSun" w:hAnsi="宋体;SimSun" w:cs="宋体;SimSun"/>
          <w:kern w:val="0"/>
          <w:szCs w:val="21"/>
        </w:rPr>
        <w:t>氯原子的相对原子质量为</w:t>
      </w:r>
      <w:r>
        <w:rPr>
          <w:rFonts w:cs="宋体;SimSun" w:ascii="宋体;SimSun" w:hAnsi="宋体;SimSun"/>
          <w:kern w:val="0"/>
          <w:szCs w:val="21"/>
        </w:rPr>
        <w:t>35.45</w:t>
      </w:r>
      <w:r>
        <w:rPr>
          <w:rFonts w:cs="宋体;SimSun" w:ascii="宋体;SimSun" w:hAnsi="宋体;SimSun"/>
          <w:kern w:val="0"/>
          <w:szCs w:val="21"/>
        </w:rPr>
        <w:t>g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</w:t>
      </w:r>
      <w:r>
        <w:rPr>
          <w:rFonts w:ascii="宋体;SimSun" w:hAnsi="宋体;SimSun" w:cs="宋体;SimSun"/>
          <w:kern w:val="0"/>
          <w:szCs w:val="21"/>
        </w:rPr>
        <w:t>在化学反应中，钠原子容易得到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电子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推理是化学学习中常用的思维方法。下列推理正确的是（  ）</w:t>
      </w:r>
    </w:p>
    <w:p>
      <w:pPr>
        <w:pStyle w:val="Normal"/>
        <w:bidi w:val="0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氧化物中都含有氧元素，所以含氧元素的化合物一定是氧化物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有机物都是含碳的化合物，所以含碳的化合物都是有机物</w:t>
      </w:r>
    </w:p>
    <w:p>
      <w:pPr>
        <w:pStyle w:val="Normal"/>
        <w:bidi w:val="0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金属是导体，所以导体都是金属</w:t>
      </w:r>
    </w:p>
    <w:p>
      <w:pPr>
        <w:pStyle w:val="Normal"/>
        <w:bidi w:val="0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金属活动性顺序里，位于氢前面的金属能置换出盐酸中的氢，所以铅能和盐酸反应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填空题（每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太阳能是人类能源的宝库，利用太阳能热水器烧水，是将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能转化为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能。完全燃烧</w:t>
      </w:r>
      <w:r>
        <w:rPr>
          <w:rFonts w:cs="宋体;SimSun" w:ascii="宋体;SimSun" w:hAnsi="宋体;SimSun"/>
          <w:szCs w:val="21"/>
        </w:rPr>
        <w:t>1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的天然气可放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的热量。（天然气的热值是</w:t>
      </w:r>
      <w:r>
        <w:rPr>
          <w:rFonts w:cs="宋体;SimSun" w:ascii="宋体;SimSun" w:hAnsi="宋体;SimSun"/>
          <w:szCs w:val="21"/>
        </w:rPr>
        <w:t>7.5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328795</wp:posOffset>
            </wp:positionH>
            <wp:positionV relativeFrom="line">
              <wp:posOffset>-252730</wp:posOffset>
            </wp:positionV>
            <wp:extent cx="1123950" cy="1257300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右图所示是液态二氧化碳灭火器，请回答下列问题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图中所标物质中属于金属材料的是</w:t>
      </w:r>
      <w:r>
        <w:rPr>
          <w:rFonts w:ascii="宋体;SimSun" w:hAnsi="宋体;SimSun" w:cs="宋体;SimSun"/>
          <w:kern w:val="0"/>
          <w:szCs w:val="21"/>
          <w:u w:val="single"/>
        </w:rPr>
        <w:t>        </w:t>
      </w:r>
      <w:r>
        <w:rPr>
          <w:rFonts w:ascii="宋体;SimSun" w:hAnsi="宋体;SimSun" w:cs="宋体;SimSun"/>
          <w:kern w:val="0"/>
          <w:szCs w:val="21"/>
        </w:rPr>
        <w:t>（只写一种），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加压在小钢瓶中液态二氧化碳喷出后能灭火。其原理是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04435</wp:posOffset>
                </wp:positionH>
                <wp:positionV relativeFrom="page">
                  <wp:posOffset>7362825</wp:posOffset>
                </wp:positionV>
                <wp:extent cx="1600200" cy="157734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77520"/>
                          <a:chOff x="0" y="0"/>
                          <a:chExt cx="1600200" cy="1577520"/>
                        </a:xfrm>
                      </wpg:grpSpPr>
                      <pic:pic xmlns:pic="http://schemas.openxmlformats.org/drawingml/2006/picture">
                        <pic:nvPicPr>
                          <pic:cNvPr id="2" name="HWOCRTEMP_ROC1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90840" cy="15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216000" y="668160"/>
                            <a:ext cx="119520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41" y="0"/>
                                </a:moveTo>
                                <a:arcTo wR="10800" hR="10800" stAng="-5386943" swAng="53869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41" y="0"/>
                                </a:moveTo>
                                <a:arcTo wR="10800" hR="10800" stAng="-5386943" swAng="538694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200" y="903600"/>
                            <a:ext cx="2160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05pt;margin-top:579.75pt;width:126pt;height:124.2pt" coordorigin="7881,11595" coordsize="2520,2484">
                <v:shape id="shape_0" ID="HWOCRTEMP_ROC10" stroked="f" o:allowincell="f" style="position:absolute;left:7881;top:11595;width:2504;height:2483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221;top:12647;width:1881;height:618;mso-wrap-style:none;v-text-anchor:middle;rotation:180;mso-position-horizontal-relative:page;mso-position-vertical-relative:page">
                  <v:fill o:detectmouseclick="t" on="false"/>
                  <v:stroke color="black" weight="28440" joinstyle="miter" endcap="flat"/>
                  <w10:wrap type="square"/>
                </v:rect>
                <v:shape id="shape_0" stroked="f" o:allowincell="f" style="position:absolute;left:10061;top:13018;width:339;height:4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在钢瓶表而涂油漆的作用是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         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右图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种物质的溶解度曲线，</w:t>
      </w:r>
      <w:r>
        <w:rPr>
          <w:rFonts w:ascii="宋体;SimSun" w:hAnsi="宋体;SimSun" w:cs="宋体;SimSun"/>
          <w:szCs w:val="21"/>
        </w:rPr>
        <w:t>请你回答下列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7℃</w:t>
      </w:r>
      <w:r>
        <w:rPr>
          <w:rFonts w:ascii="宋体;SimSun" w:hAnsi="宋体;SimSun" w:cs="宋体;SimSun"/>
          <w:szCs w:val="21"/>
        </w:rPr>
        <w:t>时，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克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物质充分溶解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克水中，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到溶液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克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欲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溶液中结晶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最好采用的方法是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℃</w:t>
      </w:r>
      <w:r>
        <w:rPr>
          <w:rFonts w:ascii="宋体;SimSun" w:hAnsi="宋体;SimSun" w:cs="宋体;SimSun"/>
          <w:szCs w:val="21"/>
        </w:rPr>
        <w:t xml:space="preserve">时，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物质的饱和溶液中溶质质量分数（</w:t>
      </w:r>
      <w:r>
        <w:rPr>
          <w:rFonts w:cs="宋体;SimSun" w:ascii="宋体;SimSun" w:hAnsi="宋体;SimSun"/>
          <w:szCs w:val="21"/>
        </w:rPr>
        <w:t>a%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物质的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饱和溶液中溶质质量分数（</w:t>
      </w:r>
      <w:r>
        <w:rPr>
          <w:rFonts w:cs="宋体;SimSun" w:ascii="宋体;SimSun" w:hAnsi="宋体;SimSun"/>
          <w:szCs w:val="21"/>
        </w:rPr>
        <w:t>b%</w:t>
      </w:r>
      <w:r>
        <w:rPr>
          <w:rFonts w:ascii="宋体;SimSun" w:hAnsi="宋体;SimSun" w:cs="宋体;SimSun"/>
          <w:szCs w:val="21"/>
        </w:rPr>
        <w:t>）的大小关系是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_________ b</w:t>
      </w:r>
      <w:r>
        <w:rPr>
          <w:rFonts w:ascii="宋体;SimSun" w:hAnsi="宋体;SimSun" w:cs="宋体;SimSun"/>
          <w:szCs w:val="21"/>
        </w:rPr>
        <w:t>％。</w:t>
      </w:r>
    </w:p>
    <w:p>
      <w:pPr>
        <w:pStyle w:val="DefaultParagraph"/>
        <w:bidi w:val="0"/>
        <w:spacing w:lineRule="exact" w:line="400"/>
        <w:jc w:val="both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化学和生产、生活紧密相关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请你用所学知识回答下列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区分某地下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硬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蒸馏水，可以选用的物质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了解某工厂排放废水的酸碱度，可以使用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进行测定。</w:t>
      </w:r>
    </w:p>
    <w:p>
      <w:pPr>
        <w:pStyle w:val="Normal"/>
        <w:numPr>
          <w:ilvl w:val="0"/>
          <w:numId w:val="3"/>
        </w:numPr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合理选择饮食、正确使用药物等都离不开化学。水果、蔬菜能为人体提供的主要营养索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；人体缺少必需微量元素会得病，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如缺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会引起甲状腺肿大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俗称大脖子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bidi w:val="0"/>
        <w:spacing w:lineRule="exact" w:line="400"/>
        <w:jc w:val="bot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用洗</w:t>
      </w:r>
      <w:r>
        <w:rPr>
          <w:rFonts w:ascii="宋体;SimSun" w:hAnsi="宋体;SimSun" w:cs="宋体;SimSun"/>
          <w:szCs w:val="21"/>
        </w:rPr>
        <w:t>洁精</w:t>
      </w:r>
      <w:r>
        <w:rPr>
          <w:rFonts w:ascii="宋体;SimSun" w:hAnsi="宋体;SimSun" w:cs="宋体;SimSun"/>
          <w:szCs w:val="21"/>
        </w:rPr>
        <w:t>清洗</w:t>
      </w:r>
      <w:r>
        <w:rPr>
          <w:rFonts w:ascii="宋体;SimSun" w:hAnsi="宋体;SimSun" w:cs="宋体;SimSun"/>
          <w:szCs w:val="21"/>
        </w:rPr>
        <w:t>或汽油都能除去</w:t>
      </w:r>
      <w:r>
        <w:rPr>
          <w:rFonts w:ascii="宋体;SimSun" w:hAnsi="宋体;SimSun" w:cs="宋体;SimSun"/>
          <w:szCs w:val="21"/>
        </w:rPr>
        <w:t>油污，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t>洗</w:t>
      </w:r>
      <w:r>
        <w:rPr>
          <w:rFonts w:ascii="宋体;SimSun" w:hAnsi="宋体;SimSun" w:cs="宋体;SimSun"/>
          <w:szCs w:val="21"/>
        </w:rPr>
        <w:t>洁精</w:t>
      </w:r>
      <w:r>
        <w:rPr>
          <w:rFonts w:ascii="宋体;SimSun" w:hAnsi="宋体;SimSun" w:cs="宋体;SimSun"/>
          <w:szCs w:val="21"/>
        </w:rPr>
        <w:t>是利用了</w:t>
      </w:r>
      <w:r>
        <w:rPr>
          <w:rFonts w:ascii="宋体;SimSun" w:hAnsi="宋体;SimSun" w:cs="宋体;SimSun"/>
          <w:szCs w:val="21"/>
        </w:rPr>
        <w:t>洗洁精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作用。 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二氧化钛（</w:t>
      </w:r>
      <w:r>
        <w:rPr>
          <w:rFonts w:cs="宋体;SimSun" w:ascii="宋体;SimSun" w:hAnsi="宋体;SimSun"/>
          <w:szCs w:val="21"/>
        </w:rPr>
        <w:t>Ti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可制作用于家装的白色涂料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52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化合价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含小苏打的药物可治疗胃酸过多症，其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是初中化学常见的物质，它们的相互转化关系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所示。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一种暗紫色固体，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是一种有毒气体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为氧化物，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可做补钙剂，难溶于水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组成元素相同。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660</wp:posOffset>
                </wp:positionH>
                <wp:positionV relativeFrom="paragraph">
                  <wp:posOffset>70485</wp:posOffset>
                </wp:positionV>
                <wp:extent cx="4552315" cy="196342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200" cy="1963440"/>
                          <a:chOff x="0" y="0"/>
                          <a:chExt cx="4552200" cy="1963440"/>
                        </a:xfrm>
                      </wpg:grpSpPr>
                      <wps:wsp>
                        <wps:cNvSpPr txBox="1"/>
                        <wps:spPr>
                          <a:xfrm>
                            <a:off x="4190400" y="339840"/>
                            <a:ext cx="361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2600" y="450720"/>
                            <a:ext cx="6840" cy="76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69440"/>
                            <a:ext cx="720" cy="230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560" y="758880"/>
                            <a:ext cx="39672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28280"/>
                            <a:ext cx="2368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Wingdings" w:hAnsi="Wingdings" w:eastAsia="宋体;SimSun" w:cs="Wingdings"/>
                                  <w:color w:val="auto"/>
                                  <w:lang w:val="en-US" w:eastAsia="zh-CN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1410840"/>
                            <a:ext cx="2368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Wingdings" w:hAnsi="Wingdings" w:eastAsia="宋体;SimSun" w:cs="Wingdings"/>
                                  <w:color w:val="auto"/>
                                  <w:lang w:val="en-US" w:eastAsia="zh-CN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32720"/>
                            <a:ext cx="606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468000"/>
                            <a:ext cx="215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198800"/>
                            <a:ext cx="262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0"/>
                            <a:ext cx="48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221760"/>
                            <a:ext cx="2858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53720"/>
                            <a:ext cx="2152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24000"/>
                            <a:ext cx="2152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407160"/>
                            <a:ext cx="115812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415440"/>
                            <a:ext cx="0" cy="94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428040"/>
                            <a:ext cx="22176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336600"/>
                            <a:ext cx="27828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680" y="616680"/>
                            <a:ext cx="230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607680"/>
                            <a:ext cx="720" cy="60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120" y="581760"/>
                            <a:ext cx="22464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3680" y="829800"/>
                            <a:ext cx="26496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3480" y="864720"/>
                            <a:ext cx="257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977400"/>
                            <a:ext cx="48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899280"/>
                            <a:ext cx="215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1018440"/>
                            <a:ext cx="278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1044000"/>
                            <a:ext cx="5760" cy="76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1089000"/>
                            <a:ext cx="2642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1640" y="1060920"/>
                            <a:ext cx="23004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1177920"/>
                            <a:ext cx="31428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604520"/>
                            <a:ext cx="2300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9200" y="1808640"/>
                            <a:ext cx="2502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343160"/>
                            <a:ext cx="51516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1200240"/>
                            <a:ext cx="22212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362600"/>
                            <a:ext cx="75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181160"/>
                            <a:ext cx="292680" cy="8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439640"/>
                            <a:ext cx="148608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4560"/>
                            <a:ext cx="338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1260000"/>
                            <a:ext cx="16020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24000"/>
                            <a:ext cx="0" cy="86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767880"/>
                            <a:ext cx="278640" cy="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5.55pt;width:358.45pt;height:154.6pt" coordorigin="916,111" coordsize="7169,3092">
                <v:shape id="shape_0" fillcolor="white" stroked="t" o:allowincell="f" style="position:absolute;left:7515;top:646;width:56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0,821" to="2930,202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97,850" to="7997,1211" ID="箭头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67;top:1306;width:624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3;top:1258;width:372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Wingdings" w:hAnsi="Wingdings" w:eastAsia="宋体;SimSun" w:cs="Wingdings"/>
                            <w:color w:val="auto"/>
                            <w:lang w:val="en-US" w:eastAsia="zh-CN" w:bidi="ar-SA"/>
                          </w:rPr>
                          <w:t>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0;top:2333;width:372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Wingdings" w:hAnsi="Wingdings" w:eastAsia="宋体;SimSun" w:cs="Wingdings"/>
                            <w:color w:val="auto"/>
                            <w:lang w:val="en-US" w:eastAsia="zh-CN" w:bidi="ar-SA"/>
                          </w:rPr>
                          <w:t>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5;top:2210;width:9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83,848" to="2921,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2,1999" to="2965,1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27;top:111;width:75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009;top:460;width:44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1;top:353;width:33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1;top:621;width:33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4,752" to="5987,761" ID="箭头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788,765" to="6788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50,785" to="6798,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1,641" to="3778,648" ID="箭头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174,1082" to="7535,1082" ID="箭头 40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184,1068" to="7184,202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8;top:1027;width:35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2,1418" to="3338,1424" ID="箭头 40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780,1473" to="7184,14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64;top:1650;width:75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63;top:1527;width:33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7;top:1715;width:43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68,1755" to="1876,29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5;top:1826;width:41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9,1782" to="2240,1790" ID="箭头 40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8;top:1966;width:494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6;top:2638;width: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1,2959" to="2284,2970" ID="箭头 40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75,2226" to="5085,2231" ID="箭头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196,2001" to="7545,2012" ID="箭头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615,2257" to="6809,2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0,1971" to="3800,1983" ID="箭头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62,2378" to="3801,2386" ID="箭头 40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6;top:2008;width:532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571;top:2095;width:251;height:203;mso-wrap-style:none;v-text-anchor:middle" type="_x0000_t5">
                  <v:fill o:detectmouseclick="t" on="false"/>
                  <v:stroke color="black" weight="15840" joinstyle="miter" endcap="flat"/>
                  <w10:wrap type="none"/>
                </v:shape>
                <v:line id="shape_0" from="3361,621" to="3361,19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2,1320" to="3810,1330" ID="箭头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下列问题：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反应①的</w:t>
      </w:r>
      <w:r>
        <w:rPr>
          <w:rFonts w:ascii="宋体;SimSun" w:hAnsi="宋体;SimSun" w:cs="宋体;SimSun"/>
          <w:szCs w:val="21"/>
        </w:rPr>
        <w:t>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化学式为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反应③的</w:t>
      </w:r>
      <w:r>
        <w:rPr>
          <w:rFonts w:ascii="宋体;SimSun" w:hAnsi="宋体;SimSun" w:cs="宋体;SimSun"/>
          <w:szCs w:val="21"/>
        </w:rPr>
        <w:t>基本反应类型为</w:t>
      </w:r>
      <w:r>
        <w:rPr>
          <w:rFonts w:ascii="宋体;SimSun" w:hAnsi="宋体;SimSun" w:cs="宋体;SimSun"/>
          <w:szCs w:val="21"/>
          <w:u w:val="single"/>
        </w:rPr>
        <w:t xml:space="preserve">       　                      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bidi w:val="0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写出物质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一种用途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计算应用题（本大题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分，解答时，要求有必要的文字说明、公式和计算步骤等，只写最后结果不得分） 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实验小组同学在做实验时发现一瓶标签残缺的稀盐酸，他们决定做实验测定这瓶稀盐酸的溶质质量分数。他们用托盘天平秤取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克此稀盐酸，加入到足量的石灰石中使其充分反应，反应生成二氧化碳的质量如图所示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2860</wp:posOffset>
                </wp:positionH>
                <wp:positionV relativeFrom="paragraph">
                  <wp:posOffset>98425</wp:posOffset>
                </wp:positionV>
                <wp:extent cx="2305685" cy="1371600"/>
                <wp:effectExtent l="0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800" cy="1371600"/>
                          <a:chOff x="0" y="0"/>
                          <a:chExt cx="2305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209520" y="300240"/>
                            <a:ext cx="5353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237960"/>
                            <a:ext cx="9295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-------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8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生成CO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vertAlign w:val="subscript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质量/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4400" y="16560"/>
                            <a:ext cx="720" cy="114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1141560"/>
                            <a:ext cx="138996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471240"/>
                            <a:ext cx="73152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464760"/>
                            <a:ext cx="488160" cy="67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1117080"/>
                            <a:ext cx="9900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应时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7.75pt;width:181.55pt;height:108pt" coordorigin="4036,155" coordsize="3631,2160">
                <v:shape id="shape_0" fillcolor="white" stroked="f" o:allowincell="f" style="position:absolute;left:4366;top:628;width:84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5;top:530;width:146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---------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6;top:155;width:926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生成CO</w:t>
                        </w:r>
                        <w:r>
                          <w:rPr>
                            <w:kern w:val="2"/>
                            <w:sz w:val="15"/>
                            <w:szCs w:val="15"/>
                            <w:vertAlign w:val="subscript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质量/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09,181" to="4909,1976" ID="箭头 5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11,1953" to="7099,1957" ID="箭头 5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70,897" to="6821,9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32,887" to="5700,19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08;top:1914;width:155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应时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反应一共生成二氧化碳的质量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这瓶稀盐酸的溶质质量分数。（计算结果保存两位小数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答案：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C  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C  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B  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C  5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D  6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D  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C  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B  9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D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 xml:space="preserve">、太阳能  内能     </w:t>
      </w:r>
      <w:r>
        <w:rPr>
          <w:rFonts w:cs="宋体;SimSun" w:ascii="宋体;SimSun" w:hAnsi="宋体;SimSun"/>
          <w:szCs w:val="21"/>
        </w:rPr>
        <w:t>7.5</w:t>
      </w:r>
      <w:r>
        <w:rPr>
          <w:rFonts w:cs="Arial" w:ascii="宋体;SimSun" w:hAnsi="宋体;SimSun"/>
          <w:szCs w:val="21"/>
        </w:rPr>
        <w:t>×</w:t>
      </w:r>
      <w:r>
        <w:rPr>
          <w:rFonts w:cs="Arial" w:ascii="宋体;SimSun" w:hAnsi="宋体;SimSun"/>
          <w:szCs w:val="21"/>
        </w:rPr>
        <w:t>10</w:t>
      </w:r>
      <w:r>
        <w:rPr>
          <w:rFonts w:cs="Arial" w:ascii="宋体;SimSun" w:hAnsi="宋体;SimSun"/>
          <w:szCs w:val="21"/>
          <w:vertAlign w:val="superscript"/>
        </w:rPr>
        <w:t>8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⑴ 铜（或铁或钢）</w:t>
      </w:r>
      <w:r>
        <w:rPr>
          <w:rFonts w:ascii="宋体;SimSun" w:hAnsi="宋体;SimSun" w:cs="宋体;SimSun"/>
          <w:kern w:val="0"/>
          <w:szCs w:val="21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⑵ 降温</w:t>
      </w:r>
      <w:r>
        <w:rPr>
          <w:rFonts w:ascii="宋体;SimSun" w:hAnsi="宋体;SimSun" w:cs="宋体;SimSun"/>
          <w:kern w:val="0"/>
          <w:szCs w:val="21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隔绝空气</w:t>
      </w:r>
      <w:r>
        <w:rPr>
          <w:rFonts w:ascii="宋体;SimSun" w:hAnsi="宋体;SimSun" w:cs="宋体;SimSun"/>
          <w:kern w:val="0"/>
          <w:szCs w:val="21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⑶ 防锈（其他合理答案均给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 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cs="宋体;SimSun" w:ascii="宋体;SimSun" w:hAnsi="宋体;SimSun"/>
          <w:szCs w:val="21"/>
        </w:rPr>
        <w:t xml:space="preserve">65    </w:t>
      </w:r>
      <w:r>
        <w:rPr>
          <w:rFonts w:ascii="宋体;SimSun" w:hAnsi="宋体;SimSun" w:cs="宋体;SimSun"/>
          <w:szCs w:val="21"/>
        </w:rPr>
        <w:t xml:space="preserve">蒸发溶剂（或蒸发结晶）   </w:t>
      </w:r>
      <w:r>
        <w:rPr>
          <w:rFonts w:cs="宋体;SimSun" w:ascii="宋体;SimSun" w:hAnsi="宋体;SimSun"/>
          <w:szCs w:val="21"/>
        </w:rPr>
        <w:t>&lt;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肥皂水  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试纸</w:t>
      </w:r>
    </w:p>
    <w:p>
      <w:pPr>
        <w:pStyle w:val="Normal"/>
        <w:bidi w:val="0"/>
        <w:ind w:left="750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 xml:space="preserve">维生素    碘 </w:t>
      </w:r>
    </w:p>
    <w:p>
      <w:pPr>
        <w:pStyle w:val="Normal"/>
        <w:bidi w:val="0"/>
        <w:ind w:left="750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+4 </w:t>
      </w:r>
    </w:p>
    <w:p>
      <w:pPr>
        <w:pStyle w:val="Normal"/>
        <w:bidi w:val="0"/>
        <w:ind w:left="750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aH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HCl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NaCl+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+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</w:p>
    <w:p>
      <w:pPr>
        <w:pStyle w:val="Normal"/>
        <w:bidi w:val="0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915</wp:posOffset>
                </wp:positionH>
                <wp:positionV relativeFrom="paragraph">
                  <wp:posOffset>75565</wp:posOffset>
                </wp:positionV>
                <wp:extent cx="105410" cy="52070"/>
                <wp:effectExtent l="23495" t="13970" r="2413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2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5.95pt;width:8.25pt;height:4.0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 +  M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+ 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aO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复分解反应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做燃料</w:t>
      </w:r>
      <w:r>
        <w:rPr>
          <w:rFonts w:ascii="宋体;SimSun" w:hAnsi="宋体;SimSun" w:cs="宋体;SimSun"/>
          <w:kern w:val="0"/>
          <w:szCs w:val="21"/>
        </w:rPr>
        <w:t>（其他合理答案均给分）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95%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9-01-16T13:11:00Z</dcterms:modified>
  <cp:revision>5</cp:revision>
  <dc:subject/>
  <dc:title>下列变化属于物理变化的是（  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