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ule3 </w:t>
      </w:r>
      <w:r>
        <w:rPr>
          <w:rFonts w:ascii="Times New Roman" w:hAnsi="Times New Roman" w:cs="Times New Roma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、听音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3830" cy="1123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8120" cy="110109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8435" cy="1047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1615" cy="1056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音，判断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的画“√”，错的画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95400" cy="1162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lang w:val="en-US" w:eastAsia="en-US"/>
        </w:rPr>
        <w:drawing>
          <wp:inline distT="0" distB="0" distL="0" distR="0">
            <wp:extent cx="1503045" cy="1118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lang w:val="en-US" w:eastAsia="en-US"/>
        </w:rPr>
        <w:drawing>
          <wp:inline distT="0" distB="0" distL="0" distR="0">
            <wp:extent cx="1343025" cy="1002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lang w:val="en-US" w:eastAsia="en-US"/>
        </w:rPr>
        <w:drawing>
          <wp:inline distT="0" distB="0" distL="0" distR="0">
            <wp:extent cx="1503045" cy="11264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en-US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5 </w:t>
        <w:tab/>
        <w:t>A. seve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11 </w:t>
        <w:tab/>
        <w:t>B. twelv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1 </w:t>
        <w:tab/>
        <w:t>C. eleve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12 </w:t>
        <w:tab/>
        <w:t>D. thre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3 </w:t>
        <w:tab/>
        <w:t>E. fi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读一读，写一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ix (6)   </w:t>
        <w:tab/>
        <w:tab/>
        <w:tab/>
        <w:tab/>
        <w:tab/>
        <w:tab/>
        <w:tab/>
        <w:tab/>
        <w:t xml:space="preserve">2. twelve (  )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leven (  )   </w:t>
        <w:tab/>
        <w:tab/>
        <w:tab/>
        <w:tab/>
        <w:tab/>
        <w:tab/>
        <w:t>4. eight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单词，完成算式。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one    B. four    C. s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. eight    E. eleven    F. twelve</w:t>
            </w:r>
          </w:p>
        </w:tc>
      </w:tr>
    </w:tbl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ix + six=(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2) twelve – four=(  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3) ten + (  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elev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4) (  ) – seven=fou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5) eight – (  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6) nine – (  )=fi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读一读，连一连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9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 how many 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看……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) look at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多少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) the other cats 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树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) under the tree 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的猫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) an orange kite 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只橘色的风筝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The cat is black.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2080" cy="105156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he house is gray.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2240" cy="10515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The bed is blue.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2240" cy="10591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The bag is green.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2560" cy="1066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The hat is brown.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7442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读一读，画一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leven books are on the desk.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143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ree toy cars are under the chair. </w:t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1525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ive footballs are in the box.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2890" cy="12795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读一读，选一选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The dog is on the book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lang w:val="en-US" w:eastAsia="en-US"/>
        </w:rPr>
        <w:drawing>
          <wp:inline distT="0" distB="0" distL="0" distR="0">
            <wp:extent cx="1395095" cy="10477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437640" cy="10293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The bird is in the house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800" cy="9982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1028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The pencil is under the cat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140" cy="97091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B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0465" cy="9525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读一读，选一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ook at the cats. One, two, three, four, five, six, seven, eigh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e, ten, eleven, twelve. Twelve cats. Four cats are on the b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are black. The other cats are under the bed. One white cat. Two brown cats. And five orange cats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How many cats? ________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A. Four  </w:t>
        <w:tab/>
        <w:t xml:space="preserve">B. Five  </w:t>
        <w:tab/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welve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2) How many white cats?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2.  </w:t>
        <w:tab/>
        <w:t xml:space="preserve">B. 1.  </w:t>
        <w:tab/>
        <w:t>C. 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3) Where are the black cats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A. On the bed.   </w:t>
        <w:tab/>
        <w:t>B. Under the bed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4) Where are the orange cats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A. On the bed.   </w:t>
        <w:tab/>
        <w:t>B. Under the bed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many birds? Six birds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many fish? Twelve f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hat is under the be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basketball is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k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box is on the car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The book is on the chai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2. 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4 ××√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ECAB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(6)   2. (12)   3. (11)   4. (8)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FDAECB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BAD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DE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书桌上画十一本书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椅子下画三辆玩具小汽车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盒子里画五只足球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3 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CBAB</w:t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0:46:00Z</dcterms:created>
  <dc:creator>李娟</dc:creator>
  <dc:description/>
  <cp:keywords/>
  <dc:language>en-US</dc:language>
  <cp:lastModifiedBy>Windows User</cp:lastModifiedBy>
  <cp:lastPrinted>2015-01-13T17:18:00Z</cp:lastPrinted>
  <dcterms:modified xsi:type="dcterms:W3CDTF">2016-05-06T12:11:00Z</dcterms:modified>
  <cp:revision>15</cp:revision>
  <dc:subject/>
  <dc:title/>
</cp:coreProperties>
</file>