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年级下学期英语外研版（一起点）</w:t>
      </w:r>
      <w:r>
        <w:rPr>
          <w:rFonts w:cs="Times New Roman" w:ascii="Times New Roman" w:hAnsi="Times New Roman"/>
          <w:b/>
          <w:sz w:val="24"/>
          <w:szCs w:val="24"/>
        </w:rPr>
        <w:t xml:space="preserve">Module1 </w:t>
      </w:r>
      <w:r>
        <w:rPr>
          <w:rFonts w:ascii="Times New Roman" w:hAnsi="Times New Roman" w:cs="Times New Roman"/>
          <w:b/>
          <w:sz w:val="24"/>
          <w:szCs w:val="24"/>
        </w:rPr>
        <w:t>模块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音，标号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4640" cy="1173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20520" cy="1209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0" cy="1209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  )                  (  )                  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4640" cy="11734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71625" cy="1181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0990" cy="1181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  )                  (  )                  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音，判断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的画“√”，错的画“</w:t>
      </w:r>
      <w:r>
        <w:rPr>
          <w:rFonts w:cs="Times New Roman" w:ascii="Times New Roman" w:hAnsi="Times New Roman"/>
          <w:sz w:val="24"/>
          <w:szCs w:val="24"/>
        </w:rPr>
        <w:t>×”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44320" cy="11506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(  ) 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3680" cy="11277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4253" w:leader="none"/>
        </w:tabs>
        <w:spacing w:lineRule="auto" w: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544320" cy="115062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(  ) 4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3360" cy="11125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连线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3360" cy="111252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A. ski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3360" cy="111252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B. sunny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463040" cy="109728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ab/>
        <w:t>C.</w:t>
      </w:r>
      <w:r>
        <w:rPr>
          <w:rFonts w:cs="Times New Roman" w:ascii="Times New Roman" w:hAnsi="Times New Roman"/>
          <w:sz w:val="24"/>
          <w:szCs w:val="24"/>
        </w:rPr>
        <w:t xml:space="preserve"> swim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3040" cy="109728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D. snow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65580" cy="10985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 xml:space="preserve">E. </w:t>
      </w:r>
      <w:r>
        <w:rPr>
          <w:rFonts w:cs="Times New Roman" w:ascii="Times New Roman" w:hAnsi="Times New Roman"/>
          <w:sz w:val="24"/>
          <w:szCs w:val="24"/>
        </w:rPr>
        <w:t>windy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6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3040" cy="109728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F. rai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选出与所给单词同属一类的词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swim  </w:t>
        <w:tab/>
        <w:t xml:space="preserve">A. kite  </w:t>
        <w:tab/>
        <w:t xml:space="preserve">B. bike   </w:t>
        <w:tab/>
        <w:t>C. ski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cold   </w:t>
        <w:tab/>
        <w:t xml:space="preserve">A. like   </w:t>
        <w:tab/>
        <w:t xml:space="preserve">B. warm    </w:t>
        <w:tab/>
        <w:t>C. run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utumn </w:t>
        <w:tab/>
        <w:t xml:space="preserve">A. summer   </w:t>
        <w:tab/>
        <w:t xml:space="preserve">B. snow    </w:t>
        <w:tab/>
        <w:t>C. cool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football </w:t>
        <w:tab/>
        <w:t xml:space="preserve">A. TV  </w:t>
        <w:tab/>
        <w:t xml:space="preserve">B. ping pong  </w:t>
        <w:tab/>
        <w:t>C. ho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读一读，连一连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It’s winter.</w:t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28140" cy="122999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It’s spring.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38300" cy="12319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It’s summer.</w:t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38300" cy="12319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It’s autumn.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28140" cy="12153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读一读，选一选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—What’s the weather like?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9040" cy="90678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t’s sunny. </w:t>
        <w:tab/>
        <w:t>B. It’s raining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—Is it windy now?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70000" cy="94488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es, it is.</w:t>
        <w:tab/>
        <w:t>B. No, it isn’t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—Is it cold now?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9840" cy="9525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es, it is.</w:t>
        <w:tab/>
        <w:t>B. No, it isn’t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—Where is the bird?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0960" cy="10058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t’s on the sofa.</w:t>
        <w:tab/>
        <w:t>B. It’s on the hou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读一读，选一选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—Is it cold in Beijing in winter?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Yes, it is.  </w:t>
        <w:tab/>
        <w:t>B. No, it isn’t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—What’s the weather like in Sanya in summer?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t’s hot.  </w:t>
        <w:tab/>
        <w:t>B. It’s warm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—What do you like doing in spring?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 fly kites. </w:t>
        <w:tab/>
        <w:t>B. I like flying kites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—What do you like doing in winter?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 like skiing.  </w:t>
        <w:tab/>
        <w:t>B. I’m skiing no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读一读，判一判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正确的写“√”，错误的写“</w:t>
      </w:r>
      <w:r>
        <w:rPr>
          <w:rFonts w:cs="Times New Roman" w:ascii="Times New Roman" w:hAnsi="Times New Roman"/>
          <w:sz w:val="24"/>
          <w:szCs w:val="24"/>
        </w:rPr>
        <w:t>×”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Come on, Sam. Let’s go to the zo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: Great! I love animals. But it’s raining no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Let’s take our umbrella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: A good idea! Let’s go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1) Sam likes animal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2) It’s sunny and ho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3) Amy and Sam are in the zoo no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 like swimm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 like flying a kite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 like riding a bike.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 like skating.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I like running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 like ski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Is it hot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s it raining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s it sunn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s it wind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2 5 1 6 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× √ × 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 EBDFA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CB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4) BAD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BAB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AA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3) √××</w:t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8.jpeg"/><Relationship Id="rId16" Type="http://schemas.openxmlformats.org/officeDocument/2006/relationships/image" Target="media/image5.png"/><Relationship Id="rId17" Type="http://schemas.openxmlformats.org/officeDocument/2006/relationships/image" Target="media/image4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8.jpeg"/><Relationship Id="rId23" Type="http://schemas.openxmlformats.org/officeDocument/2006/relationships/image" Target="media/image10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0:46:00Z</dcterms:created>
  <dc:creator>李娟</dc:creator>
  <dc:description/>
  <dc:language>en-US</dc:language>
  <cp:lastModifiedBy>天空拐角处</cp:lastModifiedBy>
  <cp:lastPrinted>2015-01-13T17:18:00Z</cp:lastPrinted>
  <dcterms:modified xsi:type="dcterms:W3CDTF">2019-01-21T06:49:2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