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小学英语外研版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一年级起点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 w:cs="Times New Roman"/>
          <w:b/>
          <w:sz w:val="24"/>
          <w:szCs w:val="24"/>
        </w:rPr>
        <w:t>二年级下册</w:t>
      </w:r>
      <w:r>
        <w:rPr>
          <w:rFonts w:cs="Times New Roman" w:ascii="Times New Roman" w:hAnsi="Times New Roman"/>
          <w:b/>
          <w:sz w:val="24"/>
          <w:szCs w:val="24"/>
        </w:rPr>
        <w:t xml:space="preserve">Module7 </w:t>
      </w:r>
      <w:r>
        <w:rPr>
          <w:rFonts w:ascii="Times New Roman" w:hAnsi="Times New Roman" w:cs="宋体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听音，选择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lang w:val="en-US" w:eastAsia="en-US"/>
        </w:rPr>
        <w:drawing>
          <wp:inline distT="0" distB="0" distL="0" distR="0">
            <wp:extent cx="1438275" cy="1080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8115" cy="106299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听音，选择你所听到的图片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7823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82675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267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275" cy="107823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s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slee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4465" cy="108458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ea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966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drin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7480" cy="107823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fl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dra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tal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G. 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7442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) wal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H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9) call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I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0) danc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1) loo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2) swi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.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1430" cy="1183640"/>
            <wp:effectExtent l="0" t="0" r="0" b="0"/>
            <wp:docPr id="2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School TV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宋体"/>
          <w:sz w:val="24"/>
          <w:szCs w:val="24"/>
        </w:rPr>
        <w:t>儿童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t the beac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宋体"/>
          <w:sz w:val="24"/>
          <w:szCs w:val="24"/>
        </w:rPr>
        <w:t>在厨房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t the park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宋体"/>
          <w:sz w:val="24"/>
          <w:szCs w:val="24"/>
        </w:rPr>
        <w:t>在海滩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in the kitch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宋体"/>
          <w:sz w:val="24"/>
          <w:szCs w:val="24"/>
        </w:rPr>
        <w:t>在公园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Children’s Da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</w:t>
      </w:r>
      <w:r>
        <w:rPr>
          <w:rFonts w:ascii="Times New Roman" w:hAnsi="Times New Roman" w:cs="宋体"/>
          <w:sz w:val="24"/>
          <w:szCs w:val="24"/>
        </w:rPr>
        <w:t>校园电视台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fly a kite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ave a picnic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97915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ing a song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925195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say a poe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3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do a play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3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. do a dragon dance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读一读，连一连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They’re doing a play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3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They’re singing a song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1080135"/>
            <wp:effectExtent l="0" t="0" r="0" b="0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They’re doing a dragon dance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1450" cy="1119505"/>
            <wp:effectExtent l="0" t="0" r="0" b="0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They’re playing hide-and-seek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8910" cy="1097915"/>
            <wp:effectExtent l="0" t="0" r="0" b="0"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读一读，根据提示补全对话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at are they doing?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 are they doing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 are they doing?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0180" cy="925195"/>
            <wp:effectExtent l="0" t="0" r="0" b="0"/>
            <wp:docPr id="4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读一读，选一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Sunday today. The weather is good. It’s sunny and warm. Tingting is at the park with her family. They are having a picnic. Her father is flying a kite. Her mother is eating sandwiches (</w:t>
      </w:r>
      <w:r>
        <w:rPr>
          <w:rFonts w:ascii="Times New Roman" w:hAnsi="Times New Roman" w:cs="宋体"/>
          <w:sz w:val="24"/>
          <w:szCs w:val="24"/>
        </w:rPr>
        <w:t>三明治</w:t>
      </w:r>
      <w:r>
        <w:rPr>
          <w:rFonts w:cs="Times New Roman" w:ascii="Times New Roman" w:hAnsi="Times New Roman"/>
          <w:sz w:val="24"/>
          <w:szCs w:val="24"/>
        </w:rPr>
        <w:t>). Her grandma is sleeping. Tingting is drawing a picture. They are having fun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The weather is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wind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rain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unny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Tingting’s family are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at school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t ho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t a park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Tingting’s grandma is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eat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leeping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drink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Sunday today. Amy is singing a song. Sam is playing basketball. Lingling is dancing. Daming is riding a bik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tiger is sleep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birds are fly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elephant is walk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dog is drinking wa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CD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4AAB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DACBFH   (7)-(12)EGKJL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ECD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BAFDC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BAD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y are having a picni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y are flying a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y are saying a po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3)C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1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2.jpeg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6:00Z</dcterms:created>
  <dc:creator>Administrator</dc:creator>
  <dc:description/>
  <dc:language>en-US</dc:language>
  <cp:lastModifiedBy>天空拐角处</cp:lastModifiedBy>
  <dcterms:modified xsi:type="dcterms:W3CDTF">2019-01-24T00:53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