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2 In the circus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圈出听到的单词或词组。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here </w:t>
        <w:tab/>
        <w:t xml:space="preserve">B. there </w:t>
        <w:tab/>
        <w:t>C. hen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sun </w:t>
        <w:tab/>
        <w:t xml:space="preserve">B. some </w:t>
        <w:tab/>
        <w:t>C. come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dog </w:t>
        <w:tab/>
        <w:t xml:space="preserve">B. dance </w:t>
        <w:tab/>
        <w:t>C. draw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circus </w:t>
        <w:tab/>
        <w:t xml:space="preserve">B. song  </w:t>
        <w:tab/>
        <w:t>C. circle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brown  </w:t>
        <w:tab/>
        <w:t xml:space="preserve">B. ball  </w:t>
        <w:tab/>
        <w:t>C. bear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come here </w:t>
        <w:tab/>
        <w:t xml:space="preserve">B. go there  </w:t>
        <w:tab/>
        <w:t>C. come back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A. red eyes </w:t>
        <w:tab/>
        <w:t xml:space="preserve">B. long ears </w:t>
        <w:tab/>
        <w:t>C. black eyes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A. four friends </w:t>
        <w:tab/>
        <w:t xml:space="preserve">B. four legs </w:t>
        <w:tab/>
        <w:t>C. five eggs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A. draw a cow </w:t>
        <w:tab/>
        <w:t xml:space="preserve">B. draw a duck </w:t>
        <w:tab/>
        <w:t>C. draw a pen</w:t>
      </w:r>
    </w:p>
    <w:p>
      <w:pPr>
        <w:pStyle w:val="Normal"/>
        <w:tabs>
          <w:tab w:val="clear" w:pos="420"/>
          <w:tab w:val="left" w:pos="3828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0. A. under the paper </w:t>
        <w:tab/>
        <w:t xml:space="preserve">B. on the paper </w:t>
        <w:tab/>
        <w:t>C. on the grou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判断听到的内容与图片是否一致，一致的用√表示，不一致的用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1315" cy="1275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12687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5280" cy="1211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(  ) 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77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600835" cy="11817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给句子编号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t has two leg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t goes ‘cluck, cluck’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Look at the h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t has five egg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t is small and brow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填上所缺的字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l__ph__ __t </w:t>
        <w:tab/>
        <w:tab/>
        <w:tab/>
        <w:tab/>
        <w:tab/>
        <w:tab/>
        <w:t>2. p__ __d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__ __k__ __ </w:t>
        <w:tab/>
        <w:tab/>
        <w:tab/>
        <w:tab/>
        <w:tab/>
        <w:tab/>
        <w:t>4. h__ __s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h__ __ __ </w:t>
        <w:tab/>
        <w:tab/>
        <w:tab/>
        <w:tab/>
        <w:tab/>
        <w:tab/>
        <w:tab/>
        <w:t>6. t__g__ 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正确书写下列字母或单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 K  z  N  spotty  oink  sh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不同类的单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quilt  </w:t>
        <w:tab/>
        <w:tab/>
        <w:tab/>
        <w:t xml:space="preserve">B. hen  </w:t>
        <w:tab/>
        <w:tab/>
        <w:tab/>
        <w:t xml:space="preserve">C. rabbit  </w:t>
        <w:tab/>
        <w:tab/>
        <w:tab/>
        <w:t>D. duc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pencil </w:t>
        <w:tab/>
        <w:tab/>
        <w:t xml:space="preserve">B. bear </w:t>
        <w:tab/>
        <w:tab/>
        <w:tab/>
        <w:tab/>
        <w:t xml:space="preserve">C. paper </w:t>
        <w:tab/>
        <w:tab/>
        <w:tab/>
        <w:t>D. p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nose </w:t>
        <w:tab/>
        <w:tab/>
        <w:tab/>
        <w:t xml:space="preserve">B. eye  </w:t>
        <w:tab/>
        <w:tab/>
        <w:tab/>
        <w:t xml:space="preserve">C. ear </w:t>
        <w:tab/>
        <w:tab/>
        <w:tab/>
        <w:tab/>
        <w:t>D. pi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orange </w:t>
        <w:tab/>
        <w:tab/>
        <w:t xml:space="preserve">B. white  </w:t>
        <w:tab/>
        <w:tab/>
        <w:tab/>
        <w:t xml:space="preserve">C. brown  </w:t>
        <w:tab/>
        <w:tab/>
        <w:tab/>
        <w:t>D. r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little   </w:t>
        <w:tab/>
        <w:tab/>
        <w:t xml:space="preserve">B. big </w:t>
        <w:tab/>
        <w:tab/>
        <w:tab/>
        <w:tab/>
        <w:t xml:space="preserve">C. small </w:t>
        <w:tab/>
        <w:tab/>
        <w:tab/>
        <w:t>D. elephan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把相应的句子连起来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hat do you hear?    </w:t>
        <w:tab/>
        <w:t>A. I see a chick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Look at the monkey.  </w:t>
        <w:tab/>
        <w:t>B. I hear a horse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Quack, quack.  </w:t>
        <w:tab/>
        <w:t>C. It’s small and brown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What do you see?  </w:t>
        <w:tab/>
        <w:t>D. I hear a duck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Who’s she?  </w:t>
        <w:tab/>
        <w:t>E. She’s a c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图片选出正确的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3865" cy="12585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ome here, Spotty. </w:t>
        <w:tab/>
        <w:tab/>
        <w:tab/>
        <w:t>B. Go there, Spott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39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ook at the bear. It’s small and thin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ook at the bear. It’s brown and bi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6720" cy="12649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he has two red eyes. </w:t>
        <w:tab/>
        <w:tab/>
        <w:tab/>
        <w:t>B. She has two black e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16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01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’ve got a short pencil. </w:t>
        <w:tab/>
        <w:tab/>
        <w:t>B. I’ve got a big quil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12687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y friend has two big ears. </w:t>
        <w:tab/>
        <w:t>B. My friend has two long leg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看图，选择正确的单词填空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    bear     small     brown     frie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39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ave a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ok ________ my friend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big and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as two ________ e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’s my friend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’s a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ere  2. some  3. draw  4. circus  5. brown  6. come back  7. red eyes  8. four legs  9. draw a cow  10. on the ground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raw a chick on the pap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ook at the tiger. It’s big and fa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hear a hor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panda has two big e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is is my quil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ok at the h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 is small and brow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t has two leg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t goes ‘cluck, cluck’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 has five egg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t’s big and grey. It has a long nose and two big ears. What is it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It’s black and white. It’s big and fat. What is it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’s thin and brown. It has a long tail. What is it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’s big, but it’s not fat. It can run fast. What is it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It’s white and fat. It goes ‘baa, baa’. What is it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It’s yellow and black. It likes to eat meat. What is it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0 BBCAA CAB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√×√√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15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ephant  2. panda  3. monkey  4. horse  5. sheep  6. tige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DA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CDA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A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 at brown small bear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0:00Z</dcterms:created>
  <dc:creator>JiSongGe</dc:creator>
  <dc:description/>
  <dc:language>en-US</dc:language>
  <cp:lastModifiedBy>天空拐角处</cp:lastModifiedBy>
  <dcterms:modified xsi:type="dcterms:W3CDTF">2019-01-20T05:40:3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