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5.jpeg" ContentType="image/jpeg"/>
  <Override PartName="/word/media/image32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6.jpeg" ContentType="image/jpeg"/>
  <Override PartName="/word/media/image5.jpeg" ContentType="image/jpeg"/>
  <Override PartName="/word/media/image27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6.jpeg" ContentType="image/jpeg"/>
  <Override PartName="/word/media/image18.png" ContentType="image/png"/>
  <Override PartName="/word/media/image34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31.jpeg" ContentType="image/jpeg"/>
  <Override PartName="/word/media/image36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期中</w:t>
      </w:r>
      <w:r>
        <w:rPr>
          <w:rFonts w:ascii="Times New Roman" w:hAnsi="Times New Roman" w:cs="Times New Roman"/>
          <w:b/>
          <w:sz w:val="24"/>
          <w:szCs w:val="24"/>
        </w:rPr>
        <w:t>测试卷</w:t>
      </w: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</w:t>
      </w:r>
      <w:r>
        <w:rPr>
          <w:rFonts w:ascii="Times New Roman" w:hAnsi="Times New Roman" w:cs="Times New Roman"/>
          <w:sz w:val="24"/>
          <w:szCs w:val="24"/>
        </w:rPr>
        <w:t>按顺序给下列图片编号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1450" cy="10782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8267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0655" cy="107823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6047" b="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21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430655" cy="107823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70660" cy="110299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7010" cy="110934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73200" cy="11049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447165" cy="10680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选出</w:t>
      </w:r>
      <w:r>
        <w:rPr>
          <w:rFonts w:ascii="Times New Roman" w:hAnsi="Times New Roman" w:cs="Times New Roman"/>
          <w:sz w:val="24"/>
          <w:szCs w:val="24"/>
        </w:rPr>
        <w:t>你</w:t>
      </w:r>
      <w:r>
        <w:rPr>
          <w:rFonts w:ascii="Times New Roman" w:hAnsi="Times New Roman" w:cs="Times New Roman"/>
          <w:sz w:val="24"/>
          <w:szCs w:val="24"/>
        </w:rPr>
        <w:t>听到的单词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 A. four</w:t>
        <w:tab/>
        <w:t>B. fiv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ear</w:t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each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rabbit</w:t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rubbe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kites</w:t>
        <w:tab/>
        <w:t>B. cats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. </w:t>
      </w:r>
      <w:r>
        <w:rPr>
          <w:rFonts w:cs="Times New Roman" w:ascii="Times New Roman" w:hAnsi="Times New Roman"/>
          <w:sz w:val="24"/>
          <w:szCs w:val="24"/>
        </w:rPr>
        <w:t>policema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postma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6. A. </w:t>
      </w:r>
      <w:r>
        <w:rPr>
          <w:rFonts w:cs="Times New Roman" w:ascii="Times New Roman" w:hAnsi="Times New Roman"/>
          <w:sz w:val="24"/>
          <w:szCs w:val="24"/>
        </w:rPr>
        <w:t>uncl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aunt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7. 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driver</w:t>
        <w:tab/>
        <w:t>B. dress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sweet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hoes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9. A. </w:t>
      </w:r>
      <w:r>
        <w:rPr>
          <w:rFonts w:cs="Times New Roman" w:ascii="Times New Roman" w:hAnsi="Times New Roman"/>
          <w:sz w:val="24"/>
          <w:szCs w:val="24"/>
        </w:rPr>
        <w:t>be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e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w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1. A. ball</w:t>
        <w:tab/>
        <w:t>B. doll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2 A. fine</w:t>
        <w:tab/>
        <w:t>B. nin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lemo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f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、听录音，选出你所听到的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134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204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lang w:val="en-US" w:eastAsia="en-US"/>
        </w:rPr>
        <w:drawing>
          <wp:inline distT="0" distB="0" distL="0" distR="0">
            <wp:extent cx="1455420" cy="1079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0" cy="10668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lang w:val="en-US" w:eastAsia="en-US"/>
        </w:rPr>
        <w:drawing>
          <wp:inline distT="0" distB="0" distL="0" distR="0">
            <wp:extent cx="1421765" cy="10769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38910" cy="107886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1450" cy="107759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lang w:val="en-US" w:eastAsia="en-US"/>
        </w:rPr>
        <w:drawing>
          <wp:inline distT="0" distB="0" distL="0" distR="0">
            <wp:extent cx="1470660" cy="110299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A. </w:t>
      </w:r>
      <w:r>
        <w:rPr>
          <w:lang w:val="en-US" w:eastAsia="en-US"/>
        </w:rPr>
        <w:drawing>
          <wp:inline distT="0" distB="0" distL="0" distR="0">
            <wp:extent cx="1438910" cy="107886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lang w:val="en-US" w:eastAsia="en-US"/>
        </w:rPr>
        <w:drawing>
          <wp:inline distT="0" distB="0" distL="0" distR="0">
            <wp:extent cx="1437005" cy="107886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A. </w:t>
      </w:r>
      <w:r>
        <w:rPr>
          <w:lang w:val="en-US" w:eastAsia="en-US"/>
        </w:rPr>
        <w:drawing>
          <wp:inline distT="0" distB="0" distL="0" distR="0">
            <wp:extent cx="1438910" cy="107886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lang w:val="en-US" w:eastAsia="en-US"/>
        </w:rPr>
        <w:drawing>
          <wp:inline distT="0" distB="0" distL="0" distR="0">
            <wp:extent cx="1440815" cy="108013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0. A. </w:t>
      </w:r>
      <w:r>
        <w:rPr>
          <w:lang w:val="en-US" w:eastAsia="en-US"/>
        </w:rPr>
        <w:drawing>
          <wp:inline distT="0" distB="0" distL="0" distR="0">
            <wp:extent cx="1414145" cy="105981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966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写出你听到的大小写字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大写字母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小写字母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听录音，按顺序给下列单词编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ee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    can    rabbit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(  )  (  )     (  )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ut    the    pick    kite    red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(  )    (  )    (  )   ( 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，</w:t>
      </w:r>
      <w:r>
        <w:rPr>
          <w:rFonts w:ascii="Times New Roman" w:hAnsi="Times New Roman" w:cs="Times New Roman"/>
          <w:sz w:val="24"/>
          <w:szCs w:val="24"/>
        </w:rPr>
        <w:t>选出正确的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>
          <w:lang w:val="en-US" w:eastAsia="en-US"/>
        </w:rPr>
        <w:drawing>
          <wp:inline distT="0" distB="0" distL="0" distR="0">
            <wp:extent cx="1440815" cy="107823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 am five years ol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 am four years old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1925" cy="1078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670" t="-49" r="5409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s pink.</w:t>
        <w:tab/>
        <w:t>B. It’s brown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A. This is my sister.</w:t>
        <w:tab/>
        <w:t>B. This is my grandmother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4. </w:t>
      </w:r>
      <w:r>
        <w:rPr/>
        <w:drawing>
          <wp:inline distT="0" distB="0" distL="0" distR="0">
            <wp:extent cx="1440180" cy="10807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6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A. I can write ‘A, B, C’.</w:t>
        <w:tab/>
        <w:t>B. I can draw a tree.</w:t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1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</w:t>
      </w:r>
      <w:r>
        <w:rPr>
          <w:rFonts w:cs="Times New Roman" w:ascii="Times New Roman" w:hAnsi="Times New Roman"/>
          <w:sz w:val="24"/>
          <w:szCs w:val="24"/>
        </w:rPr>
        <w:t xml:space="preserve">e is a taxi </w:t>
      </w:r>
      <w:r>
        <w:rPr>
          <w:rFonts w:cs="Times New Roman" w:ascii="Times New Roman" w:hAnsi="Times New Roman"/>
          <w:sz w:val="24"/>
          <w:szCs w:val="24"/>
        </w:rPr>
        <w:t>driver.</w:t>
        <w:tab/>
        <w:t>B. He is a milkman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连线题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How are you?</w:t>
        <w:tab/>
        <w:t>A. No, he is a driver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Is he a milkman?</w:t>
        <w:tab/>
        <w:t>B. I’m six years old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3) How old are you?</w:t>
        <w:tab/>
        <w:t>C. Very well, and you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4) What do you see?</w:t>
        <w:tab/>
        <w:t>D. It’s yellow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5) What colour is it?</w:t>
        <w:tab/>
      </w:r>
      <w:r>
        <w:rPr>
          <w:rFonts w:cs="Times New Roman" w:ascii="Times New Roman" w:hAnsi="Times New Roman"/>
          <w:sz w:val="24"/>
          <w:szCs w:val="24"/>
          <w:lang w:eastAsia="ja-JP"/>
        </w:rPr>
        <w:t>E. I see a bir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读句子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涂颜色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94380" cy="188722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(1) Colour the tree gre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(2) Colour the dress pin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(3) Colour the shoes brown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(4) Colour the bicycle blu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(5) Colour the small kite yell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出不同类的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A. pink</w:t>
        <w:tab/>
        <w:t>B. purple</w:t>
        <w:tab/>
        <w:t>C. blue</w:t>
        <w:tab/>
        <w:t>D. kite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eastAsia="ja-JP"/>
        </w:rPr>
        <w:t>A. tall</w:t>
        <w:tab/>
        <w:t>B. uncle</w:t>
        <w:tab/>
        <w:t>C. aunt</w:t>
        <w:tab/>
        <w:t>D. grandmother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eastAsia="ja-JP"/>
        </w:rPr>
        <w:t>A. one</w:t>
        <w:tab/>
        <w:t>B. seven</w:t>
        <w:tab/>
        <w:t>C. ten</w:t>
        <w:tab/>
        <w:t>D. rabbi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eastAsia="ja-JP"/>
        </w:rPr>
        <w:t>A. driver</w:t>
        <w:tab/>
        <w:t>B. postman</w:t>
        <w:tab/>
        <w:t>C. blue</w:t>
        <w:tab/>
        <w:t>D. fireman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eastAsia="ja-JP"/>
        </w:rPr>
        <w:t>A. big</w:t>
        <w:tab/>
        <w:t>B. tall</w:t>
        <w:tab/>
        <w:t>C. short</w:t>
        <w:tab/>
        <w:t>D. si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1. fireman  sweet  frog  butterfly  shoes  milkm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2. taro  driver  rice  dress  orange  jum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1. five  2. pear  3. rabbit  4. kites  5. postma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ja-JP"/>
        </w:rPr>
        <w:t>6. uncle  7. dress  8. shoes 9.bee  10. brow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ja-JP"/>
        </w:rPr>
        <w:t>11. doll  12. nine  13. lem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1. Happy New Year!</w:t>
        <w:tab/>
        <w:t>2. Try your new shoes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3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How many bees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eastAsia="ja-JP"/>
        </w:rPr>
        <w:t>Five.</w:t>
        <w:tab/>
        <w:t>4. Colour the kite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Turn right, please.</w:t>
        <w:tab/>
        <w:t>6. He is a tall policeman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7. I’m eight.</w:t>
        <w:tab/>
        <w:t>8. Colour the frog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9. She is a driver.</w:t>
        <w:tab/>
        <w:t>10. Ann doesn’t like jelly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 can sing</w:t>
      </w:r>
      <w:r>
        <w:rPr>
          <w:rFonts w:cs="Times New Roman" w:ascii="Times New Roman" w:hAnsi="Times New Roman"/>
          <w:sz w:val="24"/>
          <w:szCs w:val="24"/>
        </w:rPr>
        <w:t>.</w:t>
        <w:tab/>
        <w:t>12. The cat likes to drink milk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1) A  (2) E  (3) H  (4) J  (5) R  (6) Y  (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 (8) M  (9) Q  (10) 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1) i  (2) t  (3) q  (4) d  (5) u  (6) c  (7) V  (8) z  (9) b  (10) g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  can   see   a   rabbit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ick   out   the   red  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 4 3 6 1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5 3 6 1 2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AAB   6-10 ABBAB   11-14 B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5 ABABB   6-10 AABBA   11-12 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1) A  (2) E  (3) H  (4) J  (5) R  (6) Y  (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 (8) M  (9) Q  (10) 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1) i  (2) t  (3) q  (4) d  (5) u  (6) c  (7) V  (8) z  (9) b  (10) 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3 1 2 5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 3 1 5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5 BAA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CAB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5 DADCD</w:t>
      </w:r>
    </w:p>
    <w:sectPr>
      <w:footerReference w:type="default" r:id="rId4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6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5.jpe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8.pn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image" Target="media/image11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25.jpeg"/><Relationship Id="rId43" Type="http://schemas.openxmlformats.org/officeDocument/2006/relationships/image" Target="media/image36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0:00Z</dcterms:created>
  <dc:creator>JiSongGe</dc:creator>
  <dc:description/>
  <cp:keywords/>
  <dc:language>en-US</dc:language>
  <cp:lastModifiedBy>Windows User</cp:lastModifiedBy>
  <dcterms:modified xsi:type="dcterms:W3CDTF">2016-04-15T05:49:00Z</dcterms:modified>
  <cp:revision>66</cp:revision>
  <dc:subject/>
  <dc:title/>
</cp:coreProperties>
</file>