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38140" cy="77254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57825" cy="82473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82962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745" cy="82626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810635" cy="23406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7230" cy="5918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591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06T10:5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