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668635" cy="73444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635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75620" cy="7349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5620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04-01T01:2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