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2.jpeg" ContentType="image/jpeg"/>
  <Override PartName="/word/media/image36.jpeg" ContentType="image/jpeg"/>
  <Override PartName="/word/media/image23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media/image25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8.jpeg" ContentType="image/jpeg"/>
  <Override PartName="/word/media/image64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16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7.jpeg" ContentType="image/jpeg"/>
  <Override PartName="/word/media/image4.png" ContentType="image/pn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12242800</wp:posOffset>
            </wp:positionH>
            <wp:positionV relativeFrom="page">
              <wp:posOffset>12598400</wp:posOffset>
            </wp:positionV>
            <wp:extent cx="457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30"/>
          <w:szCs w:val="30"/>
        </w:rPr>
        <w:t>江苏省洪泽区金湖县</w:t>
      </w:r>
      <w:r>
        <w:rPr>
          <w:rFonts w:eastAsia="新宋体" w:cs="Times New Roman" w:ascii="Times New Roman" w:hAnsi="Times New Roman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sz w:val="30"/>
          <w:szCs w:val="30"/>
        </w:rPr>
        <w:t>学年七年级上学期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30"/>
          <w:szCs w:val="30"/>
        </w:rPr>
      </w:pPr>
      <w:r>
        <w:rPr>
          <w:rFonts w:ascii="Times New Roman" w:hAnsi="Times New Roman" w:cs="Times New Roman" w:eastAsia="新宋体"/>
          <w:sz w:val="30"/>
          <w:szCs w:val="30"/>
        </w:rPr>
        <w:t>期末学业水平调研测试数学试题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（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844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比较大小：﹣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〇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|</w:t>
      </w:r>
      <w:r>
        <w:rPr>
          <w:rFonts w:ascii="Times New Roman" w:hAnsi="Times New Roman" w:cs="Times New Roman" w:eastAsia="新宋体"/>
          <w:szCs w:val="21"/>
        </w:rPr>
        <w:t>，“〇”中应该填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＞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＜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＝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比较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各式中，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个运算程序输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后，得到的结果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个运算程序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先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然后立方，再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先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然后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再立方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先立方，然后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再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先立方，然后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再乘方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木匠师傅锯木料时，一般先在木板上画两个点，然后过这两点弹出一条墨线，这是因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点确定一条直线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点之间，直线最短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两点之间，线段最短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过一点，有无数条直线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有理数，则在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|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+1</w:t>
      </w:r>
      <w:r>
        <w:rPr>
          <w:rFonts w:ascii="Times New Roman" w:hAnsi="Times New Roman" w:cs="Times New Roman" w:eastAsia="新宋体"/>
          <w:szCs w:val="21"/>
        </w:rPr>
        <w:t>中，一定是正数的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几何体的俯视图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894715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1" r="1074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80415" cy="78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1138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23240" cy="70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50" r="168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51815" cy="780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46" r="1730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80415" cy="551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64" r="1138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我们把</w:t>
      </w:r>
      <w:r>
        <w:rPr>
          <w:rFonts w:eastAsia="新宋体" w:cs="Times New Roman" w:ascii="Times New Roman" w:hAnsi="Times New Roman"/>
          <w:szCs w:val="21"/>
        </w:rPr>
        <w:t>2÷2÷2</w:t>
      </w:r>
      <w:r>
        <w:rPr>
          <w:rFonts w:ascii="Times New Roman" w:hAnsi="Times New Roman" w:cs="Times New Roman" w:eastAsia="新宋体"/>
          <w:szCs w:val="21"/>
        </w:rPr>
        <w:t>记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Cs w:val="21"/>
        </w:rPr>
        <w:t>，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记作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Cs w:val="21"/>
        </w:rPr>
        <w:t>，那么计算</w:t>
      </w:r>
      <w:r>
        <w:rPr>
          <w:rFonts w:eastAsia="新宋体" w:cs="Times New Roman" w:ascii="Times New Roman" w:hAnsi="Times New Roman"/>
          <w:szCs w:val="21"/>
        </w:rPr>
        <w:t>9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Cs w:val="21"/>
        </w:rPr>
        <w:t>的结果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题（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某县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元旦的最高气温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最低气温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那么这天的最高气温比最低气温高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℃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中国的陆地面积约为</w:t>
      </w:r>
      <w:r>
        <w:rPr>
          <w:rFonts w:eastAsia="新宋体" w:cs="Times New Roman" w:ascii="Times New Roman" w:hAnsi="Times New Roman"/>
          <w:szCs w:val="21"/>
        </w:rPr>
        <w:t>9 600 0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szCs w:val="21"/>
        </w:rPr>
        <w:t>9 600 0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点从数轴上的原点开始，先向左移动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单位，再向右移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，这时该点所对应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是同类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若一个角的度数是</w:t>
      </w:r>
      <w:r>
        <w:rPr>
          <w:rFonts w:eastAsia="新宋体" w:cs="Times New Roman" w:ascii="Times New Roman" w:hAnsi="Times New Roman"/>
          <w:szCs w:val="21"/>
        </w:rPr>
        <w:t>26°45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的余角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幼儿园阿姨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个小朋友分糖果，如果每人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颗则少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颗；如果每人分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颗则多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颗，根据题意可列方程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是正方体的表面展开图，“我”的对面的汉字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142365" cy="866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1" r="843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：已知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2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>
          <w:rFonts w:ascii="Times New Roman" w:hAnsi="Times New Roman" w:cs="Times New Roman" w:eastAsia="新宋体"/>
          <w:szCs w:val="21"/>
        </w:rPr>
        <w:t>．则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的度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09140" cy="1361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6" r="481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代数式表示图中阴影部分的面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304415" cy="1247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9" r="420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所示的运算程序中，若开始输入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值为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，我们发现第一次输出的结果为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第二次输出的结果为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……，则第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次输出的结果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94865" cy="704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0" r="428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（共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计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7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754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6184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05" r="143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先化简，再求值：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解方程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已知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以及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外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按下述要求画图并填空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画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画直线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点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量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（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51915" cy="1351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6" r="714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学校举行文化艺术节活动，需制作一块活动画板，请来两名工人，已知甲单独完成需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天，乙单独完成需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两个人一起做，需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天可以完成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现由乙先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天，再两人一起做，还需几天可以完成这项工作？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同一直线上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条线段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523490" cy="247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0" r="384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市为鼓励居民节约用水，采用分段计费的方法按月计算每户家庭的水费，月用水量与水费的单价如表所示：</w:t>
      </w:r>
    </w:p>
    <w:tbl>
      <w:tblPr>
        <w:tblW w:w="69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0"/>
        <w:gridCol w:w="2565"/>
        <w:gridCol w:w="2700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用水量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超过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超过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计费单价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计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其中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仍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收费，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超过部分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计费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每户家庭月用水量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立方米，用代数式表示（所填结果需化简）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不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时，应收水费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时，应收水费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明家五月份用水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立方米，六月份用水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立方米，请帮小明计算一下他家这两个月共应交多少元水费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小明家七、八月份共用水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立方米，共交水费</w:t>
      </w:r>
      <w:r>
        <w:rPr>
          <w:rFonts w:eastAsia="新宋体" w:cs="Times New Roman" w:ascii="Times New Roman" w:hAnsi="Times New Roman"/>
          <w:szCs w:val="21"/>
        </w:rPr>
        <w:t>232</w:t>
      </w:r>
      <w:r>
        <w:rPr>
          <w:rFonts w:ascii="Times New Roman" w:hAnsi="Times New Roman" w:cs="Times New Roman" w:eastAsia="新宋体"/>
          <w:szCs w:val="21"/>
        </w:rPr>
        <w:t>元用水，已知七月份用水不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，请帮小明计算一下他家这两个月各用多少立方米的水？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【认识概念】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分别是两个图形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上的任意一点，当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两点之间的距离最小时，我们把这个最小距离叫作图形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亲密距离，记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．例如，如果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是两条相交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的任意一点，则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【初步运用】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长方形四个顶点分别是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那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【深入探究】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如果将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沿它所在直线平移（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不动），且使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不变，那么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偏离它原来位置的最大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将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对应线段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4495165" cy="1342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7" r="216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长方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分别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为折痕进行折叠并压平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对应点分别是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4704715" cy="1209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0" r="191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上，求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°</w:t>
      </w:r>
      <w:r>
        <w:rPr>
          <w:rFonts w:ascii="Times New Roman" w:hAnsi="Times New Roman" w:cs="Times New Roman" w:eastAsia="新宋体"/>
          <w:szCs w:val="21"/>
        </w:rPr>
        <w:t>，请直接写出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直接写出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的度数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代数式表示）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16"/>
          <w:szCs w:val="16"/>
        </w:rPr>
      </w:pPr>
      <w:r>
        <w:rPr>
          <w:rFonts w:ascii="Times New Roman" w:hAnsi="Times New Roman" w:cs="Times New Roman" w:eastAsia="新宋体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844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绝对值的定义分析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绝对值是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绝对值，正确把握绝对值的定义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比较大小：﹣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〇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|</w:t>
      </w:r>
      <w:r>
        <w:rPr>
          <w:rFonts w:ascii="Times New Roman" w:hAnsi="Times New Roman" w:cs="Times New Roman" w:eastAsia="新宋体"/>
          <w:szCs w:val="21"/>
        </w:rPr>
        <w:t>，“〇”中应该填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＞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＜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＝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比较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去括号法则化简进而比较得出答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﹣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＞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|</w:t>
      </w:r>
      <w:r>
        <w:rPr>
          <w:rFonts w:ascii="Times New Roman" w:hAnsi="Times New Roman" w:cs="Times New Roman" w:eastAsia="新宋体"/>
          <w:szCs w:val="21"/>
        </w:rPr>
        <w:t>，“〇”中应该填：＞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有理数大小比较，正确化简各数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各式中，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同类项的概念和合并同类项法则逐一计算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，此选项计算错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不是同类项，不能合并，此选项计算错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此选项计算错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此选项计算正确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合并同类项，解题的关键是掌握同类项的概念和合并同类项的运算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个运算程序输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后，得到的结果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个运算程序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先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然后立方，再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先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然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再立方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先立方，然后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再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先立方，然后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再乘方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各选项得出关系进而判断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得到的结果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drawing>
          <wp:inline distT="0" distB="0" distL="0" distR="0">
            <wp:extent cx="45720" cy="45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知这个运算程序是先立方，然后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再减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代数式，弄清代数式中要求的运算顺序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木匠师傅锯木料时，一般先在木板上画两个点，然后过这两点弹出一条墨线，这是因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点确定一条直线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点之间，直线最短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两点之间，线段最短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过一点，有无数条直线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直线的性质，两点确定一条直线解答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可知，木匠师傅利用的是经过两点有且只有一条直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简称：两点确定一条直线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了直线的性质，读懂题意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有理数，则在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|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+1</w:t>
      </w:r>
      <w:r>
        <w:rPr>
          <w:rFonts w:ascii="Times New Roman" w:hAnsi="Times New Roman" w:cs="Times New Roman" w:eastAsia="新宋体"/>
          <w:szCs w:val="21"/>
        </w:rPr>
        <w:t>中，一定是正数的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方数非负性和绝对值非负性对各小题分析判断即可得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不一定是正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|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不一定是正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一定是正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+1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一定是正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偶次方非负数和绝对值非负数的性质，解题的关键是掌握平方数非负性和绝对值非负性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几何体的俯视图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894715" cy="875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41" r="1074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80415" cy="780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46" r="1138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23240" cy="704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50" r="168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51815" cy="7804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46" r="1730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80415" cy="551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64" r="1138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找到从上面看所得到的图形即可，注意所有的看到的棱都应表现在俯视图中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几何体的上面看共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列小正方形，右边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，左边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中间上面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三视图的知识，俯视图是从物体的上面看得到的视图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我们把</w:t>
      </w:r>
      <w:r>
        <w:rPr>
          <w:rFonts w:eastAsia="新宋体" w:cs="Times New Roman" w:ascii="Times New Roman" w:hAnsi="Times New Roman"/>
          <w:szCs w:val="21"/>
        </w:rPr>
        <w:t>2÷2÷2</w:t>
      </w:r>
      <w:r>
        <w:rPr>
          <w:rFonts w:ascii="Times New Roman" w:hAnsi="Times New Roman" w:cs="Times New Roman" w:eastAsia="新宋体"/>
          <w:szCs w:val="21"/>
        </w:rPr>
        <w:t>记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Cs w:val="21"/>
        </w:rPr>
        <w:t>，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记作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Cs w:val="21"/>
        </w:rPr>
        <w:t>，那么计算</w:t>
      </w:r>
      <w:r>
        <w:rPr>
          <w:rFonts w:eastAsia="新宋体" w:cs="Times New Roman" w:ascii="Times New Roman" w:hAnsi="Times New Roman"/>
          <w:szCs w:val="21"/>
        </w:rPr>
        <w:t>9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Cs w:val="21"/>
        </w:rPr>
        <w:t>的结果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新定义列出算式</w:t>
      </w:r>
      <w:r>
        <w:rPr>
          <w:rFonts w:eastAsia="新宋体" w:cs="Times New Roman" w:ascii="Times New Roman" w:hAnsi="Times New Roman"/>
          <w:szCs w:val="21"/>
        </w:rPr>
        <w:t>9×[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，再根据有理数的乘除运算法则计算可得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9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×[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×</w:t>
      </w:r>
      <w:r>
        <w:rPr/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有理数的除法，解题的关键是理解并掌握新定义及有理数乘除运算法则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、填空题（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某县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元旦的最高气温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最低气温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那么这天的最高气温比最低气温高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7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℃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用最高气温减去最低气温，再根据减去一个数等于加上这个数的相反数进行计算即可得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这天的最高气温比最低气温高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有理数的减法，是基础题，熟记减去一个数等于加上这个数的相反数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中国的陆地面积约为</w:t>
      </w:r>
      <w:r>
        <w:rPr>
          <w:rFonts w:eastAsia="新宋体" w:cs="Times New Roman" w:ascii="Times New Roman" w:hAnsi="Times New Roman"/>
          <w:szCs w:val="21"/>
        </w:rPr>
        <w:t>9 600 0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szCs w:val="21"/>
        </w:rPr>
        <w:t>9 600 0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9.6×10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6000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eastAsia="新宋体" w:cs="Times New Roman" w:ascii="Times New Roman" w:hAnsi="Times New Roman"/>
          <w:szCs w:val="21"/>
        </w:rPr>
        <w:t>9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9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科学记数法的表示方法．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以及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点从数轴上的原点开始，先向左移动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单位，再向右移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，这时该点所对应的数是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通过数轴上点的移动，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直接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点从数轴上的原点开始，向左移动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单位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时该点表示的数是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该点再向右移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时该点表示的数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点在数轴上的移动．题目难度不大，解决本题亦可通过加减法：即﹣</w:t>
      </w:r>
      <w:r>
        <w:rPr>
          <w:rFonts w:eastAsia="新宋体" w:cs="Times New Roman" w:ascii="Times New Roman" w:hAnsi="Times New Roman"/>
          <w:szCs w:val="21"/>
        </w:rPr>
        <w:t>6+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是同类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9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同类项的定义（所含字母相同，相同字母的指数相同）求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，再代入代数式计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是同类项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同类项的知识，属于基础题，掌握同类项中的两个相同是解答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若一个角的度数是</w:t>
      </w:r>
      <w:r>
        <w:rPr>
          <w:rFonts w:eastAsia="新宋体" w:cs="Times New Roman" w:ascii="Times New Roman" w:hAnsi="Times New Roman"/>
          <w:szCs w:val="21"/>
        </w:rPr>
        <w:t>26°45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的余角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63.2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互为余角的两个角角度之和为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可得出这个角的余角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余角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6°45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3°15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3.2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63.2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余角的知识，解答本题的关键是掌握互为余角的两个角角度之和为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难度一般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幼儿园阿姨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个小朋友分糖果，如果每人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颗则少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颗；如果每人分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颗则多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颗，根据题意可列方程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13</w:t>
      </w:r>
      <w:r>
        <w:rPr>
          <w:rFonts w:ascii="Times New Roman" w:hAnsi="Times New Roman" w:cs="Times New Roman" w:eastAsia="新宋体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1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糖果的总数不变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，此题得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由实际问题抽象出一元一次方程，找准等量关系，正确列出一元一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是正方体的表面展开图，“我”的对面的汉字是</w:t>
      </w:r>
      <w:r>
        <w:rPr>
          <w:rFonts w:ascii="Times New Roman" w:hAnsi="Times New Roman" w:cs="Times New Roman" w:eastAsia="新宋体"/>
          <w:szCs w:val="21"/>
          <w:u w:val="single"/>
        </w:rPr>
        <w:t>　丽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142365" cy="866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41" r="843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正方体的表面展开图，相对的面之间一定相隔一个正方形，根据这一特点作答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正方体的表面展开图，相对的面之间一定相隔一个正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我”与“丽”是相对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美”与“金”是相对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爱”与“湖”是相对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丽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正方体的展开图，注意正方体的空间图形，从相对面入手，分析及解答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：已知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2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>
          <w:rFonts w:ascii="Times New Roman" w:hAnsi="Times New Roman" w:cs="Times New Roman" w:eastAsia="新宋体"/>
          <w:szCs w:val="21"/>
        </w:rPr>
        <w:t>．则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的度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3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09140" cy="1361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6" r="481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角的和差和对顶角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性质即可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2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3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3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3°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对顶角，邻补角，解决本题的关键是根据邻补角的和为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代数式表示图中阴影部分的面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ab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Cambria Math" w:cs="Cambria Math" w:ascii="Cambria Math" w:hAnsi="Cambria Math"/>
          <w:szCs w:val="21"/>
          <w:u w:val="single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  <w:u w:val="single"/>
        </w:rPr>
        <w:t>π</w:t>
      </w:r>
      <w:r>
        <w:rPr>
          <w:rFonts w:eastAsia="新宋体" w:cs="Times New Roman" w:ascii="Times New Roman" w:hAnsi="Times New Roman"/>
          <w:i/>
          <w:szCs w:val="21"/>
          <w:u w:val="single"/>
        </w:rPr>
        <w:t>b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304415" cy="12471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9" r="420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阴影部分面积＝长方形的面积﹣扇形的面积列式即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阴影部分面积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85165" cy="3898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90" r="139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5615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105" r="20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列代数式，比较简单，观察出阴影部分的面积表示方法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所示的运算程序中，若开始输入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值为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，我们发现第一次输出的结果为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第二次输出的结果为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……，则第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次输出的结果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代入程序中计算，以此类推得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一般性规律，即可确定出第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次输出的结果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代入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代入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代入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代入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代入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代入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代入得：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以此类推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1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次输出的结果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代数式求值，弄清题中的程序框图是解本题的关键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、解答题（共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计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7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754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6184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05" r="143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有理数的乘除法和加法可以解答本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把除法转化为乘法，然后根据乘法分配律即可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754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6184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05" r="143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754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有理数的混合运算，解答本题的关键是明确有理数混合运算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先化简，再求值：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整式的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eastAsia="新宋体" w:cs="Times New Roman" w:ascii="Times New Roman" w:hAnsi="Times New Roman"/>
          <w:szCs w:val="21"/>
        </w:rPr>
        <w:t>4×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+9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整式的运算，解题的关键是熟练运用整式的运算法则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解方程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依次移项、合并同类项、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依次去分母、去括号、移项、合并同类项、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可得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解一元一次方程，去分母、去括号、移项、合并同类项、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这仅是解一元一次方程的一般步骤，针对方程的特点，灵活应用，各种步骤都是为使方程逐渐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形式转化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已知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以及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外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按下述要求画图并填空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画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画直线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点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量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.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（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51915" cy="13519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26" r="714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网格特点，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作小正方形的对角线得到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网格特点，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作小正方形的对角线得到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用刻度尺测量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长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为所作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为所作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51915" cy="13519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26" r="714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量得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约是</w:t>
      </w:r>
      <w:r>
        <w:rPr>
          <w:rFonts w:eastAsia="新宋体" w:cs="Times New Roman" w:ascii="Times New Roman" w:hAnsi="Times New Roman"/>
          <w:szCs w:val="21"/>
        </w:rPr>
        <w:t>4.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（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作图﹣基本作图：熟练掌握基本作图（作一条线段等于已知线段；作一个角等于已知角；作已知线段的垂直平分线；作已知角的角平分线；过一点作已知直线的垂线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学校举行文化艺术节活动，需制作一块活动画板，请来两名工人，已知甲单独完成需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天，乙单独完成需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两个人一起做，需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993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天可以完成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现由乙先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天，再两人一起做，还需几天可以完成这项工作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工作总量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根据工作时间＝工作总量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工作效率和，列式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乙先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天，再两人一起做，还需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完成这项工作，根据等量关系：甲完成的工作量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乙完成的工作量＝工作总量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列出方程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天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两个人一起做，需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天可以完成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乙先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天，再两人一起做，还需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完成这项工作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题意可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55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还需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天可以完成这项工作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一元一次方程的应用，解题关键是要读懂题目的意思，根据题目给出的条件，找出合适的等量关系列出方程，再求解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同一直线上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条线段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523490" cy="2470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0" r="384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线段的定义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利用线段的和差定义，线段的中点的性质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线段有：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，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条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两点间距离，线段的和差定义等知识，解题的关键是理解题意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市为鼓励居民节约用水，采用分段计费的方法按月计算每户家庭的水费，月用水量与水费的单价如表所示：</w:t>
      </w:r>
    </w:p>
    <w:tbl>
      <w:tblPr>
        <w:tblW w:w="69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0"/>
        <w:gridCol w:w="2565"/>
        <w:gridCol w:w="2700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用水量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超过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超过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计费单价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计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其中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仍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收费，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超过部分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立方米计费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每户家庭月用水量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立方米，用代数式表示（所填结果需化简）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不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时，应收水费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时，应收水费为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48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明家五月份用水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立方米，六月份用水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立方米，请帮小明计算一下他家这两个月共应交多少元水费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小明家七、八月份共用水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立方米，共交水费</w:t>
      </w:r>
      <w:r>
        <w:rPr>
          <w:rFonts w:eastAsia="新宋体" w:cs="Times New Roman" w:ascii="Times New Roman" w:hAnsi="Times New Roman"/>
          <w:szCs w:val="21"/>
        </w:rPr>
        <w:t>232</w:t>
      </w:r>
      <w:r>
        <w:rPr>
          <w:rFonts w:ascii="Times New Roman" w:hAnsi="Times New Roman" w:cs="Times New Roman" w:eastAsia="新宋体"/>
          <w:szCs w:val="21"/>
        </w:rPr>
        <w:t>元用水，已知七月份用水不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，请帮小明计算一下他家这两个月各用多少立方米的水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分段计费的收费标准，可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出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不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时及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时的应收水费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代入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代数式中求值即可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小明家七月份用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立方米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），则八月份用水（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立方米，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结论结合小明家七、八月份共交水费</w:t>
      </w:r>
      <w:r>
        <w:rPr>
          <w:rFonts w:eastAsia="新宋体" w:cs="Times New Roman" w:ascii="Times New Roman" w:hAnsi="Times New Roman"/>
          <w:szCs w:val="21"/>
        </w:rPr>
        <w:t>232</w:t>
      </w:r>
      <w:r>
        <w:rPr>
          <w:rFonts w:ascii="Times New Roman" w:hAnsi="Times New Roman" w:cs="Times New Roman" w:eastAsia="新宋体"/>
          <w:szCs w:val="21"/>
        </w:rPr>
        <w:t>元，即可得出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一元一次方程，解之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不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时，应收水费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立方米时，应收水费＝</w:t>
      </w:r>
      <w:r>
        <w:rPr>
          <w:rFonts w:eastAsia="新宋体" w:cs="Times New Roman" w:ascii="Times New Roman" w:hAnsi="Times New Roman"/>
          <w:szCs w:val="21"/>
        </w:rPr>
        <w:t>24×3+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45720" cy="457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9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69+13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</w:t>
      </w:r>
      <w:r>
        <w:rPr>
          <w:rFonts w:ascii="Times New Roman" w:hAnsi="Times New Roman" w:cs="Times New Roman" w:eastAsia="新宋体"/>
          <w:szCs w:val="21"/>
        </w:rPr>
        <w:t>（元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小明家这两个月共应交</w:t>
      </w:r>
      <w:r>
        <w:rPr>
          <w:rFonts w:eastAsia="新宋体" w:cs="Times New Roman" w:ascii="Times New Roman" w:hAnsi="Times New Roman"/>
          <w:szCs w:val="21"/>
        </w:rPr>
        <w:t>201</w:t>
      </w:r>
      <w:r>
        <w:rPr>
          <w:rFonts w:ascii="Times New Roman" w:hAnsi="Times New Roman" w:cs="Times New Roman" w:eastAsia="新宋体"/>
          <w:szCs w:val="21"/>
        </w:rPr>
        <w:t>元水费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小明家七月份用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立方米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），则八月份用水（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立方米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5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3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小明家七月份用水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立方米，八月份用水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立方米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一元一次方程的应用、列代数式、代数式求值以及有理数的混合运算，解题的关键是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收费标准，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出应收水费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求出应收水费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找准等量关系，正确列出一元一次方程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【认识概念】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分别是两个图形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上的任意一点，当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两点之间的距离最小时，我们把这个最小距离叫作图形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亲密距离，记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．例如，如果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是两条相交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的任意一点，则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【初步运用】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长方形四个顶点分别是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那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【深入探究】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如果将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沿它所在直线平移（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不动），且使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不变，那么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偏离它原来位置的最大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将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的对应线段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4495165" cy="13423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27" r="216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【初步运用】根据图形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亲密距离的定义可得结论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【深入探究】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注意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平移的最远距离，可得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要分情况讨论，可以顺时针和逆时针旋转，根据亲密距离的定义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【初步运用】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深入探究】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142615" cy="11328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31" r="285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原中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和平称后的中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最大距离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的对应线段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''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''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'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'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694815" cy="13900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6" r="570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学生的理解能力和创新能力，题中通过介绍“亲密距离”来引出学生对动态图象最小距离的识别，这是新课标要求我们掌握的技能．在深度理解亲密距离定义、特点后难度并不高，并且再讨论运动路径的时候需要学生动手作图理解运动过程，是一道非常值得学生锻炼的题目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长方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分别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为折痕进行折叠并压平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对应点分别是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4704715" cy="12090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30" r="191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上，求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°</w:t>
      </w:r>
      <w:r>
        <w:rPr>
          <w:rFonts w:ascii="Times New Roman" w:hAnsi="Times New Roman" w:cs="Times New Roman" w:eastAsia="新宋体"/>
          <w:szCs w:val="21"/>
        </w:rPr>
        <w:t>，请直接写出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直接写出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的度数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代数式表示）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翻折性质知△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ED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据此得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结合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可得答案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知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据此得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，根据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可得答案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°</w:t>
      </w:r>
      <w:r>
        <w:rPr>
          <w:rFonts w:ascii="Times New Roman" w:hAnsi="Times New Roman" w:cs="Times New Roman" w:eastAsia="新宋体"/>
          <w:szCs w:val="21"/>
        </w:rPr>
        <w:t>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5°</w:t>
      </w:r>
      <w:r>
        <w:rPr>
          <w:rFonts w:ascii="Times New Roman" w:hAnsi="Times New Roman" w:cs="Times New Roman" w:eastAsia="新宋体"/>
          <w:szCs w:val="21"/>
        </w:rPr>
        <w:t>，根据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可得答案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分别结合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两种情况，先表示出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的度数，再分别根据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求解可得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翻折知△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ED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5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5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∵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﹣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，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27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是四边形的综合问题，解题的关键是掌握翻折变换的性质、角度的和差倍分运算等知识点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4.jpeg"/><Relationship Id="rId39" Type="http://schemas.openxmlformats.org/officeDocument/2006/relationships/image" Target="media/image21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21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38.jpeg"/><Relationship Id="rId49" Type="http://schemas.openxmlformats.org/officeDocument/2006/relationships/image" Target="media/image21.jpeg"/><Relationship Id="rId50" Type="http://schemas.openxmlformats.org/officeDocument/2006/relationships/image" Target="media/image42.jpeg"/><Relationship Id="rId51" Type="http://schemas.openxmlformats.org/officeDocument/2006/relationships/image" Target="media/image42.jpeg"/><Relationship Id="rId52" Type="http://schemas.openxmlformats.org/officeDocument/2006/relationships/image" Target="media/image42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7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50.jpeg"/><Relationship Id="rId65" Type="http://schemas.openxmlformats.org/officeDocument/2006/relationships/image" Target="media/image51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47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3.jpeg"/><Relationship Id="rId73" Type="http://schemas.openxmlformats.org/officeDocument/2006/relationships/image" Target="media/image57.jpe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24.jpeg"/><Relationship Id="rId82" Type="http://schemas.openxmlformats.org/officeDocument/2006/relationships/image" Target="media/image64.jpeg"/><Relationship Id="rId83" Type="http://schemas.openxmlformats.org/officeDocument/2006/relationships/image" Target="media/image65.jpeg"/><Relationship Id="rId84" Type="http://schemas.openxmlformats.org/officeDocument/2006/relationships/image" Target="media/image66.jpeg"/><Relationship Id="rId85" Type="http://schemas.openxmlformats.org/officeDocument/2006/relationships/image" Target="media/image67.jpeg"/><Relationship Id="rId86" Type="http://schemas.openxmlformats.org/officeDocument/2006/relationships/image" Target="media/image68.jpeg"/><Relationship Id="rId87" Type="http://schemas.openxmlformats.org/officeDocument/2006/relationships/image" Target="media/image68.jpeg"/><Relationship Id="rId88" Type="http://schemas.openxmlformats.org/officeDocument/2006/relationships/image" Target="media/image69.jpeg"/><Relationship Id="rId89" Type="http://schemas.openxmlformats.org/officeDocument/2006/relationships/image" Target="media/image69.jpeg"/><Relationship Id="rId90" Type="http://schemas.openxmlformats.org/officeDocument/2006/relationships/image" Target="media/image69.jpeg"/><Relationship Id="rId91" Type="http://schemas.openxmlformats.org/officeDocument/2006/relationships/image" Target="media/image69.jpeg"/><Relationship Id="rId92" Type="http://schemas.openxmlformats.org/officeDocument/2006/relationships/image" Target="media/image69.jpeg"/><Relationship Id="rId93" Type="http://schemas.openxmlformats.org/officeDocument/2006/relationships/image" Target="media/image69.jpeg"/><Relationship Id="rId94" Type="http://schemas.openxmlformats.org/officeDocument/2006/relationships/image" Target="media/image69.jpeg"/><Relationship Id="rId95" Type="http://schemas.openxmlformats.org/officeDocument/2006/relationships/image" Target="media/image21.jpeg"/><Relationship Id="rId96" Type="http://schemas.openxmlformats.org/officeDocument/2006/relationships/image" Target="media/image70.jpeg"/><Relationship Id="rId97" Type="http://schemas.openxmlformats.org/officeDocument/2006/relationships/image" Target="media/image71.jpeg"/><Relationship Id="rId98" Type="http://schemas.openxmlformats.org/officeDocument/2006/relationships/image" Target="media/image72.jpeg"/><Relationship Id="rId99" Type="http://schemas.openxmlformats.org/officeDocument/2006/relationships/image" Target="media/image72.jpeg"/><Relationship Id="rId100" Type="http://schemas.openxmlformats.org/officeDocument/2006/relationships/image" Target="media/image72.jpeg"/><Relationship Id="rId101" Type="http://schemas.openxmlformats.org/officeDocument/2006/relationships/image" Target="media/image71.jpeg"/><Relationship Id="rId102" Type="http://schemas.openxmlformats.org/officeDocument/2006/relationships/image" Target="media/image72.jpeg"/><Relationship Id="rId103" Type="http://schemas.openxmlformats.org/officeDocument/2006/relationships/image" Target="media/image71.jpe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4:00Z</dcterms:created>
  <dc:creator/>
  <dc:description/>
  <dc:language>en-US</dc:language>
  <cp:lastModifiedBy>PC</cp:lastModifiedBy>
  <cp:lastPrinted>2019-04-08T19:04:00Z</cp:lastPrinted>
  <dcterms:modified xsi:type="dcterms:W3CDTF">2019-04-08T03:06:00Z</dcterms:modified>
  <cp:revision>3</cp:revision>
  <dc:subject/>
  <dc:title/>
</cp:coreProperties>
</file>