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172075" cy="63722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637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2405" cy="542798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542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9-07-12T03:36:00Z</dcterms:modified>
  <cp:revision>4</cp:revision>
  <dc:subject>小升初数学入学分班考试方程练习题（二）  全国通用版（图片，含答案）.doc</dc:subject>
  <dc:title>小升初数学入学分班考试方程练习题（二）  全国通用版（图片，含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