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605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553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3:37:00Z</dcterms:modified>
  <cp:revision>4</cp:revision>
  <dc:subject>小升初数学入学分班考试方程练习题（六） 全国通用版（图片，含答案）.doc</dc:subject>
  <dc:title>小升初数学入学分班考试方程练习题（六） 全国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