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52875" cy="5248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825" cy="7591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3:38:00Z</dcterms:modified>
  <cp:revision>4</cp:revision>
  <dc:subject>小升初数学入学分班考试方程练习题（四） 全国通用版（图片，含答案）.doc</dc:subject>
  <dc:title>小升初数学入学分班考试方程练习题（四） 全国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