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4900" cy="731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drawing>
          <wp:inline distT="0" distB="0" distL="0" distR="0">
            <wp:extent cx="4257675" cy="8582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3:35:00Z</dcterms:modified>
  <cp:revision>4</cp:revision>
  <dc:subject>小升初数学入学分班考试方程练习题（一） 全国通用版（图片，含答案）.doc</dc:subject>
  <dc:title>小升初数学入学分班考试方程练习题（一） 全国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