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86325" cy="6886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k.Com]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6974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69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7-12T05:34:00Z</dcterms:modified>
  <cp:revision>4</cp:revision>
  <dc:subject>小升初数学入学分班考试行程练习题（二）  通用版（图片，含答案）.doc</dc:subject>
  <dc:title>小升初数学入学分班考试行程练习题（二）  通用版（图片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