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19675" cy="6810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§xx§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_X_X_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0150" cy="6905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_X_X_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5875" cy="1390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5:34:00Z</dcterms:modified>
  <cp:revision>3</cp:revision>
  <dc:subject>小升初数学入学分班考试行程练习题（六）  通用版（图片，含答案）.doc</dc:subject>
  <dc:title>小升初数学入学分班考试行程练习题（六）  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