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800600" cy="6400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00650" cy="78962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789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358013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9-07-12T05:37:00Z</dcterms:modified>
  <cp:revision>4</cp:revision>
  <dc:subject>小升初数学入学分班考试行程练习题（五）  通用版（图片，含答案）.doc</dc:subject>
  <dc:title>小升初数学入学分班考试行程练习题（五）  通用版（图片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