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24425" cy="5676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43475" cy="5514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37:00Z</dcterms:modified>
  <cp:revision>4</cp:revision>
  <dc:subject>小升初数学入学分班考试行程练习题（一）  通用版（图片，含答案）.doc</dc:subject>
  <dc:title>小升初数学入学分班考试行程练习题（一）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