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675" cy="65366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53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。科。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  <w:sz w:val="4"/>
        </w:rPr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8203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20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48:00Z</dcterms:modified>
  <cp:revision>4</cp:revision>
  <dc:subject>小升初数学入学分班考试计算练习题（四）   通用版（图片，含答案）.doc</dc:subject>
  <dc:title>小升初数学入学分班考试计算练习题（四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