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5895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600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49:00Z</dcterms:modified>
  <cp:revision>4</cp:revision>
  <dc:subject>小升初数学入学分班考试计算练习题（五）   通用版（图片，含答案）.doc</dc:subject>
  <dc:title>小升初数学入学分班考试计算练习题（五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