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800" cy="6362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67250" cy="6515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5:49:00Z</dcterms:modified>
  <cp:revision>4</cp:revision>
  <dc:subject>小升初数学入学分班考试计算练习题（一）   通用版（图片，含答案）.doc</dc:subject>
  <dc:title>小升初数学入学分班考试计算练习题（一）   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