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56578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52197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6:22:00Z</dcterms:modified>
  <cp:revision>4</cp:revision>
  <dc:subject>小升初数学入学分班考试数论练习题（二）   通用版（图片，含答案）.doc</dc:subject>
  <dc:title>小升初数学入学分班考试数论练习题（二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