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3950" cy="58388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67722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6:23:00Z</dcterms:modified>
  <cp:revision>4</cp:revision>
  <dc:subject>小升初数学入学分班考试数论练习题（三）   通用版（图片，含答案）.doc</dc:subject>
  <dc:title>小升初数学入学分班考试数论练习题（三） 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