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2550" cy="63531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drawing>
          <wp:inline distT="0" distB="0" distL="0" distR="0">
            <wp:extent cx="5114925" cy="52101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6:23:00Z</dcterms:modified>
  <cp:revision>4</cp:revision>
  <dc:subject>小升初数学入学分班考试数论练习题（四）   通用版（图片，含答案）.doc</dc:subject>
  <dc:title>小升初数学入学分班考试数论练习题（四） 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