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.jpeg" ContentType="image/jpeg"/>
  <Override PartName="/word/media/image61.jpeg" ContentType="image/jpeg"/>
  <Override PartName="/word/media/image2.png" ContentType="image/pn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6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23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12331700</wp:posOffset>
            </wp:positionH>
            <wp:positionV relativeFrom="page">
              <wp:posOffset>11645900</wp:posOffset>
            </wp:positionV>
            <wp:extent cx="469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30"/>
          <w:szCs w:val="30"/>
        </w:rPr>
        <w:t>天津市西青区</w:t>
      </w:r>
      <w:r>
        <w:rPr>
          <w:rFonts w:eastAsia="新宋体" w:cs="Times New Roman" w:ascii="Times New Roman" w:hAnsi="Times New Roman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sz w:val="30"/>
          <w:szCs w:val="30"/>
        </w:rPr>
        <w:t>学年七年级第一学期期末考试数学试题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：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的结果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今年“五一”假期，我市某主题公园共接待游客</w:t>
      </w:r>
      <w:r>
        <w:rPr>
          <w:rFonts w:eastAsia="新宋体" w:cs="Times New Roman" w:ascii="Times New Roman" w:hAnsi="Times New Roman"/>
          <w:szCs w:val="21"/>
        </w:rPr>
        <w:t>77800</w:t>
      </w:r>
      <w:r>
        <w:rPr>
          <w:rFonts w:ascii="Times New Roman" w:hAnsi="Times New Roman" w:cs="Times New Roman" w:eastAsia="新宋体"/>
          <w:szCs w:val="21"/>
        </w:rPr>
        <w:t>人次，将</w:t>
      </w:r>
      <w:r>
        <w:rPr>
          <w:rFonts w:eastAsia="新宋体" w:cs="Times New Roman" w:ascii="Times New Roman" w:hAnsi="Times New Roman"/>
          <w:szCs w:val="21"/>
        </w:rPr>
        <w:t>778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7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7.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小正方体组成的立体图形如图所示，则从正面看到的平面图形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75690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82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3290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5" r="96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89915" cy="58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0" r="162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37565" cy="589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0" r="1062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78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113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小怡家的冰箱冷藏室温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冷冻室的温度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则她家冰箱冷藏室温度比冷冻室温度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等式变形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494665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由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34226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钟面上，下列时刻分针与时针构成的角是直角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点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若一个角的余角比这个角大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这个角的补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为庆祝“六•一”儿童节，某幼儿园举行用火柴棒摆“金鱼”比赛．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33165" cy="67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2" r="260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按照上面的规律，摆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“金鱼”需用火柴棒的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+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+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阳光中学七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篮球队参加比赛，胜一场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负一场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该队共赛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场，共得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，该队胜了多少场？解：设该队胜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，依题意得，下列方程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66190" cy="158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3" r="76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：本大题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，在我国“西气东输”的工程中，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城市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城市架设管道，有三条路可供选择，在不考虑其他因素的情况下，架设管道的最短路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依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932815" cy="523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7" r="955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按括号内的要求，用四舍五入法求近似数：</w:t>
      </w:r>
      <w:r>
        <w:rPr>
          <w:rFonts w:eastAsia="新宋体" w:cs="Times New Roman" w:ascii="Times New Roman" w:hAnsi="Times New Roman"/>
          <w:szCs w:val="21"/>
        </w:rPr>
        <w:t>0.83284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001</w:t>
      </w:r>
      <w:r>
        <w:rPr>
          <w:rFonts w:ascii="Times New Roman" w:hAnsi="Times New Roman" w:cs="Times New Roman" w:eastAsia="新宋体"/>
          <w:szCs w:val="21"/>
        </w:rPr>
        <w:t>）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中学学生志愿服务小组在“学雷锋”活动中，购买了一批牛奶到敬老院慰问老人．如果送给每位老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盒牛奶，那么剩下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盒；如果送给每位老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盒牛奶，那么正好送完．则敬老院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位老人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果单项式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是同类项，那么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是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正方形拼成的一个长方形，如果最小的正方形的边长为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能否求出拼成的长方形的面积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能”或“不能”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若能，请你写出拼成的长方形的面积；若不能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18540" cy="866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1" r="87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：本大题共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分，解答应写出文字说明、演算步骤或证明过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解下列方程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先化简，再求值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观察下面三行数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…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…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按什么规律排列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第</w:t>
      </w:r>
      <w:r>
        <w:rPr>
          <w:rFonts w:ascii="Cambria Math" w:hAnsi="Cambria Math" w:cs="Cambria Math" w:eastAsia="Cambria Math"/>
          <w:szCs w:val="21"/>
        </w:rPr>
        <w:t>②③</w:t>
      </w:r>
      <w:r>
        <w:rPr>
          <w:rFonts w:ascii="Times New Roman" w:hAnsi="Times New Roman" w:cs="Times New Roman" w:eastAsia="新宋体"/>
          <w:szCs w:val="21"/>
        </w:rPr>
        <w:t>行数与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分别有什么关系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取每行数的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数，计算这三个数的和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纸复印文件，在甲复印店不管一次复印多少页，每页收费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，在乙复印店复印同样的文件，一次复印页数不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每页收费</w:t>
      </w:r>
      <w:r>
        <w:rPr>
          <w:rFonts w:eastAsia="新宋体" w:cs="Times New Roman" w:ascii="Times New Roman" w:hAnsi="Times New Roman"/>
          <w:szCs w:val="21"/>
        </w:rPr>
        <w:t>0.12</w:t>
      </w:r>
      <w:r>
        <w:rPr>
          <w:rFonts w:ascii="Times New Roman" w:hAnsi="Times New Roman" w:cs="Times New Roman" w:eastAsia="新宋体"/>
          <w:szCs w:val="21"/>
        </w:rPr>
        <w:t>元；一次复印页数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超过部分每页收费</w:t>
      </w:r>
      <w:r>
        <w:rPr>
          <w:rFonts w:eastAsia="新宋体" w:cs="Times New Roman" w:ascii="Times New Roman" w:hAnsi="Times New Roman"/>
          <w:szCs w:val="21"/>
        </w:rPr>
        <w:t>0.09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，填写下表：</w:t>
      </w:r>
    </w:p>
    <w:tbl>
      <w:tblPr>
        <w:tblW w:w="67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900"/>
        <w:gridCol w:w="900"/>
        <w:gridCol w:w="900"/>
        <w:gridCol w:w="900"/>
        <w:gridCol w:w="900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次复印页数（页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复印店收费（元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复印店收费（元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复印张数为多少时，两处的收费相同？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如图所示，有四个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请按照下列语句画出图形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画射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和线段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反向延长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56690" cy="1018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5" r="663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将一副分别含有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角的两个三角板的直角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叠放在一起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和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，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不平分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请你直接写出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之间所具有的数量关系（不要求说出理由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561715" cy="1285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8" r="252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已知数轴上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为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个单位长度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原点的左边，距离原点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单位长度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原点的右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的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数轴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出发向左移动，同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向左移动，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追上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应的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已知在数轴上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向右运动，速度为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，同时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向右运动，速度为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设线段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），在运动的过程中，线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否变化？若不变，请说明理由并求其值；若变化，请说明理由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的结果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乘法法则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原式＝﹣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有理数的乘法，熟练掌握乘法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今年“五一”假期，我市某主题公园共接待游客</w:t>
      </w:r>
      <w:r>
        <w:rPr>
          <w:rFonts w:eastAsia="新宋体" w:cs="Times New Roman" w:ascii="Times New Roman" w:hAnsi="Times New Roman"/>
          <w:szCs w:val="21"/>
        </w:rPr>
        <w:t>77800</w:t>
      </w:r>
      <w:r>
        <w:rPr>
          <w:rFonts w:ascii="Times New Roman" w:hAnsi="Times New Roman" w:cs="Times New Roman" w:eastAsia="新宋体"/>
          <w:szCs w:val="21"/>
        </w:rPr>
        <w:t>人次，将</w:t>
      </w:r>
      <w:r>
        <w:rPr>
          <w:rFonts w:eastAsia="新宋体" w:cs="Times New Roman" w:ascii="Times New Roman" w:hAnsi="Times New Roman"/>
          <w:szCs w:val="21"/>
        </w:rPr>
        <w:t>778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7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7.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78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以及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有理数大小比较的法则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最小的数是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有理数的大小比较，有理数大小比较的法则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数都大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负数都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数大于一切负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两个负数，绝对值大的其值反而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小正方体组成的立体图形如图所示，则从正面看到的平面图形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75690" cy="1009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5" r="829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23290" cy="647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55" r="96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89915" cy="589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60" r="162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37565" cy="589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60" r="1062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780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46" r="113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从正面看：共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列，从左往右分别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小正方形，据此可画出图形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从正面看到的平面图形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290" cy="647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55" r="96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简单组合体的三视图，解题时注意：主视图，左视图，俯视图分别是从物体的正面，左面，上面看得到的图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小怡家的冰箱冷藏室温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冷冻室的温度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则她家冰箱冷藏室温度比冷冻室温度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是有理数运算的实际应用，认真阅读列出正确的算式，用冷藏室温度减去冷冻室的温度，就是冰箱冷藏室温度与冷冻室温度的温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依题意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有理数运算的实际应用题是中考的常见题，其解答关键是依据题意正确地列出算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等式变形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494665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由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34226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02" r="255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等式的性质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应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应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意义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等式的性质，解题的关键是正确理解等式的性质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一元一次方程的解的定义，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代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然后解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一元一次方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满足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一元一次方程的解．理解方程的解的定义，就是能够使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程左右两边相等的未知数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钟面上，下列时刻分针与时针构成的角是直角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点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钟面平均分成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份，可得每份是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根据时针与分针相距的份数乘以乘以每份的度数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°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.5°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°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°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1°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0°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12.5°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钟面角，时针与分针相距的份数乘以乘以每份的度数是解题关键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若一个角的余角比这个角大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这个角的补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5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和是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的角互为余角，求一个角的余角就是用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减去这个角，因而本题可以转化为一个方程问题，先求出这个角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设这个角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则它的余角是（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度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题意可得（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而这个角的补角是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实际说明了一个相等关系，就可以考虑利用方程来解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为庆祝“六•一”儿童节，某幼儿园举行用火柴棒摆“金鱼”比赛．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33165" cy="675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52" r="260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按照上面的规律，摆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“金鱼”需用火柴棒的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+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+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观察给出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例图，注意火柴棒根数的变化是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火柴棒比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根，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的火柴棒比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根，而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火柴棒的根数为</w:t>
      </w:r>
      <w:r>
        <w:rPr>
          <w:rFonts w:eastAsia="新宋体" w:cs="Times New Roman" w:ascii="Times New Roman" w:hAnsi="Times New Roman"/>
          <w:szCs w:val="21"/>
        </w:rPr>
        <w:t>2+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条小鱼需要（</w:t>
      </w:r>
      <w:r>
        <w:rPr>
          <w:rFonts w:eastAsia="新宋体" w:cs="Times New Roman" w:ascii="Times New Roman" w:hAnsi="Times New Roman"/>
          <w:szCs w:val="21"/>
        </w:rPr>
        <w:t>2+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根，故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列代数式，本题的解答体现了由特殊到一般的数学方法（归纳法），先观察特例，找到火柴棒根数的变化规律，然后猜想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条小鱼所需要的火柴棒的根数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阳光中学七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篮球队参加比赛，胜一场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负一场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该队共赛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场，共得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，该队胜了多少场？解：设该队胜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，依题意得，下列方程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理解题意找出题中存在的等量关系：胜场的得分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负场的得分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，根据此等式列方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设该队胜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，则该队负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胜场得分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，负场得分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因为共得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，所以方程应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列方程解应用题的关键是找出题目中的相等关系，有的题目所含的等量关系比较隐藏，要注意仔细审题，耐心寻找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66190" cy="15805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23" r="76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求出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根据角平分线定义求出∠</w:t>
      </w:r>
      <w:r>
        <w:rPr>
          <w:rFonts w:eastAsia="新宋体" w:cs="Times New Roman" w:ascii="Times New Roman" w:hAnsi="Times New Roman"/>
          <w:i/>
          <w:szCs w:val="21"/>
        </w:rPr>
        <w:t>NO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ascii="Times New Roman" w:hAnsi="Times New Roman" w:cs="Times New Roman" w:eastAsia="新宋体"/>
          <w:szCs w:val="21"/>
        </w:rPr>
        <w:t>，相减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N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角平分线定义，角的有关计算的应用，解此题的关键是求出∠</w:t>
      </w:r>
      <w:r>
        <w:rPr>
          <w:rFonts w:eastAsia="新宋体" w:cs="Times New Roman" w:ascii="Times New Roman" w:hAnsi="Times New Roman"/>
          <w:i/>
          <w:szCs w:val="21"/>
        </w:rPr>
        <w:t>NO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：本大题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相反数的定义直接求得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相反数的性质，只有符号不同的两个数互为相反数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，在我国“西气东输”的工程中，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城市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城市架设管道，有三条路可供选择，在不考虑其他因素的情况下，架设管道的最短路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Cambria Math" w:hAnsi="Cambria Math" w:cs="Cambria Math" w:eastAsia="Cambria Math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依据是</w:t>
      </w:r>
      <w:r>
        <w:rPr>
          <w:rFonts w:ascii="Times New Roman" w:hAnsi="Times New Roman" w:cs="Times New Roman" w:eastAsia="新宋体"/>
          <w:szCs w:val="21"/>
          <w:u w:val="single"/>
        </w:rPr>
        <w:t>　两点之间，线段最短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932815" cy="523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67" r="955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线段的性质：两点之间线段最短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在不考虑其他因素的情况下，架设管道的最短路线是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依据是两点的所有连线中，可以有无数种连法，如折线、曲线、线段等，这些所有的线中，线段最短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两点之间，线段最短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线段的性质，解题的关键是掌握两点的所有连线中，可以有无数种连法，如折线、曲线、线段等，这些所有的线中，线段最短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按括号内的要求，用四舍五入法求近似数：</w:t>
      </w:r>
      <w:r>
        <w:rPr>
          <w:rFonts w:eastAsia="新宋体" w:cs="Times New Roman" w:ascii="Times New Roman" w:hAnsi="Times New Roman"/>
          <w:szCs w:val="21"/>
        </w:rPr>
        <w:t>0.83284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001</w:t>
      </w:r>
      <w:r>
        <w:rPr>
          <w:rFonts w:ascii="Times New Roman" w:hAnsi="Times New Roman" w:cs="Times New Roman" w:eastAsia="新宋体"/>
          <w:szCs w:val="21"/>
        </w:rPr>
        <w:t>）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0.83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四舍五入法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83284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001</w:t>
      </w:r>
      <w:r>
        <w:rPr>
          <w:rFonts w:ascii="Times New Roman" w:hAnsi="Times New Roman" w:cs="Times New Roman" w:eastAsia="新宋体"/>
          <w:szCs w:val="21"/>
        </w:rPr>
        <w:t>）≈</w:t>
      </w:r>
      <w:r>
        <w:rPr>
          <w:rFonts w:eastAsia="新宋体" w:cs="Times New Roman" w:ascii="Times New Roman" w:hAnsi="Times New Roman"/>
          <w:szCs w:val="21"/>
        </w:rPr>
        <w:t>0.83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.83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近似数和有效数字，解答本题的关键是明确近似数和有效数字的含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中学学生志愿服务小组在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“学雷锋”活动中，购买了一批牛奶到敬老院慰问老人．如果送给每位老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盒牛奶，那么剩下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盒；如果送给每位老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盒牛奶，那么正好送完．则敬老院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位老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敬老院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位老人，根据牛奶的盒数不变，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解之即可得出结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设敬老院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位老人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果单项式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是同类项，那么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同类项的定义得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，进而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∵单项式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同类项，正确得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是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正方形拼成的一个长方形，如果最小的正方形的边长为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能否求出拼成的长方形的面积？</w:t>
      </w:r>
      <w:r>
        <w:rPr>
          <w:rFonts w:ascii="Times New Roman" w:hAnsi="Times New Roman" w:cs="Times New Roman" w:eastAsia="新宋体"/>
          <w:szCs w:val="21"/>
          <w:u w:val="single"/>
        </w:rPr>
        <w:t>　能　</w:t>
      </w:r>
      <w:r>
        <w:rPr>
          <w:rFonts w:ascii="Times New Roman" w:hAnsi="Times New Roman" w:cs="Times New Roman" w:eastAsia="新宋体"/>
          <w:szCs w:val="21"/>
        </w:rPr>
        <w:t>（填“能”或“不能”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若能，请你写出拼成的长方形的面积；若不能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18540" cy="8661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41" r="87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能够求出拼成的长方形的面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II</w:t>
      </w:r>
      <w:r>
        <w:rPr>
          <w:rFonts w:ascii="Times New Roman" w:hAnsi="Times New Roman" w:cs="Times New Roman" w:eastAsia="新宋体"/>
          <w:szCs w:val="21"/>
        </w:rPr>
        <w:t>）设正方形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，正方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正方形的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，由长方形的对边相等，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解之即可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再利用长方形的面积公式即可求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能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能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II</w:t>
      </w:r>
      <w:r>
        <w:rPr>
          <w:rFonts w:ascii="Times New Roman" w:hAnsi="Times New Roman" w:cs="Times New Roman" w:eastAsia="新宋体"/>
          <w:szCs w:val="21"/>
        </w:rPr>
        <w:t>）如图，将各正方形标上序号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正方形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，正方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正方形的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边长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3×1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拼成的长方形的面积为</w:t>
      </w:r>
      <w:r>
        <w:rPr>
          <w:rFonts w:eastAsia="新宋体" w:cs="Times New Roman" w:ascii="Times New Roman" w:hAnsi="Times New Roman"/>
          <w:szCs w:val="21"/>
        </w:rPr>
        <w:t>14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047115" cy="8947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40" r="919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：本大题共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分，解答应写出文字说明、演算步骤或证明过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运用乘法分配律计算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利用有理数的混合运算顺序和运算法则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Ⅰ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原式＝</w:t>
      </w:r>
      <w:r>
        <w:rPr>
          <w:rFonts w:eastAsia="新宋体" w:cs="Times New Roman" w:ascii="Times New Roman" w:hAnsi="Times New Roman"/>
          <w:szCs w:val="21"/>
        </w:rPr>
        <w:t>4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+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有理数的混合运算，解题的关键是掌握有理数的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解下列方程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依次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依次去分母、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Ⅰ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解一元一次方程，解题的关键是掌握解一元一次方程的步骤：去分母、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先化简，再求值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整式的加减混合运算法则把原式化简，代入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1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整式的加减混合运算，掌握整式的加减混合运算法则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观察下面三行数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…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…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按什么规律排列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第</w:t>
      </w:r>
      <w:r>
        <w:rPr>
          <w:rFonts w:ascii="Cambria Math" w:hAnsi="Cambria Math" w:cs="Cambria Math" w:eastAsia="Cambria Math"/>
          <w:szCs w:val="21"/>
        </w:rPr>
        <w:t>②③</w:t>
      </w:r>
      <w:r>
        <w:rPr>
          <w:rFonts w:ascii="Times New Roman" w:hAnsi="Times New Roman" w:cs="Times New Roman" w:eastAsia="新宋体"/>
          <w:szCs w:val="21"/>
        </w:rPr>
        <w:t>行数与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分别有什么关系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取每行数的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数，计算这三个数的和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从三行数的变化情况找到变化规律，再用观察法得到第</w:t>
      </w:r>
      <w:r>
        <w:rPr>
          <w:rFonts w:ascii="Cambria Math" w:hAnsi="Cambria Math" w:cs="Cambria Math" w:eastAsia="Cambria Math"/>
          <w:szCs w:val="21"/>
        </w:rPr>
        <w:t>②③</w:t>
      </w:r>
      <w:r>
        <w:rPr>
          <w:rFonts w:ascii="Times New Roman" w:hAnsi="Times New Roman" w:cs="Times New Roman" w:eastAsia="新宋体"/>
          <w:szCs w:val="21"/>
        </w:rPr>
        <w:t>行数与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的关系，并计算出所求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（Ⅰ）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行数的变化规律容易看出：后一位数除以前一位数的值都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也就是说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的排列规律是：后一位数是前一位数的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行数的变化规律和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相同，即：后一位数是前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位数的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观察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行数的排列规律为：奇数项为正值，偶数项为负值，只有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项是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项的相反数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项是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项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项乘积的相反数，并按照前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项的规律，从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项（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开始，奇数项的值是前面所有项的绝对值之和，偶数项是前面所有项的绝对值的和的相反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行数乘以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就是对应的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的值，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行数加上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就是对应的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的值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根据变化规律，第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行数的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位数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行数的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位数为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行数的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位数为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故三个数的和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+3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数列的变化规律，并通过变化规律求出相应的数值，正确找到变化规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纸复印文件，在甲复印店不管一次复印多少页，每页收费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元，在乙复印店复印同样的文件，一次复印页数不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每页收费</w:t>
      </w:r>
      <w:r>
        <w:rPr>
          <w:rFonts w:eastAsia="新宋体" w:cs="Times New Roman" w:ascii="Times New Roman" w:hAnsi="Times New Roman"/>
          <w:szCs w:val="21"/>
        </w:rPr>
        <w:t>0.12</w:t>
      </w:r>
      <w:r>
        <w:rPr>
          <w:rFonts w:ascii="Times New Roman" w:hAnsi="Times New Roman" w:cs="Times New Roman" w:eastAsia="新宋体"/>
          <w:szCs w:val="21"/>
        </w:rPr>
        <w:t>元；一次复印页数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超过部分每页收费</w:t>
      </w:r>
      <w:r>
        <w:rPr>
          <w:rFonts w:eastAsia="新宋体" w:cs="Times New Roman" w:ascii="Times New Roman" w:hAnsi="Times New Roman"/>
          <w:szCs w:val="21"/>
        </w:rPr>
        <w:t>0.09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，填写下表：</w:t>
      </w:r>
    </w:p>
    <w:tbl>
      <w:tblPr>
        <w:tblW w:w="67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900"/>
        <w:gridCol w:w="900"/>
        <w:gridCol w:w="900"/>
        <w:gridCol w:w="900"/>
        <w:gridCol w:w="900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次复印页数（页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复印店收费（元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复印店收费（元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1.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3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复印张数为多少时，两处的收费相同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总价＝单价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数量，即可求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复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张时，两处的收费相同，由甲，乙两店收费相同，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×0.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元），</w:t>
      </w:r>
      <w:r>
        <w:rPr>
          <w:rFonts w:eastAsia="新宋体" w:cs="Times New Roman" w:ascii="Times New Roman" w:hAnsi="Times New Roman"/>
          <w:szCs w:val="21"/>
        </w:rPr>
        <w:t>30×0.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元），</w:t>
      </w:r>
      <w:r>
        <w:rPr>
          <w:rFonts w:eastAsia="新宋体" w:cs="Times New Roman" w:ascii="Times New Roman" w:hAnsi="Times New Roman"/>
          <w:szCs w:val="21"/>
        </w:rPr>
        <w:t>10×0.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（元），</w:t>
      </w:r>
      <w:r>
        <w:rPr>
          <w:rFonts w:eastAsia="新宋体" w:cs="Times New Roman" w:ascii="Times New Roman" w:hAnsi="Times New Roman"/>
          <w:szCs w:val="21"/>
        </w:rPr>
        <w:t>20×0.12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0.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3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.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复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张时，两处的收费相同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×0.12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0.0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复印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张时，两处的收费相同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如图所示，有四个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请按照下列语句画出图形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画射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和线段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反向延长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56690" cy="10185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35" r="663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直线、射线和线段的定义逐一判断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所示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933065" cy="23425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5" r="306" b="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，射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如图所示，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如图所示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如图所示，线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作图﹣复杂作图，解题的关键是掌握直线、射线、线段的定义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将一副分别含有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角的两个三角板的直角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叠放在一起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的和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，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不平分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请你直接写出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之间所具有的数量关系（不要求说出理由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561715" cy="1285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8" r="252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根据角平分线的定义和余角的定义即可得到结论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根据角平分线的定义和余角的定义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+45°+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+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余角和补角，角的计算，角平分线的定义，准确识图理清图中各角度之间的关系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已知数轴上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为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个单位长度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原点的左边，距离原点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单位长度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原点的右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的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数轴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出发向左移动，同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向左移动，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追上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应的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已知在数轴上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向右运动，速度为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，同时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向右运动，速度为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设线段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的中点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），在运动的过程中，线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否变化？若不变，请说明理由并求其值；若变化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利用数形结合的方法即可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分别表示的是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把点的运动看成行程问题中的追及问题，在相等的时间内，路程差等于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列一元一次方程即可解决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设运动时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用含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分别表示出题目中涉及的线段长，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即可表示要求的线段的值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Ⅰ）解：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原点的左边，距离原点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单位长度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的数为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原点的右边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的数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对应的数分别为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Ⅱ）解：由题意可设经过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秒后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追上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列方程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因此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向左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个单位处，即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表示的数为﹣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解：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则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的中点，所以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+</w:t>
      </w:r>
      <w:r>
        <w:rPr>
          <w:rFonts w:eastAsia="新宋体" w:cs="Times New Roman" w:ascii="Times New Roman" w:hAnsi="Times New Roman"/>
          <w:i/>
          <w:szCs w:val="21"/>
        </w:rPr>
        <w:t>t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于是</w:t>
      </w:r>
      <w:r>
        <w:rPr/>
        <w:drawing>
          <wp:inline distT="0" distB="0" distL="0" distR="0">
            <wp:extent cx="139954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05" r="63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该线段的值不随时间变化而变化，为常数</w:t>
      </w:r>
      <w:r>
        <w:rPr/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</w:t>
      </w:r>
      <w:r>
        <w:rPr>
          <w:rFonts w:ascii="Times New Roman" w:hAnsi="Times New Roman" w:cs="Times New Roman" w:eastAsia="新宋体"/>
          <w:color w:val="0000FF"/>
          <w:szCs w:val="21"/>
        </w:rPr>
        <w:drawing>
          <wp:inline distT="0" distB="0" distL="0" distR="0">
            <wp:extent cx="45720" cy="457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FF"/>
          <w:szCs w:val="21"/>
        </w:rPr>
        <w:t>评】</w:t>
      </w:r>
      <w:r>
        <w:rPr>
          <w:rFonts w:ascii="Times New Roman" w:hAnsi="Times New Roman" w:cs="Times New Roman" w:eastAsia="新宋体"/>
          <w:szCs w:val="21"/>
        </w:rPr>
        <w:t>本题考查的是数轴上点的距离，用代数式或者方程来表达距离及其等量关系，是解决这类题目的基本方法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5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10.jpeg"/><Relationship Id="rId32" Type="http://schemas.openxmlformats.org/officeDocument/2006/relationships/image" Target="media/image27.jpeg"/><Relationship Id="rId33" Type="http://schemas.openxmlformats.org/officeDocument/2006/relationships/image" Target="media/image10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10.jpeg"/><Relationship Id="rId47" Type="http://schemas.openxmlformats.org/officeDocument/2006/relationships/image" Target="media/image40.jpeg"/><Relationship Id="rId48" Type="http://schemas.openxmlformats.org/officeDocument/2006/relationships/image" Target="media/image1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10.jpeg"/><Relationship Id="rId53" Type="http://schemas.openxmlformats.org/officeDocument/2006/relationships/image" Target="media/image44.jpeg"/><Relationship Id="rId54" Type="http://schemas.openxmlformats.org/officeDocument/2006/relationships/image" Target="media/image20.jpeg"/><Relationship Id="rId55" Type="http://schemas.openxmlformats.org/officeDocument/2006/relationships/image" Target="media/image20.jpeg"/><Relationship Id="rId56" Type="http://schemas.openxmlformats.org/officeDocument/2006/relationships/image" Target="media/image20.jpeg"/><Relationship Id="rId57" Type="http://schemas.openxmlformats.org/officeDocument/2006/relationships/image" Target="media/image20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5.jpeg"/><Relationship Id="rId61" Type="http://schemas.openxmlformats.org/officeDocument/2006/relationships/image" Target="media/image47.jpeg"/><Relationship Id="rId62" Type="http://schemas.openxmlformats.org/officeDocument/2006/relationships/image" Target="media/image47.jpeg"/><Relationship Id="rId63" Type="http://schemas.openxmlformats.org/officeDocument/2006/relationships/image" Target="media/image46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45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45.jpeg"/><Relationship Id="rId75" Type="http://schemas.openxmlformats.org/officeDocument/2006/relationships/image" Target="media/image55.jpeg"/><Relationship Id="rId76" Type="http://schemas.openxmlformats.org/officeDocument/2006/relationships/image" Target="media/image56.jpeg"/><Relationship Id="rId77" Type="http://schemas.openxmlformats.org/officeDocument/2006/relationships/image" Target="media/image45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jpeg"/><Relationship Id="rId81" Type="http://schemas.openxmlformats.org/officeDocument/2006/relationships/image" Target="media/image45.jpeg"/><Relationship Id="rId82" Type="http://schemas.openxmlformats.org/officeDocument/2006/relationships/image" Target="media/image60.jpeg"/><Relationship Id="rId83" Type="http://schemas.openxmlformats.org/officeDocument/2006/relationships/image" Target="media/image15.jpeg"/><Relationship Id="rId84" Type="http://schemas.openxmlformats.org/officeDocument/2006/relationships/image" Target="media/image61.jpeg"/><Relationship Id="rId85" Type="http://schemas.openxmlformats.org/officeDocument/2006/relationships/image" Target="media/image8.jpeg"/><Relationship Id="rId86" Type="http://schemas.openxmlformats.org/officeDocument/2006/relationships/image" Target="media/image61.jpeg"/><Relationship Id="rId87" Type="http://schemas.openxmlformats.org/officeDocument/2006/relationships/image" Target="media/image15.jpeg"/><Relationship Id="rId88" Type="http://schemas.openxmlformats.org/officeDocument/2006/relationships/image" Target="media/image62.jpeg"/><Relationship Id="rId89" Type="http://schemas.openxmlformats.org/officeDocument/2006/relationships/image" Target="media/image61.jpeg"/><Relationship Id="rId90" Type="http://schemas.openxmlformats.org/officeDocument/2006/relationships/image" Target="media/image63.jpeg"/><Relationship Id="rId91" Type="http://schemas.openxmlformats.org/officeDocument/2006/relationships/image" Target="media/image10.jpeg"/><Relationship Id="rId92" Type="http://schemas.openxmlformats.org/officeDocument/2006/relationships/image" Target="media/image10.jpeg"/><Relationship Id="rId93" Type="http://schemas.openxmlformats.org/officeDocument/2006/relationships/image" Target="media/image50.jpeg"/><Relationship Id="rId94" Type="http://schemas.openxmlformats.org/officeDocument/2006/relationships/image" Target="media/image64.jpeg"/><Relationship Id="rId95" Type="http://schemas.openxmlformats.org/officeDocument/2006/relationships/image" Target="media/image65.jpeg"/><Relationship Id="rId96" Type="http://schemas.openxmlformats.org/officeDocument/2006/relationships/image" Target="media/image66.jpeg"/><Relationship Id="rId97" Type="http://schemas.openxmlformats.org/officeDocument/2006/relationships/image" Target="media/image67.jpeg"/><Relationship Id="rId98" Type="http://schemas.openxmlformats.org/officeDocument/2006/relationships/image" Target="media/image68.jpeg"/><Relationship Id="rId99" Type="http://schemas.openxmlformats.org/officeDocument/2006/relationships/image" Target="media/image69.jpeg"/><Relationship Id="rId100" Type="http://schemas.openxmlformats.org/officeDocument/2006/relationships/image" Target="media/image50.jpeg"/><Relationship Id="rId101" Type="http://schemas.openxmlformats.org/officeDocument/2006/relationships/image" Target="media/image20.jpeg"/><Relationship Id="rId102" Type="http://schemas.openxmlformats.org/officeDocument/2006/relationships/image" Target="media/image70.jpeg"/><Relationship Id="rId103" Type="http://schemas.openxmlformats.org/officeDocument/2006/relationships/image" Target="media/image15.jpeg"/><Relationship Id="rId104" Type="http://schemas.openxmlformats.org/officeDocument/2006/relationships/image" Target="media/image50.jpe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11:00Z</dcterms:created>
  <dc:creator/>
  <dc:description/>
  <dc:language>en-US</dc:language>
  <cp:lastModifiedBy>PC</cp:lastModifiedBy>
  <cp:lastPrinted>2019-03-21T19:11:00Z</cp:lastPrinted>
  <dcterms:modified xsi:type="dcterms:W3CDTF">2019-03-21T03:30:00Z</dcterms:modified>
  <cp:revision>3</cp:revision>
  <dc:subject/>
  <dc:title/>
</cp:coreProperties>
</file>