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50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22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56.jpeg" ContentType="image/jpeg"/>
  <Override PartName="/word/media/image3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11493500</wp:posOffset>
            </wp:positionH>
            <wp:positionV relativeFrom="page">
              <wp:posOffset>11214100</wp:posOffset>
            </wp:positionV>
            <wp:extent cx="381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广东省惠州市惠东县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相反数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由五个大小相同的正方体组成的几何体如图所示，那么它的主视图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894715" cy="78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5" r="107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66090" cy="46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1890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66090" cy="46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1890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08990" cy="551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4" r="1187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89940" cy="532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66" r="1125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美丽的惠东是广东省的海洋大县，海域面积约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平方公里，这个数据用科学记数法表示为（　　）平方公里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选项中，两个单项式属于同类项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z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说法，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经过一点有且只有一条直线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两条射线组成的图形叫做角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两条直线相交至少有两个交点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两点确定一条直线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解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列变形中，不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数轴上表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数的点如图所示，则下列判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28090" cy="199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72" r="785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若多项式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多项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将一副三角板按如图所示位置摆放，其中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一定互余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561465" cy="599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9" r="618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70915" cy="589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0" r="991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56665" cy="628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6" r="767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70915" cy="685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2" r="991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单项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系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次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已知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补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若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已知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k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是一元一次方程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例如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成渝铁路全长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千米．一辆快车以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的速度从重庆出发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后，另有一辆慢车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的速度从成都出发，则慢车出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时后两车相遇（沿途各车站的停留时间不计）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计算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6×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方程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66340" cy="1294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392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如图，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用尺规按下列要求作图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延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延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（不写画法，但要保留画图痕迹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请求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13815" cy="132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52" r="734" b="6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某食品厂从生产的袋装食品中抽取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袋，检测每袋的质量是否符合标准，超过或不足的部分分别用正、负数来表示，记录如下表：</w:t>
      </w:r>
    </w:p>
    <w:tbl>
      <w:tblPr>
        <w:tblW w:w="67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与标准质量的差值（单位：克）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袋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批样品的质量比标准质量多还是少？多或少几克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每袋标准质量为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克，则抽样检测的总质量是多少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三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某电器商销售一种微波炉和电磁炉，微波炉每台定价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元，电磁炉每台定价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元．“十一”期间商场决定开展促销活动，活动期间向客户提供两种优惠方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案一：买一台微波炉送一台电磁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案二：微波炉和电磁炉都按定价的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rFonts w:ascii="Times New Roman" w:hAnsi="Times New Roman" w:cs="Times New Roman" w:eastAsia="新宋体"/>
          <w:kern w:val="0"/>
          <w:szCs w:val="21"/>
        </w:rPr>
        <w:t>付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现某客户要到该卖场购买微波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台，电磁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台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该客户按方案一购买，需付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若该客户按方案二购买，需付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通过计算说明此时按哪种方案购买较为合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你能给出一种更为省钱的购买方案吗？试写出你的购买方法．并计算需付款多少元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的一个动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恰好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随着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位置的改变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是否会改变？如果改变，请说明原因；如果不变，请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知识迁移：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过角的内部任意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画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分别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试说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的度数与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的位置无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037965" cy="942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8" r="222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开始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秒的速度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方向移动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开始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秒的速度沿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方向移动，在直角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，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同时出发，用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（秒）表示移动时间，那么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，试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何值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，试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何值时，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QAB</w:t>
      </w:r>
      <w:r>
        <w:rPr>
          <w:rFonts w:ascii="Times New Roman" w:hAnsi="Times New Roman" w:cs="Times New Roman" w:eastAsia="新宋体"/>
          <w:kern w:val="0"/>
          <w:szCs w:val="21"/>
        </w:rPr>
        <w:t>的面积等于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面积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两点都停止运动，试求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何值时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的长度等于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的长的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23740" cy="8947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0" r="21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广东省惠州市惠东县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相反数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只有符号不同的两个数叫做互为相反数解答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相反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相反数的定义，是基础题，熟记概念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由五个大小相同的正方体组成的几何体如图所示，那么它的主视图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894715" cy="789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45" r="107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66090" cy="466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1890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466090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1890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08990" cy="551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64" r="1187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89940" cy="532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66" r="1125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得到从几何体正面看得到的平面图形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从正面看得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列正方形的个数依次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三视图的相关知识；掌握主视图是从几何体正面看得到的平面图形是解决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美丽的惠东是广东省的海洋大县，海域面积约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平方公里，这个数据用科学记数法表示为（　　）平方公里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2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选项中，两个单项式属于同类项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z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同类项的定义，逐个判断，得到正确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选择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所含字母不相同，不属于同类项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择支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所含字母相同，但相同字母的指数不相同，不属于同类项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择支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不仅所含字母相同，相同字母的指数也相同，属于同类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同类项的定义，同类项需满足两条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所含字母相同，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相同字母的指数也相同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说法，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经过一点有且只有一条直线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两条射线组成的图形叫做角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两条直线相交至少有两个交点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两点确定一条直线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直线的性质，、角的定义、相交线的概念一一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经过两点有且只有一条直线，故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有公共顶点的两条射线组成的图形叫做角，故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两条直线相交有一个交点，故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两点确定一条直线，故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直线的性质，、角的定义、相交线的概念，解题的关键是熟练掌握基本知识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解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方程，求出方程的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得：﹣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解和解一元一次方程，能熟记一元一次方程的解的定义是解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列变形中，不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果括号外的因数是正数，去括号后原括号内各项的符号与原来的符号相同；如果括号外的因数是负数，去括号后原括号内各项的符号与原来的符号相反．据此逐一判断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此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此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此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去括号、添括号，解题的关键是掌握如果括号外的因数是正数，去括号后原括号内各项的符号与原来的符号相同；如果括号外的因数是负数，去括号后原括号内各项的符号与原来的符号相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数轴上表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数的点如图所示，则下列判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28090" cy="1993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72" r="785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数轴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绝对值大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绝对值，根据有理数乘法和加法法则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75615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189" r="2001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有理数的运算和绝对值意义，从数轴上判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符号和绝对值的大小是解答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若多项式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多项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已知整体代入原式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代数式求值，正确应用整体思想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将一副三角板按如图所示位置摆放，其中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一定互余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561465" cy="599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59" r="618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70915" cy="589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60" r="991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56665" cy="628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56" r="767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70915" cy="685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52" r="991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图形，结合互余的定义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不互余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不互余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互余，故本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不互余，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互补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对余角和补角的应用，主要考查学生的观察图形的能力和理解能力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单项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系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</w:t>
      </w:r>
      <w:r>
        <w:rPr>
          <w:rFonts w:eastAsia="Cambria Math" w:cs="Cambria Math" w:ascii="Cambria Math" w:hAnsi="Cambria Math"/>
          <w:kern w:val="0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次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单项式的系数及次数的定义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单项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系数是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，次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单项式，解题的关键是熟记单项式的系数及次数的定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已知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补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5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互为补角的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列式计算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补角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余角和补角，主要利用了互为补角的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需熟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若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非负数的性质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，再将它们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非负数的性质：有限个非负数的和为零，那么每一个加数也必为零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已知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k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是一元一次方程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一元一次方程定义可得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再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得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一元一次方程定义，关键是掌握一元指方程仅含有一个未知数，一次指未知数的次数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且未知数的系数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例如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ascii="Times New Roman" w:hAnsi="Times New Roman" w:cs="Times New Roman" w:eastAsia="新宋体"/>
          <w:kern w:val="0"/>
          <w:szCs w:val="21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42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可以求得所求式子的值，本题得以解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42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★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有理数的混合运算，解答本题的关键是明确有理数混合运算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成渝铁路全长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  <w:r>
        <w:rPr>
          <w:rFonts w:ascii="Times New Roman" w:hAnsi="Times New Roman" w:cs="Times New Roman" w:eastAsia="新宋体"/>
          <w:kern w:val="0"/>
          <w:szCs w:val="21"/>
        </w:rPr>
        <w:t>千米．一辆快车以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的速度从重庆出发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后，另有一辆慢车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的速度从成都出发，则慢车出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时后两车相遇（沿途各车站的停留时间不计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属于相遇问题，等量关系为：快车路程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慢车路程＝两地距离．本题需注意快车比慢车多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慢车出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小时后两车相遇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4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慢车出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后两车相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相遇问题的等量关系；两车所走的路程之和＝两车之间的距离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计算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6×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乘法和加减法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6×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+6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有理数的混合运算，解答本题的关键是明确有理数混合运算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方程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方程去分母，去括号，移项合并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原方程去分母，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去括号，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，得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合并同类项，系数为化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一次方程，其步骤为：去分母，去括号，移项合并，把未知数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求出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66340" cy="1294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8" r="392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4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再由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°</w:t>
      </w:r>
      <w:r>
        <w:rPr>
          <w:rFonts w:ascii="Times New Roman" w:hAnsi="Times New Roman" w:cs="Times New Roman" w:eastAsia="新宋体"/>
          <w:kern w:val="0"/>
          <w:szCs w:val="21"/>
        </w:rPr>
        <w:t>结合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4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+12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角平分线定义和角的有关计算，能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度数和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是解此题的关键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原式去括号合并得到最简结果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原式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﹣化简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如图，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用尺规按下列要求作图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延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延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（不写画法，但要保留画图痕迹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请求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13815" cy="132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252" r="734" b="6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要求画出图形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线段中点的性质，线段和差定义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18990" cy="4089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6" r="21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作图﹣复杂作图，解题的关键是理解题意，灵活运用所学知识解决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某食品厂从生产的袋装食品中抽取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袋，检测每袋的质量是否符合标准，超过或不足的部分分别用正、负数来表示，记录如下表：</w:t>
      </w:r>
    </w:p>
    <w:tbl>
      <w:tblPr>
        <w:tblW w:w="67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与标准质量的差值（单位：克）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袋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批样品的质量比标准质量多还是少？多或少几克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每袋标准质量为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克，则抽样检测的总质量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表格列出算式，计算得到结果，即可做出判断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每袋标准质量为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克列出算式，计算即可得到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题意得：﹣</w:t>
      </w:r>
      <w:r>
        <w:rPr>
          <w:rFonts w:eastAsia="新宋体" w:cs="Times New Roman" w:ascii="Times New Roman" w:hAnsi="Times New Roman"/>
          <w:kern w:val="0"/>
          <w:szCs w:val="21"/>
        </w:rPr>
        <w:t>5×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4+0×3+1×4+3×5+6×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+4+15+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克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这批样品的质量比标准质量多，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克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题意得：</w:t>
      </w:r>
      <w:r>
        <w:rPr>
          <w:rFonts w:eastAsia="新宋体" w:cs="Times New Roman" w:ascii="Times New Roman" w:hAnsi="Times New Roman"/>
          <w:kern w:val="0"/>
          <w:szCs w:val="21"/>
        </w:rPr>
        <w:t>20×450+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24</w:t>
      </w:r>
      <w:r>
        <w:rPr>
          <w:rFonts w:ascii="Times New Roman" w:hAnsi="Times New Roman" w:cs="Times New Roman" w:eastAsia="新宋体"/>
          <w:kern w:val="0"/>
          <w:szCs w:val="21"/>
        </w:rPr>
        <w:t>（克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抽样检测的总质量是</w:t>
      </w:r>
      <w:r>
        <w:rPr>
          <w:rFonts w:eastAsia="新宋体" w:cs="Times New Roman" w:ascii="Times New Roman" w:hAnsi="Times New Roman"/>
          <w:kern w:val="0"/>
          <w:szCs w:val="21"/>
        </w:rPr>
        <w:t>9024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正数与负数，弄清题意是解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三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某电器商销售一种微波炉和电磁炉，微波炉每台定价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元，电磁炉每台定价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元．“十一”期间商场决定开展促销活动，活动期间向客户提供两种优惠方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案一：买一台微波炉送一台电磁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案二：微波炉和电磁炉都按定价的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rFonts w:ascii="Times New Roman" w:hAnsi="Times New Roman" w:cs="Times New Roman" w:eastAsia="新宋体"/>
          <w:kern w:val="0"/>
          <w:szCs w:val="21"/>
        </w:rPr>
        <w:t>付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现某客户要到该卖场购买微波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台，电磁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台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该客户按方案一购买，需付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x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600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kern w:val="0"/>
          <w:szCs w:val="21"/>
        </w:rPr>
        <w:t>元．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若该客户按方案二购买，需付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80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x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+720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kern w:val="0"/>
          <w:szCs w:val="21"/>
        </w:rPr>
        <w:t>元．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通过计算说明此时按哪种方案购买较为合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你能给出一种更为省钱的购买方案吗？试写出你的购买方法．并计算需付款多少元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题目提供的两种不同的付款方式列出代数式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代入求得的代数式中即可得到费用，然后比较即可得到选择哪种方案更合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题意考可以得到先按方案一购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台微波炉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台电磁炉，再按方案二购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台微波炉更合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0×10+2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00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00×10+20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9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720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000</w:t>
      </w:r>
      <w:r>
        <w:rPr>
          <w:rFonts w:ascii="Times New Roman" w:hAnsi="Times New Roman" w:cs="Times New Roman" w:eastAsia="新宋体"/>
          <w:kern w:val="0"/>
          <w:szCs w:val="21"/>
        </w:rPr>
        <w:t>）；（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72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方案一：</w:t>
      </w:r>
      <w:r>
        <w:rPr>
          <w:rFonts w:eastAsia="新宋体" w:cs="Times New Roman" w:ascii="Times New Roman" w:hAnsi="Times New Roman"/>
          <w:kern w:val="0"/>
          <w:szCs w:val="21"/>
        </w:rPr>
        <w:t>200×30+6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0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案二：</w:t>
      </w:r>
      <w:r>
        <w:rPr>
          <w:rFonts w:eastAsia="新宋体" w:cs="Times New Roman" w:ascii="Times New Roman" w:hAnsi="Times New Roman"/>
          <w:kern w:val="0"/>
          <w:szCs w:val="21"/>
        </w:rPr>
        <w:t>180×30+7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00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按方案一购买较合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先按方案一购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台微波炉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台电磁炉，再按方案二购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台微波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共</w:t>
      </w:r>
      <w:r>
        <w:rPr>
          <w:rFonts w:eastAsia="新宋体" w:cs="Times New Roman" w:ascii="Times New Roman" w:hAnsi="Times New Roman"/>
          <w:kern w:val="0"/>
          <w:szCs w:val="21"/>
        </w:rPr>
        <w:t>10×800+200×20×9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600</w:t>
      </w:r>
      <w:r>
        <w:rPr>
          <w:rFonts w:ascii="Times New Roman" w:hAnsi="Times New Roman" w:cs="Times New Roman" w:eastAsia="新宋体"/>
          <w:kern w:val="0"/>
          <w:szCs w:val="21"/>
        </w:rPr>
        <w:t>（元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列代数式和求代数式的值的相关的题目，解题的关键是认真分析题目并正确的列出代数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的一个动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恰好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随着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位置的改变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是否会改变？如果改变，请说明原因；如果不变，请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知识迁移：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过角的内部任意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画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分别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试说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的度数与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的位置无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037965" cy="9423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38" r="222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即可推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由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即可推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然后根据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即可推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即可推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度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m</w:t>
      </w:r>
      <w:r>
        <w:rPr>
          <w:rFonts w:ascii="Times New Roman" w:hAnsi="Times New Roman" w:cs="Times New Roman" w:eastAsia="新宋体"/>
          <w:kern w:val="0"/>
          <w:szCs w:val="21"/>
        </w:rPr>
        <w:t>，然后通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即可推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m</w:t>
      </w:r>
      <w:r>
        <w:rPr>
          <w:rFonts w:ascii="Times New Roman" w:hAnsi="Times New Roman" w:cs="Times New Roman" w:eastAsia="新宋体"/>
          <w:kern w:val="0"/>
          <w:szCs w:val="21"/>
        </w:rPr>
        <w:t>，即可推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由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分别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即可推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B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即可推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的度数与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的位置无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E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中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中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无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取何值（不超过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不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与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位置无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角平分线和线段的中点的性质，关键在于认真的进行计算，熟练运用相关的性质定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开始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秒的速度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方向移动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开始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秒的速度沿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→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方向移动，在直角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，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同时出发，用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（秒）表示移动时间，那么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，试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何值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，试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何值时，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QAB</w:t>
      </w:r>
      <w:r>
        <w:rPr>
          <w:rFonts w:ascii="Times New Roman" w:hAnsi="Times New Roman" w:cs="Times New Roman" w:eastAsia="新宋体"/>
          <w:kern w:val="0"/>
          <w:szCs w:val="21"/>
        </w:rPr>
        <w:t>的面积等于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面积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到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两点都停止运动，试求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何值时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的长度等于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的长的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23740" cy="8947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40" r="21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时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由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，可得方程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解方程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时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根据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QAB</w:t>
      </w:r>
      <w:r>
        <w:rPr>
          <w:rFonts w:ascii="Times New Roman" w:hAnsi="Times New Roman" w:cs="Times New Roman" w:eastAsia="新宋体"/>
          <w:kern w:val="0"/>
          <w:szCs w:val="21"/>
        </w:rPr>
        <w:t>的面积等于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面积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列出方程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分三种情形讨论即可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．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运动．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运动时，分别列出方程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时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时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QAB</w:t>
      </w:r>
      <w:r>
        <w:rPr>
          <w:rFonts w:ascii="Times New Roman" w:hAnsi="Times New Roman" w:cs="Times New Roman" w:eastAsia="新宋体"/>
          <w:kern w:val="0"/>
          <w:szCs w:val="21"/>
        </w:rPr>
        <w:t>的面积等于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面积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6×12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时，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QAB</w:t>
      </w:r>
      <w:r>
        <w:rPr>
          <w:rFonts w:ascii="Times New Roman" w:hAnsi="Times New Roman" w:cs="Times New Roman" w:eastAsia="新宋体"/>
          <w:kern w:val="0"/>
          <w:szCs w:val="21"/>
        </w:rPr>
        <w:t>的面积等于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面积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由题意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的时间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秒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时间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秒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）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不合题意舍弃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运动，设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）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运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运动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）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，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三角形综合题，三角形面积、一元一次方程等知识，解题的关键是理解题意，学会用方程的思想思考问题，属于中考常考题型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6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1.jpeg"/><Relationship Id="rId61" Type="http://schemas.openxmlformats.org/officeDocument/2006/relationships/image" Target="media/image2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4.jpeg"/><Relationship Id="rId66" Type="http://schemas.openxmlformats.org/officeDocument/2006/relationships/image" Target="media/image54.jpeg"/><Relationship Id="rId67" Type="http://schemas.openxmlformats.org/officeDocument/2006/relationships/image" Target="media/image54.jpeg"/><Relationship Id="rId68" Type="http://schemas.openxmlformats.org/officeDocument/2006/relationships/image" Target="media/image54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5.jpeg"/><Relationship Id="rId72" Type="http://schemas.openxmlformats.org/officeDocument/2006/relationships/image" Target="media/image55.jpeg"/><Relationship Id="rId73" Type="http://schemas.openxmlformats.org/officeDocument/2006/relationships/image" Target="media/image55.jpeg"/><Relationship Id="rId74" Type="http://schemas.openxmlformats.org/officeDocument/2006/relationships/image" Target="media/image55.jpeg"/><Relationship Id="rId75" Type="http://schemas.openxmlformats.org/officeDocument/2006/relationships/image" Target="media/image55.jpeg"/><Relationship Id="rId76" Type="http://schemas.openxmlformats.org/officeDocument/2006/relationships/image" Target="media/image55.jpeg"/><Relationship Id="rId77" Type="http://schemas.openxmlformats.org/officeDocument/2006/relationships/image" Target="media/image55.jpeg"/><Relationship Id="rId78" Type="http://schemas.openxmlformats.org/officeDocument/2006/relationships/image" Target="media/image56.jpeg"/><Relationship Id="rId79" Type="http://schemas.openxmlformats.org/officeDocument/2006/relationships/image" Target="media/image57.jpeg"/><Relationship Id="rId80" Type="http://schemas.openxmlformats.org/officeDocument/2006/relationships/image" Target="media/image58.jpeg"/><Relationship Id="rId81" Type="http://schemas.openxmlformats.org/officeDocument/2006/relationships/image" Target="media/image57.jpeg"/><Relationship Id="rId82" Type="http://schemas.openxmlformats.org/officeDocument/2006/relationships/image" Target="media/image59.jpeg"/><Relationship Id="rId83" Type="http://schemas.openxmlformats.org/officeDocument/2006/relationships/image" Target="media/image60.jpeg"/><Relationship Id="rId84" Type="http://schemas.openxmlformats.org/officeDocument/2006/relationships/image" Target="media/image61.jpeg"/><Relationship Id="rId85" Type="http://schemas.openxmlformats.org/officeDocument/2006/relationships/image" Target="media/image62.jpeg"/><Relationship Id="rId86" Type="http://schemas.openxmlformats.org/officeDocument/2006/relationships/image" Target="media/image63.jpeg"/><Relationship Id="rId87" Type="http://schemas.openxmlformats.org/officeDocument/2006/relationships/image" Target="media/image64.jpeg"/><Relationship Id="rId88" Type="http://schemas.openxmlformats.org/officeDocument/2006/relationships/image" Target="media/image63.jpeg"/><Relationship Id="rId89" Type="http://schemas.openxmlformats.org/officeDocument/2006/relationships/image" Target="media/image64.jpeg"/><Relationship Id="rId90" Type="http://schemas.openxmlformats.org/officeDocument/2006/relationships/image" Target="media/image64.jpeg"/><Relationship Id="rId91" Type="http://schemas.openxmlformats.org/officeDocument/2006/relationships/image" Target="media/image65.jpeg"/><Relationship Id="rId92" Type="http://schemas.openxmlformats.org/officeDocument/2006/relationships/image" Target="media/image63.jpeg"/><Relationship Id="rId93" Type="http://schemas.openxmlformats.org/officeDocument/2006/relationships/image" Target="media/image63.jpeg"/><Relationship Id="rId94" Type="http://schemas.openxmlformats.org/officeDocument/2006/relationships/image" Target="media/image63.jpeg"/><Relationship Id="rId95" Type="http://schemas.openxmlformats.org/officeDocument/2006/relationships/image" Target="media/image66.jpeg"/><Relationship Id="rId96" Type="http://schemas.openxmlformats.org/officeDocument/2006/relationships/image" Target="media/image66.jpeg"/><Relationship Id="rId97" Type="http://schemas.openxmlformats.org/officeDocument/2006/relationships/image" Target="media/image67.jpeg"/><Relationship Id="rId98" Type="http://schemas.openxmlformats.org/officeDocument/2006/relationships/image" Target="media/image66.jpeg"/><Relationship Id="rId99" Type="http://schemas.openxmlformats.org/officeDocument/2006/relationships/image" Target="media/image66.jpeg"/><Relationship Id="rId100" Type="http://schemas.openxmlformats.org/officeDocument/2006/relationships/image" Target="media/image67.jpeg"/><Relationship Id="rId101" Type="http://schemas.openxmlformats.org/officeDocument/2006/relationships/image" Target="media/image66.jpe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1:00Z</dcterms:created>
  <dc:creator/>
  <dc:description/>
  <dc:language>en-US</dc:language>
  <cp:lastModifiedBy>微软用户</cp:lastModifiedBy>
  <cp:lastPrinted>2019-04-02T17:21:00Z</cp:lastPrinted>
  <dcterms:modified xsi:type="dcterms:W3CDTF">2019-04-02T01:32:00Z</dcterms:modified>
  <cp:revision>3</cp:revision>
  <dc:subject/>
  <dc:title/>
</cp:coreProperties>
</file>