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2052300</wp:posOffset>
            </wp:positionH>
            <wp:positionV relativeFrom="page">
              <wp:posOffset>12090400</wp:posOffset>
            </wp:positionV>
            <wp:extent cx="4318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辽宁省铁岭市昌图县七年级（上）期末数学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表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乘以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相加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相加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相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大米包装袋上（</w:t>
      </w:r>
      <w:r>
        <w:rPr>
          <w:rFonts w:eastAsia="新宋体" w:cs="Times New Roman" w:ascii="Times New Roman" w:hAnsi="Times New Roman"/>
          <w:kern w:val="0"/>
          <w:szCs w:val="21"/>
        </w:rPr>
        <w:t>25±0.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的标识表示此袋大米的重量为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.9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.1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.9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.1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列各式中，合并同类项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方程是一元一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一个正方体的每个面都写有一个汉字，其表面展开图如图所示，则在该正方体中，和“知”相对的面上写的汉字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51865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9" r="936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就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力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量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有理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数轴上的位置如图所示，下列各式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94890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5" r="422" b="3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下列说法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线段可以比较长短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射线可以比较长短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直线可以比较长短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直线比射线长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用适当的统计图表示某班同学戴眼镜和不戴眼镜所占的比例，应绘制的统计图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条形统计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折线统计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扇形统计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以上都不对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利用三角板工具画角很方便，但是只能画出一些特殊的角，下列角度不能用一副三角板（不再用其他工具）画出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5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下列调查中，采用抽样调查不合理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调查一批灯泡的使用寿命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调查市面上一次性筷子的卫生情况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调查某班学生的视力情况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调查辽宁电视台“新闻正前方”栏目的收视率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eastAsia="新宋体" w:cs="Times New Roman" w:ascii="Times New Roman" w:hAnsi="Times New Roman"/>
          <w:kern w:val="0"/>
          <w:szCs w:val="21"/>
        </w:rPr>
        <w:t>7.7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|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000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00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如果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相反数恰好是有理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绝对值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某圆中的扇形占该圆面积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则该扇形的圆心角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中国的陆地面积约为</w:t>
      </w:r>
      <w:r>
        <w:rPr>
          <w:rFonts w:eastAsia="新宋体" w:cs="Times New Roman" w:ascii="Times New Roman" w:hAnsi="Times New Roman"/>
          <w:kern w:val="0"/>
          <w:szCs w:val="21"/>
        </w:rPr>
        <w:t>9 600 000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把</w:t>
      </w:r>
      <w:r>
        <w:rPr>
          <w:rFonts w:eastAsia="新宋体" w:cs="Times New Roman" w:ascii="Times New Roman" w:hAnsi="Times New Roman"/>
          <w:kern w:val="0"/>
          <w:szCs w:val="21"/>
        </w:rPr>
        <w:t>9 600 000</w:t>
      </w:r>
      <w:r>
        <w:rPr>
          <w:rFonts w:ascii="Times New Roman" w:hAnsi="Times New Roman" w:cs="Times New Roman" w:eastAsia="新宋体"/>
          <w:kern w:val="0"/>
          <w:szCs w:val="21"/>
        </w:rPr>
        <w:t>用科学记数法表示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若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的解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在数轴上距原点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单位长度，若一个点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处向右移动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长度，再向左移动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单位长度，此时终点所表示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有这样一列代数式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…，则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的代数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题各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21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[1.25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3]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[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|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方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kern w:val="0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先化简，再求值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计算题（第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3</w:t>
      </w:r>
      <w:r>
        <w:rPr>
          <w:rFonts w:ascii="Times New Roman" w:hAnsi="Times New Roman" w:cs="Times New Roman" w:eastAsia="新宋体"/>
          <w:b/>
          <w:kern w:val="0"/>
          <w:szCs w:val="21"/>
        </w:rPr>
        <w:t>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题各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已知一个直棱柱，它有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条棱，其中一条侧棱长为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底面各边长都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是几棱柱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它有多少个面？多少个顶点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这个棱柱的所有侧面的面积之和是多少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的平分线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的平分线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的平分线，且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42415" cy="1390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6" r="626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父子二人在周长为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米的环形跑道上练习跑步，已知父亲的速度是儿子速度的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倍，若父子二人同时同向从起点出发，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秒后两人第三次相遇，求父亲每秒跑多少米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答题（第</w:t>
      </w:r>
      <w:r>
        <w:rPr>
          <w:rFonts w:eastAsia="新宋体" w:cs="Times New Roman" w:ascii="Times New Roman" w:hAnsi="Times New Roman"/>
          <w:b/>
          <w:kern w:val="0"/>
          <w:szCs w:val="21"/>
        </w:rPr>
        <w:t>25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26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如图是一种正方形地板砖图样，阴影部分是由两个扇形（四分之一圆）重叠产生的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正方形边长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代数式表示图中阴影部分的面积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现在要按照图样制作地板砖若制成边长为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地板砖，求每块地板砖中阴影面积（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Cambria Math" w:cs="Cambria Math" w:ascii="Cambria Math" w:hAnsi="Cambria Math"/>
          <w:kern w:val="0"/>
          <w:szCs w:val="21"/>
        </w:rPr>
        <w:t>π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，精确到</w:t>
      </w:r>
      <w:r>
        <w:rPr>
          <w:rFonts w:eastAsia="新宋体" w:cs="Times New Roman" w:ascii="Times New Roman" w:hAnsi="Times New Roman"/>
          <w:kern w:val="0"/>
          <w:szCs w:val="21"/>
        </w:rPr>
        <w:t>0.0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70915" cy="970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7" r="991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母亲节，是一个感谢母亲的节日，这个节日最早出现在古希腊；而现代的母亲节起源于美国，我国将母亲节定于每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的第二个星期日．今年为了在全校进行感恩母亲的宣传，某班通过问卷调查的形式，对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日“母亲节”期间，本班全体学生对母亲表达感恩的方式进行调查统计，结果绘制如图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314190" cy="1475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4" r="225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个班级共有多少名学生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扇形统计图中，“帮母亲做家务”所在扇形的圆心角的度数是多少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补全条形统计图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若该校有学生</w:t>
      </w:r>
      <w:r>
        <w:rPr>
          <w:rFonts w:eastAsia="新宋体" w:cs="Times New Roman" w:ascii="Times New Roman" w:hAnsi="Times New Roman"/>
          <w:kern w:val="0"/>
          <w:szCs w:val="21"/>
        </w:rPr>
        <w:t>1500</w:t>
      </w:r>
      <w:r>
        <w:rPr>
          <w:rFonts w:ascii="Times New Roman" w:hAnsi="Times New Roman" w:cs="Times New Roman" w:eastAsia="新宋体"/>
          <w:kern w:val="0"/>
          <w:szCs w:val="21"/>
        </w:rPr>
        <w:t>人，估计该校有多少名学生通过“给母亲一个爱的拥抱”来表达感恩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辽宁省铁岭市昌图县七年级（上）期末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乘方的定义求解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相乘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有理数的乘方，解题的关键是掌握有理数乘方的定义：求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相同因数积的运算，叫做乘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正负数的意义求出质量合格的取值范围，然后判断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.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+0.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.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质量合格的取值范围是</w:t>
      </w:r>
      <w:r>
        <w:rPr>
          <w:rFonts w:eastAsia="新宋体" w:cs="Times New Roman" w:ascii="Times New Roman" w:hAnsi="Times New Roman"/>
          <w:kern w:val="0"/>
          <w:szCs w:val="21"/>
        </w:rPr>
        <w:t>24.9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25.1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正负数的意义，解题关键是理解“正”和“负”的相对性，明确什么是一对具有相反意义的量．在一对具有相反意义的量中，先规定其中一个为正，则另一个就用负表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合并同类项的法则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合并同类项，解题的关键是熟练运用合并同类项的法则，本题属于基础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一元一次方程的定义，依次分析各个选项，选出是一元一次方程的选项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是分式方程，不符合一元一次方程的定义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项错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符合一元一次方程的定义，是一元一次方程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项正确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是二元一次方程，不符合一元一次方程的定义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项错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是一元二次方程，不符合一元一次方程的定义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项错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定义，正确掌握一元一次方程的定义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正方体的表面展开图，相对的面之间一定相隔一个正方形，根据这一特点作答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正方体的表面展开图，相对的面之间一定相隔一个正方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就”与“力”是相对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知”与“量”是相对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是”与“识”是相对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正方体相对两个面上的文字，注意正方体的空间图形，从相对面入手，分析及解答问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数轴上点的位置确定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以及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正负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数轴上点的位置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数轴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分别根据直线、射线以及线段的定义判断得出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线段可以比较长短，此选项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射线不可以比较长短，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直线不可以比较长短，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直线与射线不能比较长短，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直线、射线以及线段的定义，正确区分它们的定义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常用的几种统计图反映数据的不同特征结合实际来选择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为反映某班同学戴眼镜和不戴眼镜所占的比例，应绘制扇形统计图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统计图的选择，解题的关键是掌握三种统计图的各自优势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于一副三角板中的角度有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可能由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得到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5°+30°</w:t>
      </w:r>
      <w:r>
        <w:rPr>
          <w:rFonts w:ascii="Times New Roman" w:hAnsi="Times New Roman" w:cs="Times New Roman" w:eastAsia="新宋体"/>
          <w:kern w:val="0"/>
          <w:szCs w:val="21"/>
        </w:rPr>
        <w:t>得到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5°+60°</w:t>
      </w:r>
      <w:r>
        <w:rPr>
          <w:rFonts w:ascii="Times New Roman" w:hAnsi="Times New Roman" w:cs="Times New Roman" w:eastAsia="新宋体"/>
          <w:kern w:val="0"/>
          <w:szCs w:val="21"/>
        </w:rPr>
        <w:t>得到</w:t>
      </w:r>
      <w:r>
        <w:rPr>
          <w:rFonts w:eastAsia="新宋体" w:cs="Times New Roman" w:ascii="Times New Roman" w:hAnsi="Times New Roman"/>
          <w:kern w:val="0"/>
          <w:szCs w:val="21"/>
        </w:rPr>
        <w:t>105°</w:t>
      </w:r>
      <w:r>
        <w:rPr>
          <w:rFonts w:ascii="Times New Roman" w:hAnsi="Times New Roman" w:cs="Times New Roman" w:eastAsia="新宋体"/>
          <w:kern w:val="0"/>
          <w:szCs w:val="21"/>
        </w:rPr>
        <w:t>，而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不能得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一副三角板中的角度有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°+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°+6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不能得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了角的计算，要根据三角板的所有度数的和或差判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普查得到的调查结果比较准确，但所费人力、物力和时间较多，而抽样调查得到的调查结果比较近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调查一批灯泡的使用寿命，因调查范围广，故宜采用抽样调查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调查市面上的一次性筷子的为生情况宜采用抽样调查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调查某班学生的视力情况，因范围较小，宜采用全面调查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调查辽宁电视台“新闻正前方”栏目的收视率，宜采用抽样调查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抽样调查和全面调查的区别，选择普查还是抽样调查要根据所要考查的对象的特征灵活选用，一般来说，对于具有破坏性的调查、无法进行普查、普查的意义或价值不大，应选择抽样调查，对于精确度要求高的调查，事关重大的调查往往选用普查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直接利用有理数的加减运算法则计算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﹣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.4+7.7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+7.7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.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有理数的混合运算，正确掌握运算法则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非负性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，进而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题意可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000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00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非负性的性质，关键是根据非负性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相反数和绝对值的有关概念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相反数是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kern w:val="0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绝对值问题，关键是根据相反数和绝对值的有关概念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扇形占圆的比例</w:t>
      </w:r>
      <w:r>
        <w:rPr>
          <w:rFonts w:eastAsia="新宋体" w:cs="Times New Roman" w:ascii="Times New Roman" w:hAnsi="Times New Roman"/>
          <w:kern w:val="0"/>
          <w:szCs w:val="21"/>
        </w:rPr>
        <w:t>×360°</w:t>
      </w:r>
      <w:r>
        <w:rPr>
          <w:rFonts w:ascii="Times New Roman" w:hAnsi="Times New Roman" w:cs="Times New Roman" w:eastAsia="新宋体"/>
          <w:kern w:val="0"/>
          <w:szCs w:val="21"/>
        </w:rPr>
        <w:t>即可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该扇形的圆心角为</w:t>
      </w:r>
      <w:r>
        <w:rPr>
          <w:rFonts w:eastAsia="新宋体" w:cs="Times New Roman" w:ascii="Times New Roman" w:hAnsi="Times New Roman"/>
          <w:kern w:val="0"/>
          <w:szCs w:val="21"/>
        </w:rPr>
        <w:t>360°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扇形统计图及相关计算．在扇形统计图中，每部分占总部分的百分比等于该部分所对应的扇形圆心角的度数与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ascii="Times New Roman" w:hAnsi="Times New Roman" w:cs="Times New Roman" w:eastAsia="新宋体"/>
          <w:kern w:val="0"/>
          <w:szCs w:val="21"/>
        </w:rPr>
        <w:t>的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将</w:t>
      </w:r>
      <w:r>
        <w:rPr>
          <w:rFonts w:eastAsia="新宋体" w:cs="Times New Roman" w:ascii="Times New Roman" w:hAnsi="Times New Roman"/>
          <w:kern w:val="0"/>
          <w:szCs w:val="21"/>
        </w:rPr>
        <w:t>9600000</w:t>
      </w:r>
      <w:r>
        <w:rPr>
          <w:rFonts w:ascii="Times New Roman" w:hAnsi="Times New Roman" w:cs="Times New Roman" w:eastAsia="新宋体"/>
          <w:kern w:val="0"/>
          <w:szCs w:val="21"/>
        </w:rPr>
        <w:t>用科学记数法表示为</w:t>
      </w:r>
      <w:r>
        <w:rPr>
          <w:rFonts w:eastAsia="新宋体" w:cs="Times New Roman" w:ascii="Times New Roman" w:hAnsi="Times New Roman"/>
          <w:kern w:val="0"/>
          <w:szCs w:val="21"/>
        </w:rPr>
        <w:t>9.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9.6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科学记数法的表示方法．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，表示时关键要正确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以及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代入方程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方程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代入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，可得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一元一次方程的解，关键是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代入方程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方程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数轴上点的位置特征确定出终点表示的数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题意得：</w:t>
      </w:r>
      <w:r>
        <w:rPr>
          <w:rFonts w:eastAsia="新宋体" w:cs="Times New Roman" w:ascii="Times New Roman" w:hAnsi="Times New Roman"/>
          <w:kern w:val="0"/>
          <w:szCs w:val="21"/>
        </w:rPr>
        <w:t>2+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或﹣</w:t>
      </w:r>
      <w:r>
        <w:rPr>
          <w:rFonts w:eastAsia="新宋体" w:cs="Times New Roman" w:ascii="Times New Roman" w:hAnsi="Times New Roman"/>
          <w:kern w:val="0"/>
          <w:szCs w:val="21"/>
        </w:rPr>
        <w:t>2+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此时终点所表示的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或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或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数轴，弄清题意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分析题中每个单项式，系数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，含未知数的部分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则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项应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分析得到的规律可知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项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数字的变化规律，解此题的关键是找出单项式的变换规律．在找规律时对有变换的部分分开找，例如系数的变换情况和未知量的变换情况分开找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题各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21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有理数的乘除法和加减法可以解答本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有理数的乘法和加减法可以解答本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[1.25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3]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89915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05" r="162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[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|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[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+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有理数的混合运算，解答本题的关键是明确有理数混合运算的计算方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方程去括号，移项，合并同类项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可求出解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方程去分母，去括号，移项，合并同类项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可求出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解：去括号，得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移项、合并同类项，得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方程两边同时除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解：去分母，得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去括号，得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+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移项、合并同类项，得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方程两边同时除以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7084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解一元一次方程的解法，熟练掌握解一元一次方程的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原式去括号合并后，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代入计算即可求出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式＝</w:t>
      </w:r>
      <w:r>
        <w:rPr>
          <w:rFonts w:eastAsia="新宋体" w:cs="Times New Roman" w:ascii="Times New Roman" w:hAnsi="Times New Roman"/>
          <w:kern w:val="0"/>
          <w:szCs w:val="21"/>
        </w:rPr>
        <w:t>9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整式的加减﹣化简求值，熟练掌握运算法则是解本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计算题（第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3</w:t>
      </w:r>
      <w:r>
        <w:rPr>
          <w:rFonts w:ascii="Times New Roman" w:hAnsi="Times New Roman" w:cs="Times New Roman" w:eastAsia="新宋体"/>
          <w:b/>
          <w:kern w:val="0"/>
          <w:szCs w:val="21"/>
        </w:rPr>
        <w:t>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题各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棱柱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条棱求解可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棱柱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顶点，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个面求解可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将侧面长方形的面积乘以长方形的个数即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此直棱柱有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条棱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由</w:t>
      </w:r>
      <w:r>
        <w:rPr>
          <w:rFonts w:eastAsia="新宋体" w:cs="Times New Roman" w:ascii="Times New Roman" w:hAnsi="Times New Roman"/>
          <w:kern w:val="0"/>
          <w:szCs w:val="21"/>
        </w:rPr>
        <w:t>21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知，此棱柱是七棱柱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这个七棱柱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面，有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个顶点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这个棱柱的所有侧面的面积之和是</w:t>
      </w:r>
      <w:r>
        <w:rPr>
          <w:rFonts w:eastAsia="新宋体" w:cs="Times New Roman" w:ascii="Times New Roman" w:hAnsi="Times New Roman"/>
          <w:kern w:val="0"/>
          <w:szCs w:val="21"/>
        </w:rPr>
        <w:t>4×7×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认识立体图形，解题的关键是掌握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棱柱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顶点，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个面，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条棱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角平分线的定义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再根据角平分线的定义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，进一步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依此可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的平分线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的平分线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的平分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6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°</w:t>
      </w:r>
      <w:r>
        <w:rPr>
          <w:rFonts w:ascii="Times New Roman" w:hAnsi="Times New Roman" w:cs="Times New Roman" w:eastAsia="新宋体"/>
          <w:kern w:val="0"/>
          <w:szCs w:val="21"/>
        </w:rPr>
        <w:t>，即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角的计算和角平分线的定义，熟练掌握角平分线的定义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这道题是环形跑道上的追击相遇问题，父亲每次和儿子相遇，则父亲比儿子多跑一圈，相遇了三次则多跑了三圈．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秒父亲跑的路程减去儿子跑的路程就是父亲多跑的三圈路程，从而构建等量关系列出方程，最后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儿子每秒跑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米，则父亲每秒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米，根据题意列方程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0×1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×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父亲的速度为：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6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秒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父亲每秒跑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应用．解题的关键是知道每相遇一次父亲多比儿子跑一圈，相遇三次则多跑三圈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答题（第</w:t>
      </w:r>
      <w:r>
        <w:rPr>
          <w:rFonts w:eastAsia="新宋体" w:cs="Times New Roman" w:ascii="Times New Roman" w:hAnsi="Times New Roman"/>
          <w:b/>
          <w:kern w:val="0"/>
          <w:szCs w:val="21"/>
        </w:rPr>
        <w:t>25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26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图中阴影部分的面积等于（四分之一圆的面积减去三角形的面积）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解答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ascii="Times New Roman" w:hAnsi="Times New Roman" w:cs="Times New Roman" w:eastAsia="新宋体"/>
          <w:kern w:val="0"/>
          <w:szCs w:val="21"/>
        </w:rPr>
        <w:t>代入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484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05" r="51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9964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05" r="40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若制成边长为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地板砖，每块地板砖中阴影面积为</w:t>
      </w:r>
      <w:r>
        <w:rPr>
          <w:rFonts w:eastAsia="新宋体" w:cs="Times New Roman" w:ascii="Times New Roman" w:hAnsi="Times New Roman"/>
          <w:kern w:val="0"/>
          <w:szCs w:val="21"/>
        </w:rPr>
        <w:t>0.0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列代数式，解答本题的关键是明确题意，列出相应的代数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“送母亲礼物”的人数及其所占百分比可得总人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用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ascii="Times New Roman" w:hAnsi="Times New Roman" w:cs="Times New Roman" w:eastAsia="新宋体"/>
          <w:kern w:val="0"/>
          <w:szCs w:val="21"/>
        </w:rPr>
        <w:t>乘以“帮母亲做家务”对应的百分比即可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总人数乘以“替母亲做家务”的百分比求得其人数，从而补全条形图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总人数乘以样本中通过“给母亲一个爱的拥抱”来表达感恩的人数所占比例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已知得</w:t>
      </w:r>
      <w:r>
        <w:rPr>
          <w:rFonts w:eastAsia="新宋体" w:cs="Times New Roman" w:ascii="Times New Roman" w:hAnsi="Times New Roman"/>
          <w:kern w:val="0"/>
          <w:szCs w:val="21"/>
        </w:rPr>
        <w:t>25÷5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即这个班级共有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名学生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60°×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，即“帮母亲做家务”所在扇形的圆心角的度数是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帮母亲做家务的学生有</w:t>
      </w:r>
      <w:r>
        <w:rPr>
          <w:rFonts w:eastAsia="新宋体" w:cs="Times New Roman" w:ascii="Times New Roman" w:hAnsi="Times New Roman"/>
          <w:kern w:val="0"/>
          <w:szCs w:val="21"/>
        </w:rPr>
        <w:t>50×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名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补全条形图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314190" cy="1475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4" r="225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通过“给母亲一个爱的拥抱”来表达感恩的学生人数为</w:t>
      </w:r>
      <w:r>
        <w:rPr>
          <w:rFonts w:eastAsia="新宋体" w:cs="Times New Roman" w:ascii="Times New Roman" w:hAnsi="Times New Roman"/>
          <w:kern w:val="0"/>
          <w:szCs w:val="21"/>
        </w:rPr>
        <w:t>1500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（人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条形统计图和扇形统计图的综合运用．读懂统计图，从不同的统计图中得到必要的信息是解决问题的关键．用到的知识点为：总体数目＝部分数目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相应百分比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5.jpeg"/><Relationship Id="rId20" Type="http://schemas.openxmlformats.org/officeDocument/2006/relationships/image" Target="media/image6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8.jpeg"/><Relationship Id="rId29" Type="http://schemas.openxmlformats.org/officeDocument/2006/relationships/image" Target="media/image8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4.jpeg"/><Relationship Id="rId36" Type="http://schemas.openxmlformats.org/officeDocument/2006/relationships/image" Target="media/image26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05:00Z</dcterms:created>
  <dc:creator/>
  <dc:description/>
  <dc:language>en-US</dc:language>
  <cp:lastModifiedBy>微软用户</cp:lastModifiedBy>
  <cp:lastPrinted>2019-04-08T17:05:00Z</cp:lastPrinted>
  <dcterms:modified xsi:type="dcterms:W3CDTF">2019-04-08T01:14:00Z</dcterms:modified>
  <cp:revision>2</cp:revision>
  <dc:subject/>
  <dc:title/>
</cp:coreProperties>
</file>