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0706100</wp:posOffset>
            </wp:positionH>
            <wp:positionV relativeFrom="page">
              <wp:posOffset>11544300</wp:posOffset>
            </wp:positionV>
            <wp:extent cx="304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河北省保定市涞水县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,1-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;7-1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满分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给出的四个选项中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只有一项是符合题目要求的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列各式中结果为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|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相反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列各式中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是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的解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，左面的平面图形绕轴旋转一周，可以得到的立体图形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04165" cy="1018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35" r="2864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51790" cy="75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47" r="2687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51790" cy="62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56" r="2687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51790" cy="751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47" r="2687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61315" cy="789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45" r="2422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大量事实证明，环境污染治理刻不容缓，据统计，全球每分钟约有</w:t>
      </w:r>
      <w:r>
        <w:rPr>
          <w:rFonts w:eastAsia="新宋体" w:cs="Times New Roman" w:ascii="Times New Roman" w:hAnsi="Times New Roman"/>
          <w:kern w:val="0"/>
          <w:szCs w:val="21"/>
        </w:rPr>
        <w:t>852.1</w:t>
      </w:r>
      <w:r>
        <w:rPr>
          <w:rFonts w:ascii="Times New Roman" w:hAnsi="Times New Roman" w:cs="Times New Roman" w:eastAsia="新宋体"/>
          <w:kern w:val="0"/>
          <w:szCs w:val="21"/>
        </w:rPr>
        <w:t>万吨污水排入江河湖海，把</w:t>
      </w:r>
      <w:r>
        <w:rPr>
          <w:rFonts w:eastAsia="新宋体" w:cs="Times New Roman" w:ascii="Times New Roman" w:hAnsi="Times New Roman"/>
          <w:kern w:val="0"/>
          <w:szCs w:val="21"/>
        </w:rPr>
        <w:t>852.1</w:t>
      </w:r>
      <w:r>
        <w:rPr>
          <w:rFonts w:ascii="Times New Roman" w:hAnsi="Times New Roman" w:cs="Times New Roman" w:eastAsia="新宋体"/>
          <w:kern w:val="0"/>
          <w:szCs w:val="21"/>
        </w:rPr>
        <w:t>万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8521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521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.521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.521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7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，是单项式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一件夹克衫先按成本价提高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标价，再将标价打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折出售，结果获利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元，设这件夹克衫的成本价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那么根据题意，所列方程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0.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0.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6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0.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0.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如图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长度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42465" cy="247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0" r="461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下列结论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同类项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不是单项式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比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解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设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自然数，则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075690" cy="38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0" r="82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或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在如图所示的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的月历表中，任意框出表中竖列上的三个相邻的数，这三个数的和不可能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80565" cy="1304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7" r="452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图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两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等于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66290" cy="256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5" r="468" b="3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如图所示的运算程序中，若开始输入的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值为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则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次输出的结果为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次输出的结果为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…，第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次输出的结果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94865" cy="704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0" r="428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的度数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04340" cy="1151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1" r="525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已知整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…满足下列条件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t>+2|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|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4|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|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正整数）依此类推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00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0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个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;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把答案写在题中横线上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若单项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3754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和是一个单项式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请阅读下面的诗句：“栖树一群鸦，鸦树不知数，四只栖一树，五只没处去，五只栖一树，闲了一棵树，请你仔细数，鸦树各几何？”诗中谈到的鸦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只，树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已知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°13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余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补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用火柴棒按如图所示的方式搭出新的图形，其中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图形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正方形，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图形有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个正方形，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图形有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正方形，则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图形中正方形的个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85665" cy="1018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5" r="207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个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解答应写出文字说明、证明步骤成演算步骤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计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|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整式与方程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[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方程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  <w:lang w:val="en-US" w:eastAsia="en-US"/>
        </w:rPr>
        <w:drawing>
          <wp:inline distT="0" distB="0" distL="0" distR="0">
            <wp:extent cx="37084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点，根据下列语句画图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画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平面内找到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使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点距离最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80540" cy="1304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7" r="543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一辆出租车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地出发，在一条东西走向的街道上往返，每次行驶的路程（记向东为正）记录如下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且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）：</w:t>
      </w:r>
    </w:p>
    <w:tbl>
      <w:tblPr>
        <w:tblW w:w="85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一次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二次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三次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四次</w:t>
            </w:r>
          </w:p>
        </w:tc>
      </w:tr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/>
              </w:rPr>
              <w:t>x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lang w:val="en-US" w:eastAsia="en-US"/>
              </w:rPr>
              <w:drawing>
                <wp:inline distT="0" distB="0" distL="0" distR="0">
                  <wp:extent cx="313690" cy="3327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105" r="2778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/>
              </w:rPr>
              <w:t>x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写出这辆出租车每次行驶的方向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经过连续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次行驶后，这辆出租车所在的位置（结果可用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表示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这辆出租车一共行驶了多少路程（结果用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表示）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观察下列各式，并完成填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用文字补全上述规律：把一个两位数的个位数字和十位数字交换位置，原数与所得新数的差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倍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请用含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等式表示上述规律，并说明它的正确性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某主题公园的门票价格规定如下表：</w:t>
      </w:r>
    </w:p>
    <w:tbl>
      <w:tblPr>
        <w:tblW w:w="6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0"/>
        <w:gridCol w:w="1395"/>
        <w:gridCol w:w="1575"/>
        <w:gridCol w:w="1710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购票张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人以上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每人门票价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.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某校初一甲、乙两班共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人去游主题公园，如果两班都以班为单位分别购票，则一共需付</w:t>
      </w:r>
      <w:r>
        <w:rPr>
          <w:rFonts w:eastAsia="新宋体" w:cs="Times New Roman" w:ascii="Times New Roman" w:hAnsi="Times New Roman"/>
          <w:kern w:val="0"/>
          <w:szCs w:val="21"/>
        </w:rPr>
        <w:t>496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两班联合作为一个团体购票，可节约多少钱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甲班人数多于乙班人数，求两班各有多少名学生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数轴上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原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的一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所表示的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ascii="Times New Roman" w:hAnsi="Times New Roman" w:cs="Times New Roman" w:eastAsia="新宋体"/>
          <w:kern w:val="0"/>
          <w:szCs w:val="21"/>
        </w:rPr>
        <w:t>上一点，且满足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所表示的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位长度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秒的速度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沿数轴向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方向匀速运动，同时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单位长度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秒的速度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沿数轴向右匀速运动，并设运动时间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秒，问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为多少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两点重合．并求出此时数轴上所表示的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494915" cy="20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64" r="388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河北省保定市涞水县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,1-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;7-1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满分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给出的四个选项中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只有一项是符合题目要求的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逐项计算，再由负数的定义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为负数的是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相反数和绝对值的计算，掌握绝对值的计算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只有符号不同的两个数互为相反数，可得一个数的相反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相反数为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相反数，在一个数的前面加上负号就是这个数的相反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合并同类项得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，于是可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进行判断；由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不是同类项，不能合并，则可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进行判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不能合并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正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合并同类项：把同类项的系数相加减，字母和字母的指数不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代入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得到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解之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代入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解，正确掌握解一元一次方程的方法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面动成体，梯形绕下底边旋转是圆锥加圆柱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梯形绕下底边旋转是圆锥加圆柱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点、线、面、体，利用面动成体，直角三角形绕直角边旋转是圆锥，矩形绕边旋转是圆柱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852.1</w:t>
      </w:r>
      <w:r>
        <w:rPr>
          <w:rFonts w:ascii="Times New Roman" w:hAnsi="Times New Roman" w:cs="Times New Roman" w:eastAsia="新宋体"/>
          <w:kern w:val="0"/>
          <w:szCs w:val="21"/>
        </w:rPr>
        <w:t>万＝</w:t>
      </w:r>
      <w:r>
        <w:rPr>
          <w:rFonts w:eastAsia="新宋体" w:cs="Times New Roman" w:ascii="Times New Roman" w:hAnsi="Times New Roman"/>
          <w:kern w:val="0"/>
          <w:szCs w:val="21"/>
        </w:rPr>
        <w:t>8.521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单项式的定义：数或字母的积组成的式子叫做单项式，单独的一个数或字母也是单项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，是单项式的有：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单项式的定义，解题的关键是熟记定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这件夹克衫的成本价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根据售价＝成本价</w:t>
      </w:r>
      <w:r>
        <w:rPr>
          <w:rFonts w:eastAsia="新宋体" w:cs="Times New Roman" w:ascii="Times New Roman" w:hAnsi="Times New Roman"/>
          <w:kern w:val="0"/>
          <w:szCs w:val="21"/>
        </w:rPr>
        <w:t>+36</w:t>
      </w:r>
      <w:r>
        <w:rPr>
          <w:rFonts w:ascii="Times New Roman" w:hAnsi="Times New Roman" w:cs="Times New Roman" w:eastAsia="新宋体"/>
          <w:kern w:val="0"/>
          <w:szCs w:val="21"/>
        </w:rPr>
        <w:t>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此题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这件夹克衫的成本价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依题意，得：</w:t>
      </w:r>
      <w:r>
        <w:rPr>
          <w:rFonts w:eastAsia="新宋体" w:cs="Times New Roman" w:ascii="Times New Roman" w:hAnsi="Times New Roman"/>
          <w:kern w:val="0"/>
          <w:szCs w:val="21"/>
        </w:rPr>
        <w:t>0.7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0.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由实际问题抽象出一元一次方程，找准等量关系，正确列出一元一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线段中点的定义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，利用线段的和差关系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长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，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两点间的距离，线段中点的定义，熟练运用线段的和差求线段的长度是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同类项、单项式、有理数的大小比较、一元一次方程的解逐个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同类项，故本选项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单项式，故本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故本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是方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解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不是方程的解，故本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同类项、单项式、有理数的大小比较、一元一次方程的解，能熟记知识点的内容是解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奇数和偶数两种情况，根据有理数乘方运算法则计算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若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奇数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也是奇数，此时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075690" cy="3898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90" r="82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若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偶数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也为偶数，此时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075690" cy="389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90" r="82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有理数的乘方，解题的关键是掌握有理数的乘方的运算法则和分类讨论思想的运算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日历中竖列相邻三个数的特点，用代数式表示出三个竖列相邻数的和，根据日历上的数字都是整数，其和为整数可得结论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数列中中间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上面的数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，下面的数为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7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题意，竖列中三个相邻的数的和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于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不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整倍数，所以三个数的和不可能是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日历上竖列相邻数的特点及一元一次方程的应用．找到竖列上相邻三个数的特点是解决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得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）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求出方程的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）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求两点之间的距离，能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方程是解此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通过计算发现数据之间的规律，利用规律推理具体数的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次输出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次开始，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三个数循环一次，所以（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1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学生的计算和推理能力，找出数据循环的规律，难点是找出规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的度数是多少；然后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的度数，即可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的度数是多少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角的计算，以及角平分线的定义和应用，要熟练掌握，解答此题的关键是要明确：角平分线可以得到两个相等的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已知条件代入求出数据，再找出数据之间的规律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代入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依此类推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类比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×1010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01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学生代数求值，通过观察发现数据之间的规律，关键是找出规律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个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;</w:t>
      </w:r>
      <w:r>
        <w:rPr>
          <w:rFonts w:ascii="Times New Roman" w:hAnsi="Times New Roman" w:cs="Times New Roman" w:eastAsia="新宋体"/>
          <w:b/>
          <w:kern w:val="0"/>
          <w:szCs w:val="21"/>
        </w:rPr>
        <w:t>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把答案写在题中横线上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因单项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3754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和是一个单项式，说明单项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3754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能合并，即是同类项，结合同类项的定义中相同字母的指数也相同的条件，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，再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单项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3754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的和是一个单项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单项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3754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05" r="13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是同类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对同类项定义的考查，同类项的定义是所含有的字母相同，并且相同字母的指数也相同的项叫同类项．特别注意运用同类项的定义中相同字母的指数也相同的条件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涉及两种分配方法，关键是不管怎么分配鸦的总数是不变的，可设树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棵，即可列方程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树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棵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依题意列方程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树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棵，鸦的个数为：</w:t>
      </w:r>
      <w:r>
        <w:rPr>
          <w:rFonts w:eastAsia="新宋体" w:cs="Times New Roman" w:ascii="Times New Roman" w:hAnsi="Times New Roman"/>
          <w:kern w:val="0"/>
          <w:szCs w:val="21"/>
        </w:rPr>
        <w:t>10×4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典型的分配问题．不管怎么分配鸦的个数是不变的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余角及补角的定义进行计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°13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余角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2°13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°47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补角是：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2°13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7°47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7°47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7°47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余角及补角的定义，如果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（直角），就说这两个角互为余角．如果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（平角），就说这两个角互为补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图形中正方形的个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5+1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图形中正方形的个数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5+1</w:t>
      </w:r>
      <w:r>
        <w:rPr>
          <w:rFonts w:ascii="Times New Roman" w:hAnsi="Times New Roman" w:cs="Times New Roman" w:eastAsia="新宋体"/>
          <w:kern w:val="0"/>
          <w:szCs w:val="21"/>
        </w:rPr>
        <w:t>，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图形中正方形的个数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5+1</w:t>
      </w:r>
      <w:r>
        <w:rPr>
          <w:rFonts w:ascii="Times New Roman" w:hAnsi="Times New Roman" w:cs="Times New Roman" w:eastAsia="新宋体"/>
          <w:kern w:val="0"/>
          <w:szCs w:val="21"/>
        </w:rPr>
        <w:t>，……据此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图形中正方形的个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5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图形中正方形的个数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5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图形中正方形的个数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5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图形中正方形的个数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图形的变化规律，解题的关键是首先应找出图形哪些部分发生了变化，是按照什么规律变化的，通过分析找到各部分的变化规律后直接利用规律求解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个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,</w:t>
      </w:r>
      <w:r>
        <w:rPr>
          <w:rFonts w:ascii="Times New Roman" w:hAnsi="Times New Roman" w:cs="Times New Roman" w:eastAsia="新宋体"/>
          <w:b/>
          <w:kern w:val="0"/>
          <w:szCs w:val="21"/>
        </w:rPr>
        <w:t>解答应写出文字说明、证明步骤成演算步骤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先算乘方，再算乘除，最后算加减；同级运算，应按从左到右的顺序进行计算；如果有括号，要先做括号内的运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算乘方，再算乘除，最后算加减；同级运算，应按从左到右的顺序进行计算；如果有括号，要先做括号内的运算．注意乘法分配律的简便计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3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×3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|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05" r="255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有理数的混合运算，有理数混合运算顺序：先算乘方，再算乘除，最后算加减；同级运算，应按从左到右的顺序进行计算；如果有括号，要先做括号内的运算．进行有理数的混合运算时，注意各个运算律的运用，使运算过程得到简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先去掉括号，然后合并同类项，再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代入进行计算即可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去分母、去括号，再移项，合并同类项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7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代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7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7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2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整式加减，先化简然后再代入数据进行求值更加简便，整式的加减实质就是去括号，合并同类项的运算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利用直线的定义得出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利用射线的定义得出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，其交点即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即为所求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所示，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即为所求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所示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即为所求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447290" cy="17710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20" r="396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直线、射线、线段的定义及性质，解答此题的关键是熟知：直线向两方无限延伸；射线向一方无限延伸；线段有两个端点画出图形即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为原点，根据数的符号即可判断车的行驶方向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将四次行驶路程（包括方向）相加，根据判断出租车的位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将四次行驶路程的绝对值相加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解：第一次是向东，第二次是向西，第三次是向东，第四次是向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136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105" r="277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kern w:val="0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且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经过连续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次行驶后，这辆出租车所在的位置是向东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：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136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105" r="277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|+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|+|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4704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辆出租车一共行驶了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4704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的路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整式的加减，绝对值等知识点的应用，主要考查将实际问题转化为数学问题能力，用数学解决实际问题，题型较好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通过观察找出等式之间的关系，容易得：两位数﹣十位与个位互换的两位数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</w:rPr>
        <w:t>（十位数字﹣个位数字），代入数就可以得出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总结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可以得出答案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字母代替数字，再用多项式的去括号合并同类项可以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（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观察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各式，可发现：原两位数﹣十位与个位互换的两位数＝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</w:rPr>
        <w:t>（原两位数的十位数字﹣原两位数的个位数字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故答案为：原数十位数字与个位数字的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设原数十位数字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个位数字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则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学生的通过观察发现规律，并熟练进行整式加减运算，即去括号和合并同类项，关键是发现规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节约费用＝</w:t>
      </w:r>
      <w:r>
        <w:rPr>
          <w:rFonts w:eastAsia="新宋体" w:cs="Times New Roman" w:ascii="Times New Roman" w:hAnsi="Times New Roman"/>
          <w:kern w:val="0"/>
          <w:szCs w:val="21"/>
        </w:rPr>
        <w:t>4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总人数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每张门票价钱，即可求出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甲班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名学生，则乙班有（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名学生，由</w:t>
      </w:r>
      <w:r>
        <w:rPr>
          <w:rFonts w:eastAsia="新宋体" w:cs="Times New Roman" w:ascii="Times New Roman" w:hAnsi="Times New Roman"/>
          <w:kern w:val="0"/>
          <w:szCs w:val="21"/>
        </w:rPr>
        <w:t>4.5×105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496</w:t>
      </w:r>
      <w:r>
        <w:rPr>
          <w:rFonts w:ascii="Times New Roman" w:hAnsi="Times New Roman" w:cs="Times New Roman" w:eastAsia="新宋体"/>
          <w:kern w:val="0"/>
          <w:szCs w:val="21"/>
        </w:rPr>
        <w:t>可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，再根据总价＝</w:t>
      </w:r>
      <w:r>
        <w:rPr>
          <w:rFonts w:eastAsia="新宋体" w:cs="Times New Roman" w:ascii="Times New Roman" w:hAnsi="Times New Roman"/>
          <w:kern w:val="0"/>
          <w:szCs w:val="21"/>
        </w:rPr>
        <w:t>4.5×</w:t>
      </w:r>
      <w:r>
        <w:rPr>
          <w:rFonts w:ascii="Times New Roman" w:hAnsi="Times New Roman" w:cs="Times New Roman" w:eastAsia="新宋体"/>
          <w:kern w:val="0"/>
          <w:szCs w:val="21"/>
        </w:rPr>
        <w:t>甲班人数</w:t>
      </w:r>
      <w:r>
        <w:rPr>
          <w:rFonts w:eastAsia="新宋体" w:cs="Times New Roman" w:ascii="Times New Roman" w:hAnsi="Times New Roman"/>
          <w:kern w:val="0"/>
          <w:szCs w:val="21"/>
        </w:rPr>
        <w:t>+5×</w:t>
      </w:r>
      <w:r>
        <w:rPr>
          <w:rFonts w:ascii="Times New Roman" w:hAnsi="Times New Roman" w:cs="Times New Roman" w:eastAsia="新宋体"/>
          <w:kern w:val="0"/>
          <w:szCs w:val="21"/>
        </w:rPr>
        <w:t>乙班人数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解之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（元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如果两班联合作为一个团体购票，可节约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元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甲班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名学生，则乙班有（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名学生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4.5×10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2.5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49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9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班有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名学生，乙班有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名学生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应用，解题的关键是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数量关系，列式计算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找准等量关系，正确列出一元一次方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即可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列出方程即可解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由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运动路程＝</w:t>
      </w:r>
      <w:r>
        <w:rPr>
          <w:rFonts w:eastAsia="新宋体" w:cs="Times New Roman" w:ascii="Times New Roman" w:hAnsi="Times New Roman"/>
          <w:kern w:val="0"/>
          <w:szCs w:val="21"/>
        </w:rPr>
        <w:t>18+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运动路程，可列方程，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所表示的数分别是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O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6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所表示的数是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题意得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+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两点重合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此时数轴上所表示的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eastAsia="新宋体" w:cs="Times New Roman" w:ascii="Times New Roman" w:hAnsi="Times New Roman"/>
          <w:kern w:val="0"/>
          <w:szCs w:val="21"/>
        </w:rPr>
        <w:t>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一元一次方程的应用，实数与数轴以及数轴上两点之间距离公式的运用，找等量关系列出方程是解决问题的关键，属于中考常考题型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4.jpeg"/><Relationship Id="rId40" Type="http://schemas.openxmlformats.org/officeDocument/2006/relationships/image" Target="media/image37.jpeg"/><Relationship Id="rId41" Type="http://schemas.openxmlformats.org/officeDocument/2006/relationships/image" Target="media/image14.jpeg"/><Relationship Id="rId42" Type="http://schemas.openxmlformats.org/officeDocument/2006/relationships/image" Target="media/image38.jpeg"/><Relationship Id="rId43" Type="http://schemas.openxmlformats.org/officeDocument/2006/relationships/image" Target="media/image14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0.jpeg"/><Relationship Id="rId47" Type="http://schemas.openxmlformats.org/officeDocument/2006/relationships/image" Target="media/image40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33.jpeg"/><Relationship Id="rId51" Type="http://schemas.openxmlformats.org/officeDocument/2006/relationships/image" Target="media/image3.jpeg"/><Relationship Id="rId52" Type="http://schemas.openxmlformats.org/officeDocument/2006/relationships/image" Target="media/image42.jpeg"/><Relationship Id="rId53" Type="http://schemas.openxmlformats.org/officeDocument/2006/relationships/image" Target="media/image42.jpeg"/><Relationship Id="rId54" Type="http://schemas.openxmlformats.org/officeDocument/2006/relationships/image" Target="media/image42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7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50.jpeg"/><Relationship Id="rId65" Type="http://schemas.openxmlformats.org/officeDocument/2006/relationships/image" Target="media/image50.jpeg"/><Relationship Id="rId66" Type="http://schemas.openxmlformats.org/officeDocument/2006/relationships/image" Target="media/image50.jpeg"/><Relationship Id="rId67" Type="http://schemas.openxmlformats.org/officeDocument/2006/relationships/image" Target="media/image30.jpeg"/><Relationship Id="rId68" Type="http://schemas.openxmlformats.org/officeDocument/2006/relationships/image" Target="media/image51.jpeg"/><Relationship Id="rId69" Type="http://schemas.openxmlformats.org/officeDocument/2006/relationships/image" Target="media/image51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39:00Z</dcterms:created>
  <dc:creator/>
  <dc:description/>
  <dc:language>en-US</dc:language>
  <cp:lastModifiedBy>微软用户</cp:lastModifiedBy>
  <cp:lastPrinted>2019-04-12T18:39:00Z</cp:lastPrinted>
  <dcterms:modified xsi:type="dcterms:W3CDTF">2019-04-12T02:59:00Z</dcterms:modified>
  <cp:revision>2</cp:revision>
  <dc:subject/>
  <dc:title/>
</cp:coreProperties>
</file>