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ind w:firstLine="2530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  <w:t>2018-2019</w:t>
      </w:r>
      <w:r>
        <w:rPr>
          <w:rFonts w:ascii="楷体" w:hAnsi="楷体" w:cs="宋体" w:eastAsia="楷体"/>
          <w:b/>
          <w:sz w:val="36"/>
          <w:szCs w:val="36"/>
        </w:rPr>
        <w:t>学年度第一学期期末</w:t>
      </w:r>
    </w:p>
    <w:p>
      <w:pPr>
        <w:pStyle w:val="Normal1"/>
        <w:bidi w:val="0"/>
        <w:spacing w:lineRule="auto" w:line="360"/>
        <w:ind w:left="900" w:firstLine="2168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八年级语文（人教版）</w:t>
      </w:r>
    </w:p>
    <w:p>
      <w:pPr>
        <w:pStyle w:val="Normal1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闭卷考试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考试时间：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分钟</w:t>
      </w:r>
      <w:r>
        <w:rPr>
          <w:rFonts w:ascii="Times New Roman" w:hAnsi="Times New Roman" w:cs="Times New Roman"/>
          <w:szCs w:val="21"/>
        </w:rPr>
        <w:t>；试卷总分：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1"/>
        <w:bidi w:val="0"/>
        <w:spacing w:lineRule="auto" w:line="360"/>
        <w:ind w:left="181" w:firstLine="262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班级：</w:t>
      </w:r>
      <w:r>
        <w:rPr>
          <w:rFonts w:cs="Times New Roman" w:ascii="Times New Roman" w:hAnsi="Times New Roman"/>
          <w:b/>
          <w:szCs w:val="21"/>
        </w:rPr>
        <w:t>_______</w:t>
      </w:r>
      <w:r>
        <w:rPr>
          <w:rFonts w:ascii="Times New Roman" w:hAnsi="Times New Roman" w:cs="Times New Roman"/>
          <w:b/>
          <w:szCs w:val="21"/>
        </w:rPr>
        <w:t>姓名：</w:t>
      </w:r>
      <w:r>
        <w:rPr>
          <w:rFonts w:cs="Times New Roman" w:ascii="Times New Roman" w:hAnsi="Times New Roman"/>
          <w:b/>
          <w:szCs w:val="21"/>
        </w:rPr>
        <w:t>_______</w:t>
      </w:r>
      <w:r>
        <w:rPr>
          <w:rFonts w:ascii="Times New Roman" w:hAnsi="Times New Roman" w:cs="Times New Roman"/>
          <w:b/>
          <w:szCs w:val="21"/>
        </w:rPr>
        <w:t>考号：</w:t>
      </w:r>
      <w:r>
        <w:rPr>
          <w:rFonts w:cs="Times New Roman" w:ascii="Times New Roman" w:hAnsi="Times New Roman"/>
          <w:b/>
          <w:szCs w:val="21"/>
        </w:rPr>
        <w:t>_______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意事项：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答题前填写好自己的姓名、班级、考号等信息</w:t>
      </w:r>
    </w:p>
    <w:p>
      <w:pPr>
        <w:pStyle w:val="Normal1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请将答案正确填写在答题卡上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8"/>
        <w:gridCol w:w="1418"/>
        <w:gridCol w:w="1418"/>
      </w:tblGrid>
      <w:tr>
        <w:trPr>
          <w:trHeight w:val="4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1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基础知识积累及运用（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加点字注音完全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伎</w:t>
      </w:r>
      <w:r>
        <w:rPr>
          <w:rFonts w:ascii="宋体" w:hAnsi="宋体" w:cs="宋体"/>
          <w:szCs w:val="21"/>
        </w:rPr>
        <w:t>俩（</w:t>
      </w:r>
      <w:r>
        <w:rPr>
          <w:rFonts w:cs="宋体" w:ascii="宋体" w:hAnsi="宋体"/>
          <w:szCs w:val="21"/>
        </w:rPr>
        <w:t>jì</w:t>
      </w:r>
      <w:r>
        <w:rPr>
          <w:rFonts w:ascii="宋体" w:hAnsi="宋体" w:cs="宋体"/>
          <w:szCs w:val="21"/>
        </w:rPr>
        <w:t xml:space="preserve">）       </w:t>
      </w:r>
      <w:r>
        <w:rPr>
          <w:rFonts w:ascii="宋体" w:hAnsi="宋体" w:cs="宋体"/>
          <w:szCs w:val="21"/>
          <w:em w:val="underDot"/>
        </w:rPr>
        <w:t>仲</w:t>
      </w:r>
      <w:r>
        <w:rPr>
          <w:rFonts w:ascii="宋体" w:hAnsi="宋体" w:cs="宋体"/>
          <w:szCs w:val="21"/>
        </w:rPr>
        <w:t>裁（</w:t>
      </w:r>
      <w:r>
        <w:rPr>
          <w:rFonts w:cs="宋体" w:ascii="宋体" w:hAnsi="宋体"/>
          <w:szCs w:val="21"/>
        </w:rPr>
        <w:t>zhōng</w:t>
      </w:r>
      <w:r>
        <w:rPr>
          <w:rFonts w:ascii="宋体" w:hAnsi="宋体" w:cs="宋体"/>
          <w:szCs w:val="21"/>
        </w:rPr>
        <w:t xml:space="preserve">）        </w:t>
      </w:r>
      <w:r>
        <w:rPr>
          <w:rFonts w:ascii="宋体" w:hAnsi="宋体" w:cs="宋体"/>
          <w:szCs w:val="21"/>
          <w:em w:val="underDot"/>
        </w:rPr>
        <w:t xml:space="preserve"> 畸</w:t>
      </w:r>
      <w:r>
        <w:rPr>
          <w:rFonts w:ascii="宋体" w:hAnsi="宋体" w:cs="宋体"/>
          <w:szCs w:val="21"/>
        </w:rPr>
        <w:t>形（</w:t>
      </w:r>
      <w:r>
        <w:rPr>
          <w:rFonts w:cs="宋体" w:ascii="宋体" w:hAnsi="宋体"/>
          <w:szCs w:val="21"/>
        </w:rPr>
        <w:t>jī</w:t>
      </w:r>
      <w:r>
        <w:rPr>
          <w:rFonts w:ascii="宋体" w:hAnsi="宋体" w:cs="宋体"/>
          <w:szCs w:val="21"/>
        </w:rPr>
        <w:t xml:space="preserve">）          </w:t>
      </w:r>
      <w:r>
        <w:rPr>
          <w:rFonts w:ascii="宋体" w:hAnsi="宋体" w:cs="宋体"/>
          <w:szCs w:val="21"/>
          <w:em w:val="underDot"/>
        </w:rPr>
        <w:t>遒</w:t>
      </w:r>
      <w:r>
        <w:rPr>
          <w:rFonts w:ascii="宋体" w:hAnsi="宋体" w:cs="宋体"/>
          <w:szCs w:val="21"/>
        </w:rPr>
        <w:t>劲（</w:t>
      </w:r>
      <w:r>
        <w:rPr>
          <w:rFonts w:cs="宋体" w:ascii="宋体" w:hAnsi="宋体"/>
          <w:szCs w:val="21"/>
        </w:rPr>
        <w:t>qiú</w:t>
      </w:r>
      <w:r>
        <w:rPr>
          <w:rFonts w:ascii="宋体" w:hAnsi="宋体" w:cs="宋体"/>
          <w:szCs w:val="21"/>
        </w:rPr>
        <w:t>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不</w:t>
      </w:r>
      <w:r>
        <w:rPr>
          <w:rFonts w:ascii="宋体" w:hAnsi="宋体" w:cs="宋体"/>
          <w:szCs w:val="21"/>
          <w:em w:val="underDot"/>
        </w:rPr>
        <w:t>逊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ùn</w:t>
      </w:r>
      <w:r>
        <w:rPr>
          <w:rFonts w:ascii="宋体" w:hAnsi="宋体" w:cs="宋体"/>
          <w:szCs w:val="21"/>
        </w:rPr>
        <w:t>）      寒</w:t>
      </w:r>
      <w:r>
        <w:rPr>
          <w:rFonts w:ascii="宋体" w:hAnsi="宋体" w:cs="宋体"/>
          <w:szCs w:val="21"/>
          <w:em w:val="underDot"/>
        </w:rPr>
        <w:t>噤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ìn</w:t>
      </w:r>
      <w:r>
        <w:rPr>
          <w:rFonts w:ascii="宋体" w:hAnsi="宋体" w:cs="宋体"/>
          <w:szCs w:val="21"/>
        </w:rPr>
        <w:t>）          边</w:t>
      </w:r>
      <w:r>
        <w:rPr>
          <w:rFonts w:ascii="宋体" w:hAnsi="宋体" w:cs="宋体"/>
          <w:szCs w:val="21"/>
          <w:em w:val="underDot"/>
        </w:rPr>
        <w:t>陲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húi</w:t>
      </w:r>
      <w:r>
        <w:rPr>
          <w:rFonts w:ascii="宋体" w:hAnsi="宋体" w:cs="宋体"/>
          <w:szCs w:val="21"/>
        </w:rPr>
        <w:t>）         踌</w:t>
      </w:r>
      <w:r>
        <w:rPr>
          <w:rFonts w:ascii="宋体" w:hAnsi="宋体" w:cs="宋体"/>
          <w:szCs w:val="21"/>
          <w:em w:val="underDot"/>
        </w:rPr>
        <w:t>躇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hú</w:t>
      </w:r>
      <w:r>
        <w:rPr>
          <w:rFonts w:ascii="宋体" w:hAnsi="宋体" w:cs="宋体"/>
          <w:szCs w:val="21"/>
        </w:rPr>
        <w:t>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em w:val="underDot"/>
        </w:rPr>
        <w:t>召</w:t>
      </w:r>
      <w:r>
        <w:rPr>
          <w:rFonts w:ascii="宋体" w:hAnsi="宋体" w:cs="宋体"/>
          <w:szCs w:val="21"/>
        </w:rPr>
        <w:t>唤（</w:t>
      </w:r>
      <w:r>
        <w:rPr>
          <w:rFonts w:cs="宋体" w:ascii="宋体" w:hAnsi="宋体"/>
          <w:szCs w:val="21"/>
        </w:rPr>
        <w:t>zhāo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角</w:t>
      </w:r>
      <w:r>
        <w:rPr>
          <w:rFonts w:ascii="宋体" w:hAnsi="宋体" w:cs="宋体"/>
          <w:szCs w:val="21"/>
        </w:rPr>
        <w:t>逐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jué</w:t>
      </w:r>
      <w:r>
        <w:rPr>
          <w:rFonts w:ascii="宋体" w:hAnsi="宋体" w:cs="宋体"/>
          <w:szCs w:val="21"/>
        </w:rPr>
        <w:t xml:space="preserve">）          </w:t>
      </w:r>
      <w:r>
        <w:rPr>
          <w:rFonts w:ascii="宋体" w:hAnsi="宋体" w:cs="宋体"/>
          <w:szCs w:val="21"/>
          <w:em w:val="underDot"/>
        </w:rPr>
        <w:t>舐</w:t>
      </w:r>
      <w:r>
        <w:rPr>
          <w:rFonts w:ascii="宋体" w:hAnsi="宋体" w:cs="宋体"/>
          <w:szCs w:val="21"/>
        </w:rPr>
        <w:t>犊情深（</w:t>
      </w:r>
      <w:r>
        <w:rPr>
          <w:rFonts w:cs="宋体" w:ascii="宋体" w:hAnsi="宋体"/>
          <w:szCs w:val="21"/>
        </w:rPr>
        <w:t>shì</w:t>
      </w:r>
      <w:r>
        <w:rPr>
          <w:rFonts w:ascii="宋体" w:hAnsi="宋体" w:cs="宋体"/>
          <w:szCs w:val="21"/>
        </w:rPr>
        <w:t>）      星</w:t>
      </w:r>
      <w:r>
        <w:rPr>
          <w:rFonts w:ascii="宋体" w:hAnsi="宋体" w:cs="宋体"/>
          <w:szCs w:val="21"/>
          <w:em w:val="underDot"/>
        </w:rPr>
        <w:t>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iù</w:t>
      </w:r>
      <w:r>
        <w:rPr>
          <w:rFonts w:ascii="宋体" w:hAnsi="宋体" w:cs="宋体"/>
          <w:szCs w:val="21"/>
        </w:rPr>
        <w:t>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奔</w:t>
      </w:r>
      <w:r>
        <w:rPr>
          <w:rFonts w:ascii="宋体" w:hAnsi="宋体" w:cs="宋体"/>
          <w:szCs w:val="21"/>
          <w:em w:val="underDot"/>
        </w:rPr>
        <w:t>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āng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犷</w:t>
      </w:r>
      <w:r>
        <w:rPr>
          <w:rFonts w:ascii="宋体" w:hAnsi="宋体" w:cs="宋体"/>
          <w:szCs w:val="21"/>
        </w:rPr>
        <w:t xml:space="preserve">悍 </w:t>
      </w:r>
      <w:r>
        <w:rPr>
          <w:rFonts w:cs="宋体" w:ascii="宋体" w:hAnsi="宋体"/>
          <w:szCs w:val="21"/>
        </w:rPr>
        <w:t xml:space="preserve">(guǎng)         </w:t>
      </w:r>
      <w:r>
        <w:rPr>
          <w:rFonts w:ascii="宋体" w:hAnsi="宋体" w:cs="宋体"/>
          <w:szCs w:val="21"/>
          <w:em w:val="underDot"/>
        </w:rPr>
        <w:t>翌</w:t>
      </w:r>
      <w:r>
        <w:rPr>
          <w:rFonts w:ascii="宋体" w:hAnsi="宋体" w:cs="宋体"/>
          <w:szCs w:val="21"/>
        </w:rPr>
        <w:t>日（</w:t>
      </w:r>
      <w:r>
        <w:rPr>
          <w:rFonts w:cs="宋体" w:ascii="宋体" w:hAnsi="宋体"/>
          <w:szCs w:val="21"/>
        </w:rPr>
        <w:t>yì</w:t>
      </w:r>
      <w:r>
        <w:rPr>
          <w:rFonts w:ascii="宋体" w:hAnsi="宋体" w:cs="宋体"/>
          <w:szCs w:val="21"/>
        </w:rPr>
        <w:t xml:space="preserve">）           </w:t>
      </w:r>
      <w:r>
        <w:rPr>
          <w:rFonts w:ascii="宋体" w:hAnsi="宋体" w:cs="宋体"/>
          <w:szCs w:val="21"/>
          <w:em w:val="underDot"/>
        </w:rPr>
        <w:t>栈</w:t>
      </w:r>
      <w:r>
        <w:rPr>
          <w:rFonts w:ascii="宋体" w:hAnsi="宋体" w:cs="宋体"/>
          <w:szCs w:val="21"/>
        </w:rPr>
        <w:t>桥（</w:t>
      </w:r>
      <w:r>
        <w:rPr>
          <w:rFonts w:cs="宋体" w:ascii="宋体" w:hAnsi="宋体"/>
          <w:szCs w:val="21"/>
        </w:rPr>
        <w:t>zhàn</w:t>
      </w:r>
      <w:r>
        <w:rPr>
          <w:rFonts w:ascii="宋体" w:hAnsi="宋体" w:cs="宋体"/>
          <w:szCs w:val="21"/>
        </w:rPr>
        <w:t>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词语书写没有错别字的一项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干躁  坚固  丝毫不动  挥臂助阵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琢磨  绢本  珠光宝气  亭台轩谢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拓展  题拔  交头接耳  雨后彩虹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酒肆  臃肿  内忧外患  无暇一顾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（题文）下列句子没有语病的一项是（　 　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自从国家公布了“全面取消漫游费”的政策后，迅速引发了社会各个方面的热议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《大圣归来》上映时，电影院内坐满了人，只有一个位子还空着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三月三”期间，我市进行了特色鲜明、丰富多彩的传播壮乡文化的活动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中国首位歼－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女飞行员余旭的奉献精神深深地感动了我们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文学常识的表述有误的一项是（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《孟子》是记录孟子言行的著作，共七篇，一般认为是孟子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及其弟子万章、公孙丑等人共同编著的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《周亚夫军细柳》的作者司马迁是西汉历史学家。他所撰写的《史记》是我国第一部编年体通史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强项令》选自《后汉书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酷吏传》，作者范晔，南朝宋史学家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雁门太守行》一诗的作者是唐代诗人李贺，有“诗鬼”之称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根据语段内容，对画线病句的修改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素有“明代《清明上河图》”之称的国宝级画卷《南都繁会图》，淋漓尽致地展现了明朝永乐年间都城的繁盛景象。据悉，该图作为国家一级文物被国家博物院馆藏，从未正式整体亮相过。《</w:t>
      </w:r>
      <w:r>
        <w:rPr>
          <w:rFonts w:cs="宋体" w:ascii="宋体" w:hAnsi="宋体"/>
          <w:szCs w:val="21"/>
        </w:rPr>
        <w:t>1699·</w:t>
      </w:r>
      <w:r>
        <w:rPr>
          <w:rFonts w:ascii="宋体" w:hAnsi="宋体" w:cs="宋体"/>
          <w:szCs w:val="21"/>
        </w:rPr>
        <w:t>桃花扇》剧组辗转得到了《南都繁会图》的图片使用权，从而得以把《南都繁会图》作为舞台背景。通过灯光变化，</w:t>
      </w:r>
      <w:r>
        <w:rPr>
          <w:rFonts w:ascii="宋体" w:hAnsi="宋体" w:cs="宋体"/>
          <w:szCs w:val="21"/>
          <w:u w:val="single"/>
        </w:rPr>
        <w:t>使画中明代秦淮两岸、南京城内的风光再度得以全面的展示</w:t>
      </w:r>
      <w:r>
        <w:rPr>
          <w:rFonts w:ascii="宋体" w:hAnsi="宋体" w:cs="宋体"/>
          <w:szCs w:val="21"/>
        </w:rPr>
        <w:t>，美轮美奂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使画中明代秦淮两岸、南京城内的风光得以充分展示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画中明代秦淮两岸、南京城内的风光再度得以全面展示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秦淮两岸、南京城内的风光再度得以全面展示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画中明代秦淮两岸、南京城内的风光得以充分展示</w:t>
      </w:r>
    </w:p>
    <w:p>
      <w:pPr>
        <w:pStyle w:val="Normal1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名著阅读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《昆虫记》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国昆虫学家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创作的一部引人入胜的书。作者通过长期的观察与实验，真实地记录了昆虫鲜为人知的生活习性。《昆虫记》堪称科学与文学完美结合的典范，无愧于“</w:t>
      </w:r>
      <w:r>
        <w:rPr>
          <w:rFonts w:cs="宋体" w:ascii="宋体" w:hAnsi="宋体"/>
          <w:szCs w:val="21"/>
        </w:rPr>
        <w:t>______________”</w:t>
      </w:r>
      <w:r>
        <w:rPr>
          <w:rFonts w:ascii="宋体" w:hAnsi="宋体" w:cs="宋体"/>
          <w:szCs w:val="21"/>
        </w:rPr>
        <w:t>之美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《西游记》中，在孙悟空因偷吃蟠桃、盗饮御酒、窃走仙丹被捉住之后，又发生了哪些事？最后他是怎样被降伏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</w:t>
      </w:r>
    </w:p>
    <w:p>
      <w:pPr>
        <w:pStyle w:val="Normal1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、综合性学习。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每个人都有理想和追求，都有自己的梦想。现在，大家都在讨论“中国梦”，我认为，实现中华民族伟大复兴，就是中华民族近代以来最伟大的梦想。这个梦想，凝聚了几代中国人的夙愿，体现了中华民族和中国人民的整体利益，是每一个中华儿女的共同期盼。历史告诉我们，每个人的前途命运都与国家和民族的前途命运紧密相连。</w:t>
      </w:r>
      <w:bookmarkStart w:id="0" w:name="_GoBack"/>
      <w:bookmarkEnd w:id="0"/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根据以上文字，概括“中国梦”的含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_______________________________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请根据示例，简要讲述一下你的“中国梦”。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：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人：工作稳定，生活安宁，家庭幸福，社会和谐，这就是我的“中国梦”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农民：种好田地，有个好收成，让更多的年轻人爱上土地，这就是我的“中国梦”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：</w:t>
      </w:r>
      <w:r>
        <w:rPr>
          <w:rFonts w:cs="宋体" w:ascii="宋体" w:hAnsi="宋体"/>
          <w:szCs w:val="21"/>
        </w:rPr>
        <w:t>___________________________________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古诗文积累与运用（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背诵与默写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树树皆秋色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（王绩《野望》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芳草萋萋鹦鹉洲。（崔颢《黄鹤楼》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李白在《渡荆门送别》中反衬江水平静，展现江岸辽阔，天空高远，充满浪漫主义色彩的诗句是：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岂不罹凝寒？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。（刘祯《赠从弟》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白居易在《钱塘湖春行》中通过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一些小动物活动写出了早春美景的诗句是：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仿照画线句子，再续写两个句子，使之构成排比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命是不平凡的，</w:t>
      </w:r>
      <w:r>
        <w:rPr>
          <w:rFonts w:ascii="宋体" w:hAnsi="宋体" w:cs="宋体"/>
          <w:szCs w:val="21"/>
          <w:u w:val="single"/>
        </w:rPr>
        <w:t>生命是那高原上的白杨，在积雪中傲然挺立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文言文阅读  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的选文，回答后面小题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帝之后六年，匈奴大入边。乃以宗正刘礼为将军，军霸上；祝兹侯徐厉为将军，军棘门以河内守亚夫为将军，军细柳，以备胡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自劳军。至霸上及棘门军，直驰入，将以下骑送迎。已而之细柳军，军士吏被甲，锐兵刃，彀弓弩，持满。天子先驱至，不得入。先驱曰：“天子且至！”军门都尉曰：“将军令曰：‘军中闻将军令，不闻天子之诏。’”居无何，上至，又不得入。于是上乃使使持节诏将军：“吾欲入劳军。”亚夫乃传言开壁门。壁门士吏谓从属车骑曰：“将军约，军中不得驱驰。”于是天子乃按辔徐行。至营，将军亚夫持兵揖曰：“介胄之士不拜，请以军礼见。”天子为动，改容式车，使人称谢：“皇帝敬劳将军。”成礼而去。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既出军门，群臣皆惊。文帝曰：“嗟乎，此真将军矣！曩者霸上、棘门军，若儿戏耳，其将固可袭而虏也。至于亚夫，可得而犯邪？”称善者久之。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解释下列句子中加点的字词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文帝之后六年，匈奴大入</w:t>
      </w:r>
      <w:r>
        <w:rPr>
          <w:rFonts w:ascii="宋体" w:hAnsi="宋体" w:cs="宋体"/>
          <w:szCs w:val="21"/>
          <w:em w:val="underDot"/>
        </w:rPr>
        <w:t>边</w:t>
      </w:r>
      <w:r>
        <w:rPr>
          <w:rFonts w:ascii="宋体" w:hAnsi="宋体" w:cs="宋体"/>
          <w:szCs w:val="21"/>
        </w:rPr>
        <w:t xml:space="preserve">  （   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而之细柳军，军士吏</w:t>
      </w:r>
      <w:r>
        <w:rPr>
          <w:rFonts w:ascii="宋体" w:hAnsi="宋体" w:cs="宋体"/>
          <w:szCs w:val="21"/>
          <w:em w:val="underDot"/>
        </w:rPr>
        <w:t>被</w:t>
      </w:r>
      <w:r>
        <w:rPr>
          <w:rFonts w:ascii="宋体" w:hAnsi="宋体" w:cs="宋体"/>
          <w:szCs w:val="21"/>
        </w:rPr>
        <w:t>甲，锐兵刃，彀弓弩，持满。（           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天子为动，改容式车，使人称</w:t>
      </w:r>
      <w:r>
        <w:rPr>
          <w:rFonts w:ascii="宋体" w:hAnsi="宋体" w:cs="宋体"/>
          <w:szCs w:val="21"/>
          <w:em w:val="underDot"/>
        </w:rPr>
        <w:t>谢</w:t>
      </w:r>
      <w:r>
        <w:rPr>
          <w:rFonts w:ascii="宋体" w:hAnsi="宋体" w:cs="宋体"/>
          <w:szCs w:val="21"/>
        </w:rPr>
        <w:t>。（           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其将固可袭而</w:t>
      </w:r>
      <w:r>
        <w:rPr>
          <w:rFonts w:ascii="宋体" w:hAnsi="宋体" w:cs="宋体"/>
          <w:szCs w:val="21"/>
          <w:em w:val="underDot"/>
        </w:rPr>
        <w:t>虏</w:t>
      </w:r>
      <w:r>
        <w:rPr>
          <w:rFonts w:ascii="宋体" w:hAnsi="宋体" w:cs="宋体"/>
          <w:szCs w:val="21"/>
        </w:rPr>
        <w:t>也。（            ）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试着概括一下周亚夫和汉文帝的人物形象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现代文阅读（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1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温暖的依靠（  顾晓蕊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记得那年黄昏，刚下过一场阵雨，院里落了一地桐花。五岁的我在趟水玩，裤腿上沾满斑驳的泥点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随着“吱咛”一声，大门被轻轻推开，进来一位身穿军装的男人。妈妈恰好从灶间出来，抬头一看，两只脚像被施了魔法，被男人的目光定住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男人咧开嘴直笑。妈妈揉了揉眼，惊喜地喊：“你回来了，你可算回来了。”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妈妈走到我面前，蹲下身子，把我拉进怀里，指着眼前的男人，说：“妞妞，快喊爸爸，他是你爸爸。”我挣脱妈妈的怀抱，飞速跑回屋，完全不顾及父亲的感受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父亲是一名军人，他所在的部队常年驻守边防，回家探亲的机会屈指可数。因此，年幼的我对他印象模糊，只觉得他是一个可有可无的人，有一种说不出的排斥感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父亲在家住了三天，就急匆匆地返回。八岁那年，妈妈带着我来到了爸爸的部队里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  <w:u w:val="single"/>
        </w:rPr>
        <w:t>又见到父亲，我拽着妈妈的衣襟，躲到她的背后。父亲握住我的手，紧紧地贴到胸前，眼里满是疼惜与自责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我和他依然如在两岸，隔着清清浅浅的溪，内心却无法交融。倔强的我用沉默来对抗爸爸的自私和不负责任，不肯叫他一声“爸爸”。多少个静谧的夜晚，父亲走进我的卧室，借着微弱的月光，他坐到床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我捂好被子。我侧着身子，假装睡觉，心里却十分厌烦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.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.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直到十岁的一天，学校召开运动会，老师让学生自备运动鞋，父亲冒着大雨步行到市里，为我买回一双白球鞋，望着淋得透湿的父亲，突然有种感动的感觉，舌尖转了无数次的“爸爸”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终于脱口而出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rFonts w:ascii="宋体" w:hAnsi="宋体" w:cs="宋体"/>
          <w:szCs w:val="21"/>
        </w:rPr>
        <w:t>随着年龄渐长，我慢慢理解了父亲。作为一名军人，保家卫国是他的职责，既然选择了参军，就意味着奉献与付出。更何况，粗犷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他一旦柔情起来，竟让人心里溢满温暖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⑾</w:t>
      </w:r>
      <w:r>
        <w:rPr>
          <w:rFonts w:ascii="宋体" w:hAnsi="宋体" w:cs="宋体"/>
          <w:szCs w:val="21"/>
        </w:rPr>
        <w:t>记得那一年我十二岁，我们起了个大早，翻过两座山头，来到了人烟稀少的后山。</w:t>
      </w:r>
      <w:r>
        <w:rPr>
          <w:rFonts w:ascii="宋体" w:hAnsi="宋体" w:cs="宋体"/>
          <w:szCs w:val="21"/>
          <w:u w:val="single"/>
        </w:rPr>
        <w:t>这里黄花菜长势茂盛，遮住了一个个峭壁，美丽的花朵染黄了整座山，格外富有诗意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⑿</w:t>
      </w:r>
      <w:r>
        <w:rPr>
          <w:rFonts w:ascii="宋体" w:hAnsi="宋体" w:cs="宋体"/>
          <w:szCs w:val="21"/>
        </w:rPr>
        <w:t>我松开父亲的手，如一只快乐的蝴蝶，在开满鲜花的山坡上快乐地奔跑。父亲打开帆布袋，开始采摘黄花菜。半个小时后，父亲再抬起头时，不见我的身影，顿时吓出一身冷汗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⒀</w:t>
      </w:r>
      <w:r>
        <w:rPr>
          <w:rFonts w:ascii="宋体" w:hAnsi="宋体" w:cs="宋体"/>
          <w:szCs w:val="21"/>
        </w:rPr>
        <w:t>父亲穿梭在波浪般的花丛中，焦急地呼唤着我的名字。父亲终于发现了我，我不慎坠落峭壁，被一截树桩挡住。父亲把我拉上来时，我吓得面容失色，依偎在他的肩头啜泣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⒁</w:t>
      </w:r>
      <w:r>
        <w:rPr>
          <w:rFonts w:ascii="宋体" w:hAnsi="宋体" w:cs="宋体"/>
          <w:szCs w:val="21"/>
        </w:rPr>
        <w:t>多年以后，我仍然记得那个夏天，父亲背着失而复得的我，沿着弯弯的山路，唱着军歌回到了家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父亲用浑厚的歌声驱散我内心的恐惧。那一刻，我冰冷的脸伏在他宽大而温暖的肩上，觉得他是多么让人依恋啊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⒂</w:t>
      </w:r>
      <w:r>
        <w:rPr>
          <w:rFonts w:ascii="宋体" w:hAnsi="宋体" w:cs="宋体"/>
          <w:szCs w:val="21"/>
        </w:rPr>
        <w:t>父亲喜欢读书，他常边翻书边诵 读。然后，瞥我一眼，无限深意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⒃</w:t>
      </w:r>
      <w:r>
        <w:rPr>
          <w:rFonts w:ascii="宋体" w:hAnsi="宋体" w:cs="宋体"/>
          <w:szCs w:val="21"/>
        </w:rPr>
        <w:t>上初中时，我不喜欢阅读，更不喜欢作文。在物质匮乏的年代，父亲仍坚持为我购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买课外读物，《名人传》《鲁宾孙漂流记》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《童年》等，塞满我的小书柜，父亲总是说：“</w:t>
      </w:r>
      <w:r>
        <w:rPr>
          <w:rFonts w:ascii="宋体" w:hAnsi="宋体" w:cs="宋体"/>
          <w:szCs w:val="21"/>
          <w:u w:val="single"/>
        </w:rPr>
        <w:t>书中有精神营养”</w:t>
      </w:r>
      <w:r>
        <w:rPr>
          <w:rFonts w:ascii="宋体" w:hAnsi="宋体" w:cs="宋体"/>
          <w:szCs w:val="21"/>
        </w:rPr>
        <w:t>。慢慢地我喜欢上了阅读和写作，那时我对父亲也充满崇敬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⒄</w:t>
      </w:r>
      <w:r>
        <w:rPr>
          <w:rFonts w:ascii="宋体" w:hAnsi="宋体" w:cs="宋体"/>
          <w:szCs w:val="21"/>
        </w:rPr>
        <w:t>现在，我偶有文章见报，父亲总是给予热情的鼓励，他笑着说：“书有尊严，读书人有尊严。”他用汩汩流淌的父爱，把情怯的我灌溉成一朵夏日玫瑰。不知从何时起，当年英姿飒爽的他腰杆已不再挺直，双鬓添了缕缕白发。父亲感慨地说：“你们长大了，我也老喽！”听了这话，我的心仿佛被撞了一下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⒅</w:t>
      </w:r>
      <w:r>
        <w:rPr>
          <w:rFonts w:ascii="宋体" w:hAnsi="宋体" w:cs="宋体"/>
          <w:szCs w:val="21"/>
          <w:u w:val="single"/>
        </w:rPr>
        <w:t>窗外又下起了雨，往事随着雨滴溅出记忆的水花。我在心里默默地感念，父亲用他坚实的臂膀，为我撑起了一片晴空。他是我今生最温暖的依靠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给下列加点的注音：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静</w:t>
      </w:r>
      <w:r>
        <w:rPr>
          <w:rFonts w:ascii="宋体" w:hAnsi="宋体" w:cs="宋体"/>
          <w:szCs w:val="21"/>
          <w:em w:val="underDot"/>
        </w:rPr>
        <w:t>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啜</w:t>
      </w:r>
      <w:r>
        <w:rPr>
          <w:rFonts w:ascii="宋体" w:hAnsi="宋体" w:cs="宋体"/>
          <w:szCs w:val="21"/>
        </w:rPr>
        <w:t>泣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匮</w:t>
      </w:r>
      <w:r>
        <w:rPr>
          <w:rFonts w:ascii="宋体" w:hAnsi="宋体" w:cs="宋体"/>
          <w:szCs w:val="21"/>
        </w:rPr>
        <w:t>乏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飒</w:t>
      </w:r>
      <w:r>
        <w:rPr>
          <w:rFonts w:ascii="宋体" w:hAnsi="宋体" w:cs="宋体"/>
          <w:szCs w:val="21"/>
        </w:rPr>
        <w:t>爽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文中“我”对父亲的情感先后经历了：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排斥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）感念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围绕父亲和“我”写了几件事情？请根据时间的提示分别概括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五岁时父亲从部队回来探亲，我拒绝喊他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八岁时父亲夜晚为我捂好被子，我假装睡着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十岁时</w:t>
      </w:r>
      <w:r>
        <w:rPr>
          <w:rFonts w:cs="宋体" w:ascii="宋体" w:hAnsi="宋体"/>
          <w:szCs w:val="21"/>
        </w:rPr>
        <w:t>___________________________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十二岁时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结合全文内容说说题目“温暖的依靠”的好处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沙漠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河流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胡杨（赵红继）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沙漠里有种树，叫胡杨。据考，它是沙漠里唯一的乔木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人把胡杨誉为沙漠之魂，细想，不无道理。但胡杨能够成为沙漠之魂，要仰仗河流对它的庇护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沙漠里有不少河流，正是这些河流赋予了大漠戈壁以生命和灵动，若没了这些河流，沙漠就成了一片死寂的沙海，自然，胡杨这个魂也可能随风飘散了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们常说，河流的家在大海。是的，海洋是河流最终的归宿。然而，沙漠河流却是例外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某种意义上讲，沙漠河流是悲哀的，她们一生下来便寻找着回家的路，倔强地向前奔腾着，遗憾的是，浩瀚而干渴的沙漠未能让一条河流走出它的边界，条条奔腾的沙漠河流均悄无声息地消失在大漠深处，或者成为当地人称之为“海子”的湖泊，或者变为一片泛着白花花盐碱的沼泽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是沙漠河流没有翻越大漠的力量，而是沙漠需要河流，用广袤和博大挽留了河流。沙漠需要河流，胡杨更需要河流，河流善解沙漠之意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也善解胡杨之意，做出了伟大的妥协和牺牲，便滞了脚步，温婉栖息在黄沙的怀抱，把沙漠当成了家，当成了最后的归宿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胡杨之所以被誉为沙漠的魂魄，是因为胡杨具有“三个千年”特质，即“生而千年不死，死而千年不倒，倒而千年不腐”。本不想再重复此类赞美之词，但觉得真正要揭示胡杨高贵品质，还真撇不开这“三个千年”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胡杨的精神的确令人敬重。前不久我去额济纳拜访了胡杨。那天我伫立在胡杨林里，炙热的太阳光照耀在胡杨树上，放眼一望，一树一树的金黄，一片一片的金光，一团一团的火焰，让人热血沸腾。劲风掠过，千万叶片飒飒作响，在天高地阔的大漠之上，胡杨仿佛在对历史倾诉、在对未来歌唱。胡杨的长相不委婉也不修长，不纤秀也不婀娜，她最显著的特点就是沧桑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u w:val="single"/>
        </w:rPr>
        <w:t>她的树干沧桑，树皮沧桑，树干上倒挂着浓密的老人胡须般的根须沧桑，她枝条沧桑，甚至连叶片也透着沧桑。</w:t>
      </w:r>
      <w:r>
        <w:rPr>
          <w:rFonts w:ascii="宋体" w:hAnsi="宋体" w:cs="宋体"/>
          <w:szCs w:val="21"/>
        </w:rPr>
        <w:t>沧桑即是胡杨的美，没了沧桑便不是胡杨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胡杨不媚俗，也不哗众取宠。她生长在大漠戈壁深处，甚至人迹罕至之地。有人欣赏也罢，无人疼爱也罢，春天来了，我发芽；夏天到了，我茂盛长叶；至深秋，一以贯之把叶子染黄，然后变红。胡杨特神奇，能一夜之间把自己由墨绿变金黄，为色彩单调的大漠戈壁装点一道艳丽的风景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胡杨的生存条件是所有树木中最恶劣。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u w:val="single"/>
        </w:rPr>
        <w:t>她甚至每时每刻都在挑战生命的极限，又在每时每刻都在挑战生命极限中创造生命奇迹。</w:t>
      </w:r>
      <w:r>
        <w:rPr>
          <w:rFonts w:ascii="宋体" w:hAnsi="宋体" w:cs="宋体"/>
          <w:szCs w:val="21"/>
        </w:rPr>
        <w:t>沙漠里没有水，为了能够找到潮湿的泥沙，成年胡杨树的根须能够钻进一百多米深的沙土里，精神是何等顽强啊！酷暑，沙漠表层热浪灼人，温度高达六七十度；严冬，凛冽的寒风里，西北高原气温又低至零下四五十度，毅力又是何等的坚韧啊。沙漠里的水盐份重，即便有少许积水，边缘也都铺盖着厚厚的白花花盐碱，这是其它任何树种都无法忍受的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然而，无论胡杨具有多么耐旱的品格与坚毅的精神，她毕竟也是生命，生命离不开水，离开水胡杨也会死亡。自然，沙漠河流就成了沙漠中胡杨树赖以生存的天然保护神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塔里木河，祖国第一大内陆河，巍峨的喀拉昆仑和天山的冰川积雪是它的源头。它拥有数千条支流，流经</w:t>
      </w:r>
      <w:r>
        <w:rPr>
          <w:rFonts w:cs="宋体" w:ascii="宋体" w:hAnsi="宋体"/>
          <w:szCs w:val="21"/>
        </w:rPr>
        <w:t>2100</w:t>
      </w:r>
      <w:r>
        <w:rPr>
          <w:rFonts w:ascii="宋体" w:hAnsi="宋体" w:cs="宋体"/>
          <w:szCs w:val="21"/>
        </w:rPr>
        <w:t>多公里，但它流进罗布泊无人区，便无力前行，塔克拉玛干沙漠成了塔里木河的终结地。还有黑河，这条</w:t>
      </w:r>
      <w:r>
        <w:rPr>
          <w:rFonts w:cs="宋体" w:ascii="宋体" w:hAnsi="宋体"/>
          <w:szCs w:val="21"/>
        </w:rPr>
        <w:t>800</w:t>
      </w:r>
      <w:r>
        <w:rPr>
          <w:rFonts w:ascii="宋体" w:hAnsi="宋体" w:cs="宋体"/>
          <w:szCs w:val="21"/>
        </w:rPr>
        <w:t>余公里长的沙漠河流，与塔里木河一样，它走到哪儿，胡杨就长到哪儿，河流的走向，就是胡杨林带的走向。河流断了，在沙漠中消失了，胡杨也断了，胡杨林也消失了。河流为胡杨提供生命需要的墒情，胡杨为河流挡风阻沙，二者相依相偎，相依相存，相呵相护。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后来，我常想，人们把梅竹松称为岁寒三友，沙漠、河流、胡杨不也是西北高原的三友吗？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释）墒情：</w:t>
      </w:r>
      <w:r>
        <w:rPr>
          <w:rFonts w:cs="宋体" w:ascii="宋体" w:hAnsi="宋体"/>
          <w:szCs w:val="21"/>
        </w:rPr>
        <w:t>shāng</w:t>
      </w:r>
      <w:r>
        <w:rPr>
          <w:rFonts w:ascii="宋体" w:hAnsi="宋体" w:cs="宋体"/>
          <w:szCs w:val="21"/>
        </w:rPr>
        <w:t>，田地里土壤的湿度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阅读全文，用简洁的语言概述“河流”在“沙漠、胡杨”二者之间的重要作用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“有人把胡杨誉为沙漠之魂，细想不无道理”，请结合全文文意，把“胡杨誉为沙漠之魂”的原因有哪些？请概括出来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文中画线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句中“生命奇迹”的含义是什么</w:t>
      </w:r>
      <w:r>
        <w:rPr>
          <w:rFonts w:cs="宋体" w:ascii="宋体" w:hAnsi="宋体"/>
          <w:szCs w:val="21"/>
        </w:rPr>
        <w:t xml:space="preserve">?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在作者笔下，沙漠胡杨始终坚守在沙漠阵地，胡杨的“坚守”让你想到了什么？请你参考下面示例，也仿写一句话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：胡杨的坚守让我想到了中华大地上那些默默奉献的无名英雄，他们如中流砥柱，撑起了祖国的建设事业。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作文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“你的行为让我佩服”为题，写一篇文章。要求：①叙写具体，内容充实，以情动人；②不要套作，不得抄袭；③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4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19"/>
        <w:gridCol w:w="9"/>
      </w:tblGrid>
      <w:tr>
        <w:trPr>
          <w:trHeight w:val="460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284" w:type="dxa"/>
            </w:tcMar>
            <w:vAlign w:val="center"/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</w:rPr>
              <w:t>#</w:t>
            </w:r>
            <w:r>
              <w:rPr>
                <w:rFonts w:ascii="宋体" w:hAnsi="宋体" w:cs="宋体"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</w:rPr>
              <w:t>#</w:t>
            </w:r>
            <w:r>
              <w:rPr>
                <w:rFonts w:ascii="宋体" w:hAnsi="宋体" w:cs="宋体"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</w:rPr>
              <w:t>Z#X#X#K]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</w:rPr>
              <w:t>§</w:t>
            </w:r>
            <w:r>
              <w:rPr>
                <w:rFonts w:ascii="宋体" w:hAnsi="宋体" w:cs="宋体"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</w:rPr>
              <w:t>§</w:t>
            </w:r>
            <w:r>
              <w:rPr>
                <w:rFonts w:ascii="宋体" w:hAnsi="宋体" w:cs="宋体"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</w:rPr>
              <w:t>]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Zxxk.Com]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284" w:type="dxa"/>
            </w:tcMar>
            <w:vAlign w:val="center"/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drawing>
                <wp:inline distT="0" distB="0" distL="0" distR="0">
                  <wp:extent cx="17780" cy="22225"/>
                  <wp:effectExtent l="0" t="0" r="0" b="0"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drawing>
                <wp:inline distT="0" distB="0" distL="0" distR="0">
                  <wp:extent cx="17780" cy="17145"/>
                  <wp:effectExtent l="0" t="0" r="0" b="0"/>
                  <wp:docPr id="1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drawing>
                <wp:inline distT="0" distB="0" distL="0" distR="0">
                  <wp:extent cx="17780" cy="22225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Cs w:val="10"/>
              </w:rPr>
            </w:pPr>
            <w:r>
              <w:rPr>
                <w:rFonts w:cs="宋体" w:ascii="宋体" w:hAnsi="宋体"/>
                <w:color w:val="000000"/>
                <w:szCs w:val="1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2" w:hRule="exact"/>
        </w:trPr>
        <w:tc>
          <w:tcPr>
            <w:tcW w:w="845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420"/>
                <w:tab w:val="left" w:pos="840" w:leader="none"/>
                <w:tab w:val="left" w:pos="1680" w:leader="none"/>
                <w:tab w:val="left" w:pos="2100" w:leader="none"/>
                <w:tab w:val="left" w:pos="2520" w:leader="none"/>
                <w:tab w:val="left" w:pos="4665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1"/>
        <w:bidi w:val="0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15T06:26:21Z</dcterms:modified>
  <cp:revision>8</cp:revision>
  <dc:subject>新疆生产建设兵团农八师一四三团第一中学2018-2019学年八年级上学期期末考试语文试题（无答案）.doc</dc:subject>
  <dc:title>新疆生产建设兵团农八师一四三团第一中学2018-2019学年八年级上学期期末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