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bidi w:val="0"/>
        <w:ind w:firstLine="105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128500</wp:posOffset>
            </wp:positionH>
            <wp:positionV relativeFrom="page">
              <wp:posOffset>11976100</wp:posOffset>
            </wp:positionV>
            <wp:extent cx="444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玉田县</w:t>
      </w:r>
      <w:r>
        <w:rPr/>
        <w:t>2018-2019</w:t>
      </w:r>
      <w:r>
        <w:rPr/>
        <w:t>学年度第一学期期末考试</w:t>
      </w:r>
      <w:r>
        <w:rPr/>
        <w:br/>
        <w:t xml:space="preserve">                       </w:t>
      </w:r>
      <w:r>
        <w:rPr/>
        <w:t>八年级   语文试卷</w:t>
      </w:r>
    </w:p>
    <w:tbl>
      <w:tblPr>
        <w:tblW w:w="85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311"/>
        <w:gridCol w:w="1065"/>
        <w:gridCol w:w="1065"/>
        <w:gridCol w:w="1065"/>
        <w:gridCol w:w="1065"/>
        <w:gridCol w:w="1209"/>
        <w:gridCol w:w="92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 w:bidi="ar"/>
              </w:rPr>
              <w:t>题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 w:bidi="ar"/>
              </w:rPr>
              <w:t>第一部分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 w:bidi="ar"/>
              </w:rPr>
              <w:t>第二部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 w:bidi="ar"/>
              </w:rPr>
              <w:t>第三部分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四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 w:val="24"/>
                <w:szCs w:val="24"/>
                <w:lang w:val="en-US" w:eastAsia="zh-CN" w:bidi="ar"/>
              </w:rPr>
              <w:t>得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注意事项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本试卷共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6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页，满分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100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分，考试时间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100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分钟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第一部分  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(1-5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题  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22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1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在下列横线上填写出诗文原句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9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1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巴东三峡巫峡长，</w:t>
      </w:r>
      <w:r>
        <w:rPr>
          <w:rFonts w:ascii="楷体" w:hAnsi="楷体" w:cs="楷体" w:eastAsia="楷体"/>
          <w:kern w:val="0"/>
          <w:sz w:val="24"/>
          <w:szCs w:val="24"/>
          <w:u w:val="single"/>
          <w:lang w:val="en-US" w:eastAsia="zh-CN" w:bidi="ar"/>
        </w:rPr>
        <w:t xml:space="preserve"> 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。 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郦道元《三峡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2)</w:t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 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，浅草才能没马蹄。 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白居易《钱塘湖春行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3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角声满天秋色里，</w:t>
      </w:r>
      <w:r>
        <w:rPr>
          <w:rFonts w:ascii="楷体" w:hAnsi="楷体" w:cs="楷体" w:eastAsia="楷体"/>
          <w:kern w:val="0"/>
          <w:sz w:val="24"/>
          <w:szCs w:val="24"/>
          <w:u w:val="single"/>
          <w:lang w:val="en-US" w:eastAsia="zh-CN" w:bidi="ar"/>
        </w:rPr>
        <w:t xml:space="preserve"> 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。 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李贺《雁门太守行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4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富贵不能淫，</w:t>
      </w:r>
      <w:r>
        <w:rPr>
          <w:rFonts w:ascii="楷体" w:hAnsi="楷体" w:cs="楷体" w:eastAsia="楷体"/>
          <w:kern w:val="0"/>
          <w:sz w:val="24"/>
          <w:szCs w:val="24"/>
          <w:u w:val="single"/>
          <w:lang w:val="en-US" w:eastAsia="zh-CN" w:bidi="ar"/>
        </w:rPr>
        <w:t xml:space="preserve"> 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。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富贵不能淫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5)</w:t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 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,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国恒亡。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生于忧患， 死于安乐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6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春望》中写战火持续不断，诗人久盼家音的诗句是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> </w:t>
      </w:r>
      <w:bookmarkStart w:id="0" w:name="OLE_LINK1"/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</w:t>
      </w:r>
      <w:bookmarkEnd w:id="0"/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,</w:t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         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2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给加着重号的词语注音，根据拼音写出相应的词语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4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1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你对当前的“雄壮”或“伟大”闭了眼，而另一种的味儿在你心头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 xml:space="preserve">潜滋暗长   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了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(2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有几个园里有古老的藤萝，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盘曲嶙峋</w:t>
      </w:r>
      <w:r>
        <w:rPr>
          <w:rFonts w:ascii="楷体" w:hAnsi="楷体" w:cs="楷体" w:eastAsia="楷体"/>
          <w:kern w:val="0"/>
          <w:sz w:val="24"/>
          <w:szCs w:val="24"/>
          <w:u w:val="single"/>
          <w:lang w:val="en-US" w:eastAsia="zh-CN" w:bidi="ar"/>
        </w:rPr>
        <w:t xml:space="preserve">   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的枝干就是一幅好画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(3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仰面在灯光中瞥见他黑瘦的面貌似正要说出</w:t>
      </w:r>
      <w:r>
        <w:rPr>
          <w:rFonts w:eastAsia="宋体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yì yáng dùn cuò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   (     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的话来。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4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街上行人摩肩接踵，</w:t>
      </w:r>
      <w:r>
        <w:rPr>
          <w:rFonts w:eastAsia="宋体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luò yì bù jué</w:t>
      </w:r>
      <w:r>
        <w:rPr>
          <w:rFonts w:eastAsia="宋体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>(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        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3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提取下列句子的主干，不准确的一项是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    ) (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A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瑞典化学家诺贝尔发明了黄色炸药。    主干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诺贝尔发明炸药。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B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石拱桥在世界桥梁史上出现得比较早。  主干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石拱桥出现。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C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我要高声赞美白杨树。                主干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我赞美白杨树。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D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每个人的脸上都绽放出胜利的笑容。    主干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脸上绽放胜利笑容。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4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下列句子都有语病，请提出修改意见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2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1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汉字书写比赛激发了同学们的写字水平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2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教师要善于引导学生质疑问难，解决问题并深入研究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 xml:space="preserve"> </w:t>
        <w:br/>
        <w:t>5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班级开展“走近剪纸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"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语文实践活动，请你完成以下任务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5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1)</w:t>
      </w:r>
      <w:bookmarkStart w:id="1" w:name="OLE_LINK2"/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根据下面的材料，从三个方面概括中国剪纸的特点。</w:t>
      </w:r>
      <w:bookmarkEnd w:id="1"/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3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     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早在汉代，随着造纸术的发明，剪纸就出现了。日月星辰，山水花木，人物鸟兽，故事传说都是剪纸的素材。剪纸剪法上有阳剪，即留下勾画形象的线条；阴剪，即剪去线条留下平面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有二者结合的阴阳剪、折叠纸而剪的对称剪、阴影剪、图案剪等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(2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班里有些同学认为剪纸艺术已经落伍了，没必要发扬光大。请用简明的语言阐述你的观点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第二部分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(6--20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题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38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一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、阅读下面的宋词， 回答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6-7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题。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4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ind w:firstLine="336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渔家傲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天接云涛连晓雾，星河欲转千帆舞。仿佛梦魂归帝所。闻天语，殷勤问我归何处。我报路长嗟日暮，学诗谩有惊人句。九万里风鹏正举。风休住，蓬舟吹取三山去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!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6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下列对这首词的理解和分析，不正确的项是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   ) (2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A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词的开头，作者抓住“天、云、雾、星河、千帆”等景象，又嵌入了“接”“连”两个动词，形成一 种浑茫无际的境界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B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一个“归”字，好像作者原来是从天上宫阙来到人间，经历千辛万苦后又回到天帝身旁。“殷勤问我归何处”写出了天帝态度温和以及对作者的关心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C.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我报路长嗟日暮”，作者借用典故表白自己在人生道路上日幕途远，茫然不知所措。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D.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谩”是“空，徒然”的意思，流露出作者对现实的不满。“惊人句”化用李白的典故，表现作者卓越的诗才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7.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九万里风鹏正举。风休住，蓬舟吹取三山去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!”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表达了作者怎样的情感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 (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二、阅读下面的文言文，回答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8-12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题。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(14 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)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甲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]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北山愚公者，年且九十，面山而居。惩山北之塞，出入之迂也，聚室而谋曰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吾与汝毕力平险，指通豫南，达于汉阴，可乎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”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杂然相许。其妻献疑曰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以君之力，曾不能损魁父之丘，如太行、王屋何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且焉置土石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”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杂曰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投诸渤海之尾，隐土之北。”遂率子孙荷担者三夫，叩石垦壤，箕畚运于渤海之尾。邻人京城氏之孀妻有遗男，始龀，跳往助之。寒署易节，始反焉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 xml:space="preserve">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河曲智叟笑而止之曰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 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甚矣，汝之不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!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以残年余力，曾不能毁山之一毛，其如土石何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”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北山愚公长息曰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汝心之固， 固不可彻，曾不若孀妻弱子。虽我之死，有子存焉。子又生孙，孙又生子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子又有子，子又有孙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;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子子孙孙无穷匮也，而山不加增，何苦而不平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”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河曲智叟亡以应。  </w:t>
      </w:r>
    </w:p>
    <w:p>
      <w:pPr>
        <w:pStyle w:val="Normal"/>
        <w:keepNext w:val="false"/>
        <w:keepLines w:val="false"/>
        <w:widowControl/>
        <w:bidi w:val="0"/>
        <w:ind w:firstLine="399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选自《愚公移山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乙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]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有妇人昼日置二小儿沙上而浣衣①于水者。虎自山上驰②来，妇人仓皇③沉水避之。二小儿戏沙上自若④。虎熟⑤视久之，至⑥以首⑦抵触，庶几⑧其一惧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;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而儿痴⑨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竟不知怪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⑩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。虎亦寻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⑪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卒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⑫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去。意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⑬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虎之食人，先被之以威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⑭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;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而不惧之人，威亦无所施欤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⑮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 xml:space="preserve">!  </w:t>
      </w:r>
    </w:p>
    <w:p>
      <w:pPr>
        <w:pStyle w:val="Normal"/>
        <w:keepNext w:val="false"/>
        <w:keepLines w:val="false"/>
        <w:widowControl/>
        <w:bidi w:val="0"/>
        <w:ind w:firstLine="399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选自苏轼的《书孟德传后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注释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浣衣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洗衣服。②驰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疾行，跑。③仓皇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匆忙而慌张。④自若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神情不紧张。⑤熟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仔细。⑥至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甚至。⑦首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头。⑧庶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在这里是“希望”的意思。⑨痴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无知识，天真。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⑩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怪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惊怪。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⑪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寻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随即，不久。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⑫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卒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最终。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⑬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意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估计。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⑭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被之以威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对人施加威风。被，施加，给……上</w:t>
      </w: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⑮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威亦无所施欤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 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它的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威风也就没有施展的地方啊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!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8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解释下面句子中加点的词语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4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(1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杂然相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许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 许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               (2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寒暑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易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节 易：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(3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汝之不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 惠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                (4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有妇人昼日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置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二小儿沙上 置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9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下列句子中，加点词的意义和用法相同的一项是（  ）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A.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其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如土石何      未复有能与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其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奇者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答谢中书书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B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面山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而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居        笑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而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止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愚 公移山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 </w:t>
        <w:br/>
        <w:t>C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且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焉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置土石      是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焉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得为大丈夫乎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富贵不能淫》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D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意虎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之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食人      已而</w:t>
      </w:r>
      <w:r>
        <w:rPr>
          <w:rFonts w:ascii="楷体" w:hAnsi="楷体" w:cs="楷体" w:eastAsia="楷体"/>
          <w:kern w:val="0"/>
          <w:sz w:val="24"/>
          <w:szCs w:val="24"/>
          <w:em w:val="underDot"/>
          <w:lang w:val="en-US" w:eastAsia="zh-CN" w:bidi="ar"/>
        </w:rPr>
        <w:t>之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细柳军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《周亚夫军细柳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0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把下列句子翻译成现代汉语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4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1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叩石垦壤，箕畚运于渤海之尾。</w:t>
      </w:r>
    </w:p>
    <w:p>
      <w:pPr>
        <w:pStyle w:val="Normal"/>
        <w:keepNext w:val="false"/>
        <w:keepLines w:val="false"/>
        <w:widowControl/>
        <w:bidi w:val="0"/>
        <w:jc w:val="left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2)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虎熟视久之，至以首抵触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1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甲文写了智变的阻止、遗男“相助”，有什么作用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 (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甲文限公“老骥伏粉，志在千里”，乙文二小儿“初生牛犊不怕虎”。对此你有何感想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请简要谈谈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三、阅读下面的文字，回答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13-16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题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9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 xml:space="preserve">                               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中国墨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     </w:t>
      </w:r>
      <w:bookmarkStart w:id="2" w:name="OLE_LINK3"/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 </w:t>
      </w:r>
      <w:bookmarkEnd w:id="2"/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 xml:space="preserve"> 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古代文人曰：“有佳墨者，犹如将之有良马也。”墨在“文房四宝”中的地位不言而喻，好的墨锭常被冠以“金不换”的美名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2007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年，乾隆的御墨在拍卖中拍出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448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万元的天价，“中国墨”引起了更多的关注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     ②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为什么墨的价值如此昂贵呢？这源于它制作工艺的复杂与考究。墨其实是一种“烟”，是一种以油烟、松烟等为原料纯手工制成的黑色颜料。它的制作，首先要点燃桐油、猪油等各种油类或松木取烟；再在烟中加入鸡蛋白、鱼皮胶、牛皮胶和各种香料、药材等，和成烟料团；然后将烟料团放入铁臼中捣练三万次左右，或用铁锤锤击一万次左右，制成墨团；最后把墨团放入墨模中，合紧锤砸即可制成松烟墨或油烟墨的成品——“烟墨”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     ③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烟墨的选择和应用直接影响到书画作品的神采，由于制作原料的差异，松烟墨色乌光泽度差，胶质轻，只宜写字；</w:t>
      </w:r>
      <w:r>
        <w:rPr>
          <w:rFonts w:ascii="楷体" w:hAnsi="楷体" w:cs="楷体" w:eastAsia="楷体"/>
          <w:kern w:val="0"/>
          <w:sz w:val="24"/>
          <w:szCs w:val="24"/>
          <w:u w:val="single"/>
          <w:lang w:val="en-US" w:eastAsia="zh-CN" w:bidi="ar"/>
        </w:rPr>
        <w:t>油烟墨色黑，有光泽，多用于绘画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。中国画一般多用油烟墨，只有着色的画偶尔用松烟墨。墨的浓淡更是影响作品艺术效果的直接要素。浓墨书写时行笔实而沉，墨不浮，具有凝重沉稳，神采外耀的效果。苏东坡尤喜浓墨，对用墨的要求是：“光清不浮，湛湛然如小儿一晴。”认为用墨光而不黑，失掉了墨的作用，黑而不光则索然无神气。淡墨介于黑白之间，呈灰色调，给人以清远淡雅的美感。涨墨是指过量的墨水在宣纸上溢出笔画之外的现象，这种墨法既保持了笔画的基本形态，又线面交融，富有朦胱的墨趣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      ④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由于人们对墨的喜爱，“墨”已经超过了它作为一种书写工具的内涵，成为构成中国文化的重要元素。从字形上看，“墨”字上“黑”下“土”，表明墨是用黑灰制成的；后来，“墨”因它的颜色而有了“黑色”的意思，明代魏学洢《核舟记》中就有“其色墨”的句子；“墨”又因用它创作的艺术作品的形式，引申为“诗文或书画”。“”指的就是善于书写作画的文人，他们的作品被称为“墨迹”，珍贵的字画则被称为“”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     ⑤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成语“胸无点墨”用来形容一个人没有学问，“惜墨如金”形容绘画写作诗文的态度极其严谨，从不轻易落笔，“舞文弄墨”常指玩弄文字技巧，而“孟母三迁”更是把“近朱者赤，近墨者黑”的内涵演化到极致了。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13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文章开头引用名句有什么作用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 (2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4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选文第③段画线句中的加点词语能否删掉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为什么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 (2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     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油烟墨色黑，有光泽，多用于绘画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5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阅读全文，说说本文是从哪些方面介绍中国墨的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 (3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6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下列各项中，对文章内容理解和分析不正确的一项是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   ) (2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bidi w:val="0"/>
        <w:jc w:val="left"/>
        <w:rPr/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A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本文是按照逻辑顺序组织材料进行说明的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B.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墨”已经超过了它作为种书写工具的内涵，成为构成中国文化的重要元素刑。捣练锤击、入模成型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C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墨的制作过程依次是取烟、制作烟料团、加入配料制成墨团、  捣练锤击、入模成型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D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涨墨是指过量的墨水在宣纸上溢出笔画之外的现象，这种墨法保持了笔画的基本形态，具有朦胧的墨趣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四、阅读下面的文字，回答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17-20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题。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(11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)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 xml:space="preserve">                         </w:t>
      </w:r>
      <w:bookmarkStart w:id="3" w:name="OLE_LINK4"/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想起那年读书时</w:t>
      </w:r>
      <w:bookmarkEnd w:id="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真的，读书，是件特别好玩的事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②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十来岁，三年级，天不怕地不怕的感觉，不管生疏，常常和同学去串门。到了别人家里，是安静的，不声不响，微笑，直盯着土屋墙壁上的黑白报纸。那些报纸，是一些富裕人家不知从哪里弄来的，贴在墙上，给土屋一点美观，不至于到处露着暗灰的墙皮。有字，可读，真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③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看着看着，身子会趴下，因为，靠底下的一些字，实在是看不清了。而下面的报纸，往往是更旧一些，泛着黄色，伴随着一丝丝潮潮的味道。而于我，是温润，是隆重，闪着华丽的光，仿佛是琥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④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慢慢读完一面墙，真畅快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⑤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当时，除了课本之外，再也找不到书可读，偶然在同学家发现这样的“报纸墙”，自是欣喜若狂，也就有了这“串门”的雅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⑥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慢慢地，很多人知道我喜欢“读字”，便有人告诉我，谁谁那里有小人书，可以借着看看的。听了那些陌生的名字，怵头，哪里认识人家呀？怎么办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⑦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便央求妈妈去借，大人总会和人家说上话的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⑧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那时候的小人书，人人当宝贝的，自是不会轻易借出。便苦口婆心地求人家，一遍遍保证，不会弄丢的，不会弄脏的，不会弄扯的，一定按时还……终于，在人家一遍遍的叮嘱里，在犹豫的眼光里，拿到了小人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⑨</w:t>
      </w:r>
      <w:r>
        <w:rPr>
          <w:rFonts w:ascii="楷体" w:hAnsi="楷体" w:cs="楷体" w:eastAsia="楷体"/>
          <w:kern w:val="0"/>
          <w:sz w:val="24"/>
          <w:szCs w:val="24"/>
          <w:u w:val="single"/>
          <w:lang w:val="en-US" w:eastAsia="zh-CN" w:bidi="ar"/>
        </w:rPr>
        <w:t>抱着书，飞奔回家，小心翼翼放在床头一角，赶紧吃饭写作业，然后，扎在灯下，一声不吭，一页页，仔仔细细看过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⑩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夜，深了，抚摸着小人书，恋恋不舍地睡去，天亮，它就该物归原主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楷体" w:hAnsi="楷体" w:eastAsia="楷体" w:cs="楷体"/>
          <w:kern w:val="0"/>
          <w:sz w:val="24"/>
          <w:szCs w:val="24"/>
          <w:lang w:val="en-US" w:eastAsia="zh-CN" w:bidi="ar"/>
        </w:rPr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⑪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还有让人欢喜的，是过年放鞭炮，很多的鞭炮是用废弃的书本卷成的，鞭炮在炸开的刹那，很多带着字的碎片，仿佛一个个精灵，舞蹈着，纷纷而来。我笑着跑着去迎接着那些碎片，在碎片里，看到一个个的“断句”，或者几个词语，那种此起彼伏的文字阅读，仿佛海边的波浪，一波波的涌动而来，真好。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⑫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当然，也会有大的收获，就是包鞭炮的纸张是大一些的（有时放学路上也会捡到一张大大的报纸，然后一路开心），捡来，展开，抚平，偶尔会读到一段故事，也许没有开头，也许没有结尾，但有一些词：万水千山，碧波荡漾，寂静芬芳，花来衫里，影落池中……它们，总像是春天拂过的风，暖暖的，通身清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⑬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拥有淋漓畅快的读书机会，是因为村里一户人家，做起了废品收购的买卖。他家的院子里，堆满了瓶瓶罐罐，纸箱书本。没有任何人邀请，我就成了人家的“座上客”，只要一有空闲，就跑到人家的院子里，那个小小的院落，被我一寸寸地丈量过了。也是在那个时候，我看到了一本本完整的杂志，一本本很旧很破，几乎还是繁体字的《西游记》《后唐演义》……一路读起来，磕磕绊绊的，但总算能读过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⑭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坐在小小的院子里，有书天地，满心欢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⑮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看不完的时候，要拿回家看，人家说不行。谁会无缘无故相信一个不认识的小姑娘呢？怎么办？偷呗。悄悄偷回家，连夜看，赶紧看。第二天去的时候，再悄悄把书放下，生怕人家发现找到家里来，那样，肯定会是一顿暴揍的。也会有晚放的时候，是因为看到了喜欢的地方，要抄下来，就会晚一些送过去。还好，一直没有发生血腥事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⑯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慢慢地，条件好了，来到乡里读书，可读的书多了起来。但是，却因为爱熬夜，受到了妈妈的限制。为了防止妈妈批评我，我钻在被窝里打着手电筒看，电池没得太快，也不是长久之策，就和妈妈打游击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⑰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那时候，没有雾霾，夜晚总是清亮亮的，我就盼着每个月的十五六，在月光下看，但眼睛看得疼啊，试了几次之后，也就放弃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⑱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月光下，窗台边，一股清凉，几声蟋蟀鸣的浪漫场景，却是在少年的记忆里，飘飘欲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⑲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后来啊，读书的种类，读书的桌子，读书的茶台，读书的座椅，读书的场地……慢慢丰富起来，读书的每一个刹那，都仿佛是时光滋养的花枝，慢慢开出耀眼的花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eastAsia="楷体" w:cs="楷体" w:ascii="楷体" w:hAnsi="楷体"/>
          <w:kern w:val="0"/>
          <w:sz w:val="21"/>
          <w:szCs w:val="21"/>
          <w:lang w:val="en-US" w:eastAsia="zh-CN" w:bidi="ar"/>
        </w:rPr>
        <w:t>⑳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多年以后，到底还是因为这书，生出了一些灵性，鲜亮了人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/>
      </w:pPr>
      <w:r>
        <w:rPr>
          <w:rFonts w:ascii="楷体" w:hAnsi="楷体" w:cs="楷体" w:eastAsia="楷体"/>
          <w:kern w:val="0"/>
          <w:sz w:val="21"/>
          <w:szCs w:val="21"/>
          <w:lang w:val="en-US" w:eastAsia="zh-CN" w:bidi="ar"/>
        </w:rPr>
        <w:t>㉑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蓦然回首，一路走来的读书时光，在阳光丽日里，散发着温暖、生动、可爱、亲切。一纸一片，在呼啦啦的青春里，依然于素色中呈现着夺目的光芒，素手拈花，好似故人来。这好玩的读书往事，想想就笑意盎然，关乎经脉，关乎底气，怎不值得终生记忆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17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作者回忆了“那年读书时”的哪些事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请简要概括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3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8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第⑨段画线句的语言富有表现力，请你任选一个角度加以赏析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3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  <w:t>     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抱着书，飞奔回家，小心翼翼放在床头一角，赶紧吃饭写作业，然后，扎在灯下，一声不吭，一页页，仔仔细细看过去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19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作者回味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路走 来的读书时光，在第①段写到“素手拈花， 好似故人来”，句中的“花”指的是什么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这句话表达了作者怎样的情感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? (2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20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结合全文及链接材料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,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谈谈你对文末画线句的理解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3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[</w:t>
      </w:r>
      <w:r>
        <w:rPr>
          <w:rFonts w:ascii="楷体" w:hAnsi="楷体" w:cs="楷体" w:eastAsia="楷体"/>
          <w:b/>
          <w:bCs/>
          <w:kern w:val="0"/>
          <w:sz w:val="24"/>
          <w:szCs w:val="24"/>
          <w:lang w:val="en-US" w:eastAsia="zh-CN" w:bidi="ar"/>
        </w:rPr>
        <w:t>链接材料</w:t>
      </w:r>
      <w:r>
        <w:rPr>
          <w:rFonts w:eastAsia="楷体" w:cs="楷体" w:ascii="楷体" w:hAnsi="楷体"/>
          <w:b/>
          <w:bCs/>
          <w:kern w:val="0"/>
          <w:sz w:val="24"/>
          <w:szCs w:val="24"/>
          <w:lang w:val="en-US" w:eastAsia="zh-CN" w:bidi="ar"/>
        </w:rPr>
        <w:t>]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 xml:space="preserve">  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现代著名作家刘白羽说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 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我爱书。 我常常站在书架前，这时我觉得我面前展开了一个广阔的世界，一个浩瀚的海洋，一个苍茫的宇宙。”英国著名戏剧家莎士比亚说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“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生活里没有书籍，就好像没有阳光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;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智慧里没有阳光，就好像鸟儿没有翅膀。”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</w:r>
      <w:r>
        <w:rPr>
          <w:rFonts w:eastAsia="楷体" w:cs="楷体" w:ascii="楷体" w:hAnsi="楷体"/>
          <w:kern w:val="0"/>
          <w:sz w:val="24"/>
          <w:szCs w:val="24"/>
          <w:u w:val="single"/>
          <w:lang w:val="en-US" w:eastAsia="zh-CN" w:bidi="ar"/>
        </w:rPr>
        <w:t xml:space="preserve">                                                                     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 xml:space="preserve">                        </w:t>
      </w:r>
      <w:r>
        <w:rPr>
          <w:rFonts w:ascii="楷体" w:hAnsi="楷体" w:cs="楷体" w:eastAsia="楷体"/>
          <w:b/>
          <w:bCs/>
          <w:kern w:val="0"/>
          <w:sz w:val="28"/>
          <w:szCs w:val="28"/>
          <w:lang w:val="en-US" w:eastAsia="zh-CN" w:bidi="ar"/>
        </w:rPr>
        <w:t xml:space="preserve">第三部分 </w:t>
      </w:r>
      <w:r>
        <w:rPr>
          <w:rFonts w:eastAsia="楷体" w:cs="楷体" w:ascii="楷体" w:hAnsi="楷体"/>
          <w:b/>
          <w:bCs/>
          <w:kern w:val="0"/>
          <w:sz w:val="28"/>
          <w:szCs w:val="28"/>
          <w:lang w:val="en-US" w:eastAsia="zh-CN" w:bidi="ar"/>
        </w:rPr>
        <w:t>(21</w:t>
      </w:r>
      <w:r>
        <w:rPr>
          <w:rFonts w:ascii="楷体" w:hAnsi="楷体" w:cs="楷体" w:eastAsia="楷体"/>
          <w:b/>
          <w:bCs/>
          <w:kern w:val="0"/>
          <w:sz w:val="28"/>
          <w:szCs w:val="28"/>
          <w:lang w:val="en-US" w:eastAsia="zh-CN" w:bidi="ar"/>
        </w:rPr>
        <w:t>题 </w:t>
      </w:r>
      <w:r>
        <w:rPr>
          <w:rFonts w:eastAsia="楷体" w:cs="楷体" w:ascii="楷体" w:hAnsi="楷体"/>
          <w:b/>
          <w:bCs/>
          <w:kern w:val="0"/>
          <w:sz w:val="28"/>
          <w:szCs w:val="28"/>
          <w:lang w:val="en-US" w:eastAsia="zh-CN" w:bidi="ar"/>
        </w:rPr>
        <w:t>40</w:t>
      </w:r>
      <w:r>
        <w:rPr>
          <w:rFonts w:ascii="楷体" w:hAnsi="楷体" w:cs="楷体" w:eastAsia="楷体"/>
          <w:b/>
          <w:bCs/>
          <w:kern w:val="0"/>
          <w:sz w:val="28"/>
          <w:szCs w:val="28"/>
          <w:lang w:val="en-US" w:eastAsia="zh-CN" w:bidi="ar"/>
        </w:rPr>
        <w:t>分</w:t>
      </w:r>
      <w:r>
        <w:rPr>
          <w:rFonts w:eastAsia="楷体" w:cs="楷体" w:ascii="楷体" w:hAnsi="楷体"/>
          <w:b/>
          <w:bCs/>
          <w:kern w:val="0"/>
          <w:sz w:val="28"/>
          <w:szCs w:val="28"/>
          <w:lang w:val="en-US" w:eastAsia="zh-CN" w:bidi="ar"/>
        </w:rPr>
        <w:t>)</w:t>
        <w:br/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21.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作文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(40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分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)</w:t>
        <w:br/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请以 “我真的感到”为题，写一篇文章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br/>
        <w:t>     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要求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:①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>先把题目补充完整；②写出真情实感；③除诗歌、戏剧外，文体不限；④作文中不得出现真实的校名、地名、人名；⑤书写工整，卷面整洁，不少于</w:t>
      </w:r>
      <w:r>
        <w:rPr>
          <w:rFonts w:eastAsia="楷体" w:cs="楷体" w:ascii="楷体" w:hAnsi="楷体"/>
          <w:kern w:val="0"/>
          <w:sz w:val="24"/>
          <w:szCs w:val="24"/>
          <w:lang w:val="en-US" w:eastAsia="zh-CN" w:bidi="ar"/>
        </w:rPr>
        <w:t>500</w:t>
      </w:r>
      <w:r>
        <w:rPr>
          <w:rFonts w:ascii="楷体" w:hAnsi="楷体" w:cs="楷体" w:eastAsia="楷体"/>
          <w:kern w:val="0"/>
          <w:sz w:val="24"/>
          <w:szCs w:val="24"/>
          <w:lang w:val="en-US" w:eastAsia="zh-CN" w:bidi="ar"/>
        </w:rPr>
        <w:t xml:space="preserve">字。 </w:t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</w:rPr>
      </w:pPr>
      <w:r>
        <w:rPr>
          <w:rFonts w:eastAsia="楷体" w:cs="楷体" w:ascii="楷体" w:hAnsi="楷体"/>
          <w:b/>
          <w:bCs/>
        </w:rPr>
      </w:r>
    </w:p>
    <w:p>
      <w:pPr>
        <w:pStyle w:val="Normal"/>
        <w:bidi w:val="0"/>
        <w:ind w:firstLine="2100"/>
        <w:rPr>
          <w:rFonts w:ascii="楷体" w:hAnsi="楷体" w:eastAsia="楷体" w:cs="楷体"/>
          <w:b/>
          <w:b/>
          <w:bCs/>
          <w:sz w:val="24"/>
          <w:szCs w:val="32"/>
        </w:rPr>
      </w:pPr>
      <w:r>
        <w:rPr>
          <w:rFonts w:eastAsia="楷体" w:cs="楷体" w:ascii="楷体" w:hAnsi="楷体"/>
          <w:b/>
          <w:bCs/>
          <w:sz w:val="24"/>
          <w:szCs w:val="32"/>
        </w:rPr>
        <w:t>2018-2019</w:t>
      </w:r>
      <w:r>
        <w:rPr>
          <w:rFonts w:ascii="楷体" w:hAnsi="楷体" w:cs="楷体" w:eastAsia="楷体"/>
          <w:b/>
          <w:bCs/>
          <w:sz w:val="24"/>
          <w:szCs w:val="32"/>
        </w:rPr>
        <w:t>学年度第一学期期末考试</w:t>
      </w:r>
    </w:p>
    <w:p>
      <w:pPr>
        <w:pStyle w:val="Normal"/>
        <w:bidi w:val="0"/>
        <w:ind w:firstLine="2940"/>
        <w:rPr>
          <w:rFonts w:ascii="楷体" w:hAnsi="楷体" w:eastAsia="楷体" w:cs="楷体"/>
          <w:b/>
          <w:b/>
          <w:bCs/>
          <w:sz w:val="24"/>
          <w:szCs w:val="32"/>
        </w:rPr>
      </w:pPr>
      <w:r>
        <w:rPr>
          <w:rFonts w:ascii="楷体" w:hAnsi="楷体" w:cs="楷体" w:eastAsia="楷体"/>
          <w:b/>
          <w:bCs/>
          <w:sz w:val="24"/>
          <w:szCs w:val="32"/>
        </w:rPr>
        <w:t>八年级语文答案</w:t>
      </w:r>
    </w:p>
    <w:p>
      <w:pPr>
        <w:pStyle w:val="Normal"/>
        <w:bidi w:val="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第一部分 （</w:t>
      </w:r>
      <w:r>
        <w:rPr>
          <w:rFonts w:eastAsia="楷体" w:cs="楷体" w:ascii="楷体" w:hAnsi="楷体"/>
          <w:b/>
          <w:bCs/>
        </w:rPr>
        <w:t>1—5</w:t>
      </w:r>
      <w:r>
        <w:rPr>
          <w:rFonts w:ascii="楷体" w:hAnsi="楷体" w:cs="楷体" w:eastAsia="楷体"/>
          <w:b/>
          <w:bCs/>
        </w:rPr>
        <w:t xml:space="preserve">题   </w:t>
      </w:r>
      <w:r>
        <w:rPr>
          <w:rFonts w:eastAsia="楷体" w:cs="楷体" w:ascii="楷体" w:hAnsi="楷体"/>
          <w:b/>
          <w:bCs/>
        </w:rPr>
        <w:t>22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猿鸣三声泪沾裳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乱花渐欲迷人眼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塞上燕脂凝夜紫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）贫贱不能移 威武不能屈（</w:t>
      </w:r>
      <w:r>
        <w:rPr>
          <w:rFonts w:eastAsia="楷体" w:cs="楷体" w:ascii="楷体" w:hAnsi="楷体"/>
        </w:rPr>
        <w:t>5</w:t>
      </w:r>
      <w:r>
        <w:rPr>
          <w:rFonts w:ascii="楷体" w:hAnsi="楷体" w:cs="楷体" w:eastAsia="楷体"/>
        </w:rPr>
        <w:t>）入则无法家拂士 出则无敌国外患者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）烽火连三月 家书抵万金      （每空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/>
      </w:pP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</w:t>
      </w:r>
      <w:r>
        <w:rPr>
          <w:rFonts w:eastAsia="楷体" w:cs="Times New Roman" w:ascii="Times New Roman" w:hAnsi="Times New Roman"/>
        </w:rPr>
        <w:t>qián zī àn zhǎng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</w:t>
      </w:r>
      <w:r>
        <w:rPr>
          <w:rFonts w:eastAsia="楷体" w:cs="Times New Roman" w:ascii="Times New Roman" w:hAnsi="Times New Roman"/>
        </w:rPr>
        <w:t>pán qū lín xún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抑扬顿挫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）络绎不绝  （每空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3. D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 xml:space="preserve">分） 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把“激发”改为“提高”（把“水平”改为“热情”或“兴趣”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把“解决问题”和“深入研究”调换位置。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每小题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5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历史悠久  取材广泛  剪法多样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/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示</w:t>
      </w:r>
      <w:hyperlink r:id="rId3">
        <w:r>
          <w:rPr>
            <w:rStyle w:val="InternetLink"/>
            <w:rFonts w:ascii="楷体" w:hAnsi="楷体" w:cs="楷体" w:eastAsia="楷体"/>
          </w:rPr>
          <w:t>例</w:t>
        </w:r>
        <w:r>
          <w:rPr>
            <w:rStyle w:val="InternetLink"/>
            <w:rFonts w:eastAsia="楷体" w:cs="楷体" w:ascii="楷体" w:hAnsi="楷体"/>
          </w:rPr>
          <w:t>1</w:t>
        </w:r>
        <w:r>
          <w:rPr>
            <w:rStyle w:val="InternetLink"/>
            <w:rFonts w:ascii="楷体" w:hAnsi="楷体" w:cs="楷体" w:eastAsia="楷体"/>
          </w:rPr>
          <w:t>：我认为</w:t>
        </w:r>
      </w:hyperlink>
      <w:r>
        <w:rPr>
          <w:rFonts w:ascii="楷体" w:hAnsi="楷体" w:cs="楷体" w:eastAsia="楷体"/>
        </w:rPr>
        <w:t>这种说法不可取。剪纸是民族艺术，是中华瑰宝。它经历漫长的岁月发展到今天就说明了这一点。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示例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：我认为这种说法可取。剪纸太古老了，已经跟不上当代社会的发展，也很难融入新时代审美的因素，没必要发扬光大。 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 xml:space="preserve">分，言之成理即可）  </w:t>
      </w:r>
    </w:p>
    <w:p>
      <w:pPr>
        <w:pStyle w:val="Normal"/>
        <w:bidi w:val="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第二部分  （</w:t>
      </w:r>
      <w:r>
        <w:rPr>
          <w:rFonts w:eastAsia="楷体" w:cs="楷体" w:ascii="楷体" w:hAnsi="楷体"/>
          <w:b/>
          <w:bCs/>
        </w:rPr>
        <w:t>6—21</w:t>
      </w:r>
      <w:r>
        <w:rPr>
          <w:rFonts w:ascii="楷体" w:hAnsi="楷体" w:cs="楷体" w:eastAsia="楷体"/>
          <w:b/>
          <w:bCs/>
        </w:rPr>
        <w:t xml:space="preserve">题 </w:t>
      </w:r>
      <w:r>
        <w:rPr>
          <w:rFonts w:eastAsia="楷体" w:cs="楷体" w:ascii="楷体" w:hAnsi="楷体"/>
          <w:b/>
          <w:bCs/>
        </w:rPr>
        <w:t>38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一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阅读下面的宋词，回答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～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题。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6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 xml:space="preserve">分） </w:t>
      </w:r>
      <w:r>
        <w:rPr>
          <w:rFonts w:eastAsia="楷体" w:cs="楷体" w:ascii="楷体" w:hAnsi="楷体"/>
        </w:rPr>
        <w:t>D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7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表达了作者对黑暗现实生活的厌弃，对自由、幸福生活的向往与执着追求。</w:t>
      </w:r>
    </w:p>
    <w:p>
      <w:pPr>
        <w:pStyle w:val="Normal"/>
        <w:bidi w:val="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二．阅读下面的文言文，回答</w:t>
      </w:r>
      <w:r>
        <w:rPr>
          <w:rFonts w:eastAsia="楷体" w:cs="楷体" w:ascii="楷体" w:hAnsi="楷体"/>
          <w:b/>
          <w:bCs/>
        </w:rPr>
        <w:t>8</w:t>
      </w:r>
      <w:r>
        <w:rPr>
          <w:rFonts w:ascii="楷体" w:hAnsi="楷体" w:cs="楷体" w:eastAsia="楷体"/>
          <w:b/>
          <w:bCs/>
        </w:rPr>
        <w:t>～</w:t>
      </w:r>
      <w:r>
        <w:rPr>
          <w:rFonts w:eastAsia="楷体" w:cs="楷体" w:ascii="楷体" w:hAnsi="楷体"/>
          <w:b/>
          <w:bCs/>
        </w:rPr>
        <w:t>12</w:t>
      </w:r>
      <w:r>
        <w:rPr>
          <w:rFonts w:ascii="楷体" w:hAnsi="楷体" w:cs="楷体" w:eastAsia="楷体"/>
          <w:b/>
          <w:bCs/>
        </w:rPr>
        <w:t>题。（</w:t>
      </w:r>
      <w:r>
        <w:rPr>
          <w:rFonts w:eastAsia="楷体" w:cs="楷体" w:ascii="楷体" w:hAnsi="楷体"/>
          <w:b/>
          <w:bCs/>
        </w:rPr>
        <w:t>14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8. </w:t>
      </w:r>
      <w:r>
        <w:rPr>
          <w:rFonts w:ascii="楷体" w:hAnsi="楷体" w:cs="楷体" w:eastAsia="楷体"/>
        </w:rPr>
        <w:t>（每小题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赞同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更替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）通“慧”，聪明（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 xml:space="preserve">）安置、安放 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9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  <w:r>
        <w:rPr>
          <w:rFonts w:eastAsia="楷体" w:cs="楷体" w:ascii="楷体" w:hAnsi="楷体"/>
        </w:rPr>
        <w:t>B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10. </w:t>
      </w:r>
      <w:r>
        <w:rPr>
          <w:rFonts w:ascii="楷体" w:hAnsi="楷体" w:cs="楷体" w:eastAsia="楷体"/>
        </w:rPr>
        <w:t>（每小题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）（他们）凿石头，挖土块，用箕畚（装土石）运到渤海边上。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）老虎仔细地看了（他们）很久，甚至用头触碰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他们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 xml:space="preserve">。（老虎把孩子仔细地看了很久，甚至用脑袋去碰他们。）  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11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用智叟这个人物与愚公进行对比，用遗男“相助”来衬托愚公，从而使愚公形象更加丰满、高大。（运用对比和侧面描写，烘托了愚公具有不怕苦难的决心、坚忍不拔的毅力和造福子孙的宏愿。）    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2. (2</w:t>
      </w:r>
      <w:r>
        <w:rPr>
          <w:rFonts w:ascii="楷体" w:hAnsi="楷体" w:cs="楷体" w:eastAsia="楷体"/>
        </w:rPr>
        <w:t>分，能就一篇文章谈感想，意思对即可</w:t>
      </w:r>
      <w:r>
        <w:rPr>
          <w:rFonts w:eastAsia="楷体" w:cs="楷体" w:ascii="楷体" w:hAnsi="楷体"/>
        </w:rPr>
        <w:t>)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人生有时会面对如大山般的艰难险阻甚至是突如其来的灾难，但只要我们有信心，有毅力，镇定自若，勇敢无畏，就能克服困难，战胜灾难。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参考译文：</w:t>
      </w:r>
    </w:p>
    <w:p>
      <w:pPr>
        <w:pStyle w:val="Normal"/>
        <w:bidi w:val="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 xml:space="preserve">有个妇人白天把两个小孩放在沙上， 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自己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在溪水中洗衣服。老虎从山上奔来，妇人很慌张地沉进水里躲避它。两个小孩子在沙上戏耍，神态依然如故。老虎仔细地看了（他们）很久，甚至用头触碰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他们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，希望其中一个能害怕；然而小孩儿天真，竟然不知道惊怪，老虎也随即离去了。估计老虎吃人，必定先对人施加威风；然而（对此）不感到害怕的人，（老虎的）威风也就没有施展的地方了啊！</w:t>
      </w:r>
    </w:p>
    <w:p>
      <w:pPr>
        <w:pStyle w:val="Normal"/>
        <w:bidi w:val="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三．阅读下面的文字，回答</w:t>
      </w:r>
      <w:r>
        <w:rPr>
          <w:rFonts w:eastAsia="楷体" w:cs="楷体" w:ascii="楷体" w:hAnsi="楷体"/>
          <w:b/>
          <w:bCs/>
        </w:rPr>
        <w:t>13</w:t>
      </w:r>
      <w:r>
        <w:rPr>
          <w:rFonts w:ascii="楷体" w:hAnsi="楷体" w:cs="楷体" w:eastAsia="楷体"/>
          <w:b/>
          <w:bCs/>
        </w:rPr>
        <w:t>～</w:t>
      </w:r>
      <w:r>
        <w:rPr>
          <w:rFonts w:eastAsia="楷体" w:cs="楷体" w:ascii="楷体" w:hAnsi="楷体"/>
          <w:b/>
          <w:bCs/>
        </w:rPr>
        <w:t>16</w:t>
      </w:r>
      <w:r>
        <w:rPr>
          <w:rFonts w:ascii="楷体" w:hAnsi="楷体" w:cs="楷体" w:eastAsia="楷体"/>
          <w:b/>
          <w:bCs/>
        </w:rPr>
        <w:t>题。（</w:t>
      </w:r>
      <w:r>
        <w:rPr>
          <w:rFonts w:eastAsia="楷体" w:cs="楷体" w:ascii="楷体" w:hAnsi="楷体"/>
          <w:b/>
          <w:bCs/>
        </w:rPr>
        <w:t>9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3.</w:t>
      </w:r>
      <w:r>
        <w:rPr>
          <w:rFonts w:ascii="楷体" w:hAnsi="楷体" w:cs="楷体" w:eastAsia="楷体"/>
        </w:rPr>
        <w:t>文中开头引用名句的作用是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引出说明对象“墨”；激发读者阅读兴趣。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4.</w:t>
      </w:r>
      <w:r>
        <w:rPr>
          <w:rFonts w:ascii="楷体" w:hAnsi="楷体" w:cs="楷体" w:eastAsia="楷体"/>
        </w:rPr>
        <w:t>不能删去。“多”表范围，说明油烟墨色黑，有光泽，大多数用于绘画，不排除特殊情况。去掉后就成了都用于绘画，太绝对了，与事实不符。“多”体现了说明文语言的准确性严密性。 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能结合文章内容分析，能答出说明文语言特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5.</w:t>
      </w:r>
      <w:r>
        <w:rPr>
          <w:rFonts w:ascii="楷体" w:hAnsi="楷体" w:cs="楷体" w:eastAsia="楷体"/>
        </w:rPr>
        <w:t>文章是从墨的制作过程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或“墨价值昂贵的原因”，或“墨制作工艺的复杂与考究”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、墨的选择和应用、墨的意义的演变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或“墨的文化内涵”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三个方面来介绍中国墨的。  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6. C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  <w:bCs/>
        </w:rPr>
        <w:t>四．阅读下面的文字，回答</w:t>
      </w:r>
      <w:r>
        <w:rPr>
          <w:rFonts w:eastAsia="楷体" w:cs="楷体" w:ascii="楷体" w:hAnsi="楷体"/>
          <w:b/>
          <w:bCs/>
        </w:rPr>
        <w:t>17</w:t>
      </w:r>
      <w:r>
        <w:rPr>
          <w:rFonts w:ascii="楷体" w:hAnsi="楷体" w:cs="楷体" w:eastAsia="楷体"/>
          <w:b/>
          <w:bCs/>
        </w:rPr>
        <w:t>～</w:t>
      </w:r>
      <w:r>
        <w:rPr>
          <w:rFonts w:eastAsia="楷体" w:cs="楷体" w:ascii="楷体" w:hAnsi="楷体"/>
          <w:b/>
          <w:bCs/>
        </w:rPr>
        <w:t>20</w:t>
      </w:r>
      <w:r>
        <w:rPr>
          <w:rFonts w:ascii="楷体" w:hAnsi="楷体" w:cs="楷体" w:eastAsia="楷体"/>
          <w:b/>
          <w:bCs/>
        </w:rPr>
        <w:t>题。（</w:t>
      </w:r>
      <w:r>
        <w:rPr>
          <w:rFonts w:eastAsia="楷体" w:cs="楷体" w:ascii="楷体" w:hAnsi="楷体"/>
          <w:b/>
          <w:bCs/>
        </w:rPr>
        <w:t>11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bidi w:val="0"/>
        <w:rPr/>
      </w:pPr>
      <w:r>
        <w:rPr>
          <w:rFonts w:eastAsia="楷体" w:cs="楷体" w:ascii="楷体" w:hAnsi="楷体"/>
        </w:rPr>
        <w:t>17. ①</w:t>
      </w:r>
      <w:r>
        <w:rPr>
          <w:rFonts w:ascii="楷体" w:hAnsi="楷体" w:cs="楷体" w:eastAsia="楷体"/>
        </w:rPr>
        <w:t>去邻居家读“报纸墙”；②借小人书读；③捡包鞭炮的纸读；④到废品收购人家的院子里读；⑤在被窝里打手电筒看书；⑥来到乡里读书，月光下读……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写出三点、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18. </w:t>
      </w:r>
      <w:r>
        <w:rPr>
          <w:rFonts w:ascii="楷体" w:hAnsi="楷体" w:cs="楷体" w:eastAsia="楷体"/>
        </w:rPr>
        <w:t>这句话用了一连串动词，生动传神地写出了“我”得到书的喜悦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心情，以及对读书强烈的渴求。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9.</w:t>
      </w:r>
      <w:r>
        <w:rPr>
          <w:rFonts w:ascii="楷体" w:hAnsi="楷体" w:cs="楷体" w:eastAsia="楷体"/>
        </w:rPr>
        <w:t>句中的“花”指的是书的意思，生动地表现了作者对读书的依恋亲切，写出了回忆“那年读书时”的心灵震撼。（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意思对即可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20. </w:t>
      </w:r>
      <w:r>
        <w:rPr>
          <w:rFonts w:ascii="楷体" w:hAnsi="楷体" w:cs="楷体" w:eastAsia="楷体"/>
        </w:rPr>
        <w:t>示例：读书让我快乐、陶醉，让我的精神世界丰盈；读书赋予我人生经验和智慧，让我生出了灵性，鲜亮了我的人生。这句话写出了读书对我的重要影响，表达了我对读书的热爱，对美好的读书生活的由衷怀恋。（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分，言之成理即可）</w:t>
      </w:r>
    </w:p>
    <w:p>
      <w:pPr>
        <w:pStyle w:val="Normal"/>
        <w:bidi w:val="0"/>
        <w:rPr>
          <w:rFonts w:ascii="楷体" w:hAnsi="楷体" w:eastAsia="楷体" w:cs="楷体"/>
          <w:b/>
          <w:b/>
          <w:bCs/>
        </w:rPr>
      </w:pPr>
      <w:r>
        <w:rPr>
          <w:rFonts w:ascii="楷体" w:hAnsi="楷体" w:cs="楷体" w:eastAsia="楷体"/>
          <w:b/>
          <w:bCs/>
        </w:rPr>
        <w:t>第三部分  （</w:t>
      </w:r>
      <w:r>
        <w:rPr>
          <w:rFonts w:eastAsia="楷体" w:cs="楷体" w:ascii="楷体" w:hAnsi="楷体"/>
          <w:b/>
          <w:bCs/>
        </w:rPr>
        <w:t>21</w:t>
      </w:r>
      <w:r>
        <w:rPr>
          <w:rFonts w:ascii="楷体" w:hAnsi="楷体" w:cs="楷体" w:eastAsia="楷体"/>
          <w:b/>
          <w:bCs/>
        </w:rPr>
        <w:t xml:space="preserve">题  </w:t>
      </w:r>
      <w:r>
        <w:rPr>
          <w:rFonts w:eastAsia="楷体" w:cs="楷体" w:ascii="楷体" w:hAnsi="楷体"/>
          <w:b/>
          <w:bCs/>
        </w:rPr>
        <w:t>40</w:t>
      </w:r>
      <w:r>
        <w:rPr>
          <w:rFonts w:ascii="楷体" w:hAnsi="楷体" w:cs="楷体" w:eastAsia="楷体"/>
          <w:b/>
          <w:bCs/>
        </w:rPr>
        <w:t>分）</w:t>
      </w:r>
    </w:p>
    <w:p>
      <w:pPr>
        <w:pStyle w:val="Normal"/>
        <w:bidi w:val="0"/>
        <w:rPr/>
      </w:pPr>
      <w:r>
        <w:rPr>
          <w:rFonts w:eastAsia="楷体" w:cs="楷体" w:ascii="楷体" w:hAnsi="楷体"/>
        </w:rPr>
        <w:t xml:space="preserve">21. </w:t>
      </w:r>
      <w:r>
        <w:rPr>
          <w:rFonts w:ascii="楷体" w:hAnsi="楷体" w:cs="楷体" w:eastAsia="楷体"/>
        </w:rPr>
        <w:t>作文</w:t>
      </w:r>
      <w:r>
        <w:rPr>
          <w:rFonts w:ascii="楷体" w:hAnsi="楷体" w:cs="楷体" w:eastAsia="楷体"/>
          <w:lang w:val="en-US" w:eastAsia="zh-CN"/>
        </w:rPr>
        <w:t>略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</w:rPr>
        <w:t>40</w:t>
      </w:r>
      <w:r>
        <w:rPr>
          <w:rFonts w:ascii="楷体" w:hAnsi="楷体" w:cs="楷体" w:eastAsia="楷体"/>
        </w:rPr>
        <w:t>分）</w:t>
      </w:r>
    </w:p>
    <w:p>
      <w:pPr>
        <w:pStyle w:val="Normal"/>
        <w:bidi w:val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10T07:0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