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82260" cy="79260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8797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3082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7844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70699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70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498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6212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7-22T07:43:20Z</dcterms:modified>
  <cp:revision>6</cp:revision>
  <dc:subject>辽宁省盘锦市双台子区第四中学2018-2019学年八年级6月阶段质量检测语文试题（图片版）.doc</dc:subject>
  <dc:title>辽宁省盘锦市双台子区第四中学2018-2019学年八年级6月阶段质量检测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