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 w:before="0" w:after="200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137900</wp:posOffset>
            </wp:positionH>
            <wp:positionV relativeFrom="page">
              <wp:posOffset>10172700</wp:posOffset>
            </wp:positionV>
            <wp:extent cx="3429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467985" cy="693547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693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525135" cy="700214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700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29910" cy="698309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698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48935" cy="693547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693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591810" cy="697357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96560" cy="704024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704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15585" cy="693547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693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7-22T09:52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