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496560" cy="778319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7010" cy="76117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810" cy="750697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621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910" cy="75545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9385" cy="75831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758317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06035" cy="74021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40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1:00Z</dcterms:created>
  <dc:creator>dell</dc:creator>
  <dc:description/>
  <dc:language>en-US</dc:language>
  <cp:lastModifiedBy>Administrator</cp:lastModifiedBy>
  <dcterms:modified xsi:type="dcterms:W3CDTF">2019-07-23T00:3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