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44200</wp:posOffset>
            </wp:positionH>
            <wp:positionV relativeFrom="page">
              <wp:posOffset>11341100</wp:posOffset>
            </wp:positionV>
            <wp:extent cx="3048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591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23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5T00:28:17Z</dcterms:modified>
  <cp:revision>2</cp:revision>
  <dc:subject>河北省唐山市玉田县林西中学2018-2019学年八年级下学期第二次月考物理试题（扫描版）.doc</dc:subject>
  <dc:title>河北省唐山市玉田县林西中学2018-2019学年八年级下学期第二次月考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