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163300</wp:posOffset>
            </wp:positionH>
            <wp:positionV relativeFrom="page">
              <wp:posOffset>12547600</wp:posOffset>
            </wp:positionV>
            <wp:extent cx="3429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0" r="-1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青海西宁市大通中学八年级（下）第一次月考物理试卷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单项选择题（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甲、乙两个同学沿相反的方向拉测力计，各用力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牛。则测力计的示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牛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牛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牛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牛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使用弹簧测力计时，下面几种说法中正确的是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弹簧测力计必须竖直放置，不得倾斜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使用前必须检查指针是否指在零点上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使用中，弹簧、指针、挂钩不能与外壳摩擦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使用时，必须注意所测的力不能超过弹簧测力计的测量范围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若不考虑空气的阻力，扔出手的铅球在空中飞行时，受到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重力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重力和手对铅球的推力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手对铅球的推力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不受任何力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关于力的作用效果，下列说法错误的是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可以改变物体速度的大小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可以改变物体的形状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可以改变物体的运动方向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可以改变物体的状态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一个物体沿圆形轨道运动，在相等时间内通过的路程相等，则物体的运动状态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不断改变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始终不变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有时改变，有时不改变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确定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“嫦娥一号”月球探测器的成功发射，标志着中国人实现“奔月”的梦想将成为现实，试分析，下列哪种活动在月球上不可实现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利用凸透镜探究成像规律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利用录音机录下自己的歌声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利用天平测物体的质量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利用弹簧测力计测物体的重力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人们有时要利用惯性，有时要防止惯性带来的危害。下列属于防止惯性带来危害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拍打衣服，把灰尘拍去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将足球射入球门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公路上汽车限速行驶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跳远时快速助跑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自行车骑得太快，容易造成交通事故，这是由于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运动快，所以惯性大，因此难停下来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刹车时产生的惯性不够大，所以难停下来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由于惯性，即使紧急刹车，也需要向前运动一段距离才能停下来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刹车时来不及克服惯性，所以难停下来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所示，各物体受到的两个力中彼此平衡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95375" cy="5429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76325" cy="295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52" r="-4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9650" cy="352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28" r="-45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1075" cy="323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39" r="-4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所示，物体在水平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作用下沿水平桌面匀速向右运动，下列说法中正确的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8725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07" r="-3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物体所受拉力和重力是一对平衡力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物体所受重力和桌面对物体的支持力是一对平衡力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桌面对物体的支持力和物体对桌面的压力是一对平衡力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桌面对物体的支持力和物体受到的摩擦力是一对平衡力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公共汽车在平直的公路上匀速行驶，站在车里的人在水平方向上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受到向前的摩擦力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受到向后的摩擦力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受到汽车对它的牵引力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不受力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一本书放在水平课桌上处于静止状态，下列各对力中，属于一对平衡力的是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书对桌面的压力和桌面对书的支持力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书受到的重力和桌面对书的支持力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课桌受到的重力和桌面对书的支持力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书受到的重力和书对桌面的压力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3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力的概念：力是一个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对另一个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作用，因此力不能脱离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而存在。由此可见，一个力肯定同时涉及两个物体，其中一个叫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物体，另一个叫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物体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力的作用效果表现在两个方面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改变物体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改变物体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力的三要素是力的大小、方向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重垂线是根据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原理制成的，建筑工人砌墙时常用它来检查墙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一本书放在水平桌面上，书受到桌面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力；这个力的施力物体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受力物体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同时这本书对桌面产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这个力的施力物体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受力物体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人拉弹簧，拉力使弹簧变形了，即发生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守门员把飞向球门的球踢回去，设球来去的速度大小不变，踢球的力改变了足球运动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即改变足球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在物体所受重力跟质量的关系式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代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代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读作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它表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摩擦力有时对我们有害，因此人们想到各种方法减小有害摩擦，请你列举生活或生产技术中用两种不同方法减小摩擦力的例子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骑自行车的人用力捍闸来刹车，这是用增大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方法，使闸皮和钢圈间的摩擦力增大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体育运动中的射箭，弓对箭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力使箭由静止变为运动，这说明：力可以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作图题（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一个物体用一根绳子吊在天花板上，试画出物体所受的力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42950" cy="1123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一球体从空中下落时，受到的空气阻力为</w:t>
      </w:r>
      <w:r>
        <w:rPr>
          <w:rFonts w:eastAsia="新宋体" w:cs="Times New Roman" w:ascii="Times New Roman" w:hAnsi="Times New Roman"/>
          <w:szCs w:val="21"/>
        </w:rPr>
        <w:t>3N</w:t>
      </w:r>
      <w:r>
        <w:rPr>
          <w:rFonts w:ascii="Times New Roman" w:hAnsi="Times New Roman" w:cs="Times New Roman" w:eastAsia="新宋体"/>
          <w:szCs w:val="21"/>
        </w:rPr>
        <w:t>，已知小球受到的合力为</w:t>
      </w:r>
      <w:r>
        <w:rPr>
          <w:rFonts w:eastAsia="新宋体" w:cs="Times New Roman" w:ascii="Times New Roman" w:hAnsi="Times New Roman"/>
          <w:szCs w:val="21"/>
        </w:rPr>
        <w:t>9N</w:t>
      </w:r>
      <w:r>
        <w:rPr>
          <w:rFonts w:ascii="Times New Roman" w:hAnsi="Times New Roman" w:cs="Times New Roman" w:eastAsia="新宋体"/>
          <w:szCs w:val="21"/>
        </w:rPr>
        <w:t>，请用力的图示画出小球受到的重力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09600" cy="628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72" r="-7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实验题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请你把下面弹簧测力计的使用方法补全，并把正确的顺序填空下面的横线上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观察弹簧测力计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了解刻度值的大小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测量时，要使弹簧测力计内弹簧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与测力的方向一致，观察时，视线必须与刻度盘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了解弹簧测力计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使用时不能超过它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校正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并将弹簧测力计按测量时所需的位置放好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在探究“摩擦力的大小与什么因素有关”的实验中，某同学已完成了如图中的甲、乙两步实验，由此他可以得到的结论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如果还想继续探究，你认为他下一步应该进行的实验是什么（画出操作方法简图）？并与图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比较才能得出摩擦力的大小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关系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0" cy="733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计算题（</w:t>
      </w:r>
      <w:r>
        <w:rPr>
          <w:rFonts w:eastAsia="新宋体" w:cs="Times New Roman" w:ascii="Times New Roman" w:hAnsi="Times New Roman"/>
          <w:b/>
          <w:szCs w:val="21"/>
        </w:rPr>
        <w:t>3+9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月球对物体的引力只有地球上物体所受重力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在地球上用弹簧测力计称得物重（及物体的重力）是</w:t>
      </w:r>
      <w:r>
        <w:rPr>
          <w:rFonts w:eastAsia="新宋体" w:cs="Times New Roman" w:ascii="Times New Roman" w:hAnsi="Times New Roman"/>
          <w:szCs w:val="21"/>
        </w:rPr>
        <w:t>60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问：这一物体在月球上称重，物重是多少？质量是多少？（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 xml:space="preserve">10N/kg 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起重机钢绳的拉力为</w:t>
      </w:r>
      <w:r>
        <w:rPr>
          <w:rFonts w:eastAsia="新宋体" w:cs="Times New Roman" w:ascii="Times New Roman" w:hAnsi="Times New Roman"/>
          <w:szCs w:val="21"/>
        </w:rPr>
        <w:t>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时候，能把重物竖直向上匀速提起，上升速度为</w:t>
      </w:r>
      <w:r>
        <w:rPr>
          <w:rFonts w:eastAsia="新宋体" w:cs="Times New Roman" w:ascii="Times New Roman" w:hAnsi="Times New Roman"/>
          <w:szCs w:val="21"/>
        </w:rPr>
        <w:t>0.4m/s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若使重物以</w:t>
      </w:r>
      <w:r>
        <w:rPr>
          <w:rFonts w:eastAsia="新宋体" w:cs="Times New Roman" w:ascii="Times New Roman" w:hAnsi="Times New Roman"/>
          <w:szCs w:val="21"/>
        </w:rPr>
        <w:t>0.2m/s</w:t>
      </w:r>
      <w:r>
        <w:rPr>
          <w:rFonts w:ascii="Times New Roman" w:hAnsi="Times New Roman" w:cs="Times New Roman" w:eastAsia="新宋体"/>
          <w:szCs w:val="21"/>
        </w:rPr>
        <w:t>的速度匀速下降，钢绳对重物的拉力大小是多少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若重物在下降过程中停下来保持静止不动，此时钢绳对重物的拉力大小是多少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重物所受的合力大小是多少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？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青海西宁市大通中学八年级（下）第一次月考物理试卷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单项选择题（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弹簧测力计指示的力为：在平衡状态（静止或匀速直线运动）下，一端的拉力数值，两位同学沿相反方向拉弹簧测力计，各用</w:t>
      </w:r>
      <w:r>
        <w:rPr>
          <w:rFonts w:eastAsia="新宋体" w:cs="Times New Roman" w:ascii="Times New Roman" w:hAnsi="Times New Roman"/>
          <w:szCs w:val="21"/>
        </w:rPr>
        <w:t>200N</w:t>
      </w:r>
      <w:r>
        <w:rPr>
          <w:rFonts w:ascii="Times New Roman" w:hAnsi="Times New Roman" w:cs="Times New Roman" w:eastAsia="新宋体"/>
          <w:szCs w:val="21"/>
        </w:rPr>
        <w:t>的拉力，弹簧测力计示数应为</w:t>
      </w:r>
      <w:r>
        <w:rPr>
          <w:rFonts w:eastAsia="新宋体" w:cs="Times New Roman" w:ascii="Times New Roman" w:hAnsi="Times New Roman"/>
          <w:szCs w:val="21"/>
        </w:rPr>
        <w:t>200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使用时，弹簧可测任何方向的力，只要拉力方向与弹簧伸长方向一致就可以，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使用前指针校零是一项必须的工作，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弹簧、指针与外壳摩擦会影响测量的结果，应尽量避免，故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超过弹簧测力计量程的力是不能准确测出的，而且还会损坏测力计，故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正确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若不考虑空气的阻力，扔出手的铅球在空中飞行时，它只受到重力作用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在力的作用下，物体运动的速度可能减小，可能增大，可能不变。所以力可以改变物体的速度。此选项正确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在力的作用下，物体的形状可能发生变化。此选项正确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在力的作用下，物体的运动方向能够发生变化。此选项正确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力可以改变物体的运动状态，但不是改变物体所处的状态。此选项错误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一个物体沿圆形轨道运动，在相等时间内通过的路程相等，在此过程中，因为物体的速度方向不断发生改变，故物体的运动状态不断改变。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选项符合题意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选项均不符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可以实现，因为光能在真空中传播，所以能利用凸透镜探究成像规律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不能实现，因为声音传播靠介质，月球上是真空，声音不能传播，所以不能利用声波进行远程测距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可以实现，因为天平是根据杠杆平衡条件工作的，月球上也有引力，只要有引力就能利用天平称物体的质量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可以实现，因为弹簧测力计能测量力的大小，月球上存在重力，所以可以用弹簧测力计测量物体重力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拍打衣服前，衣服和灰尘一起静止，当拍打时，衣服运动，灰尘由于惯性还要保持原来的静止状态，所以灰尘从衣服上掉下来，是利用惯性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将足球踢出后，足球不再受到力的作用，但由于具有惯性，仍要保持原来的运动状态，从而射入球门，是利用惯性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限速行驶是防止遇到紧急情况，车由于惯性仍要保持原来的运动状态，不能马上停下来，所以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选项是防止惯性带来的危害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助跑的目的是让运动员在起跳前有一个较大的速度，起跳时，人由于惯性还要保持他起跳前的速度，从而能跳的更远，这是利用了惯性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速度不影响惯性，惯性是物体保持原来动状态不变的性质，原来速度大是保持较大的速度不变的性质，原来速度小是保持较小的速度不变的性质，而速度大停下来和速度小停下来改变运动状态的程度不一样。故本选项错误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惯性是物体保持原来动状态不变的性质，是物体的一种固有的属性，不能说产生的惯性。故本选项错误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运动的自行车由于惯性，急刹车也有保持继续运动的性质，在刹车力的作用下由运动变成静止需要一段时间。故本选项正确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惯性是物体本身的一种属性，不是能克服的。故本选项错误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两个力大小相等、方向相反、作用在一条直线上、作用在一个物体上，所以是一对平衡力，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两个力的大小不相等，所以不是一对平衡力，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两个力不是作用在同一条直线上，所以不是一对平衡力，故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两个力不是作用在同一直线上，所以不是一对平衡力，故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物体受到的拉力方向水平向右，而重力方向竖直向下，故二力不是一对平衡力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物体的重力是作用在物体上的力，支持力也是作用在这个物体上的力，这两个力大小相等、方向相反且作用在同一直线上，所以这两个力是一对平衡力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桌面对物体的支持力是作用在物体上的力，物体对桌面的压力是作用在桌面上，不是作用在同一个物体上，故不是一对平衡力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物体所受的支持力的方向竖直向上，摩擦力的方向水平向左，因此二力不是一对平衡力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人和车之间既无相对运动也无发生相对运动的趋势，故而没有摩擦力存在于车和人之间，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选项是错误的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汽车的牵引力受力物体是汽车，故而人并不会受到牵引力的作用，故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错误的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书对桌面的压力和桌面对书的支持力，这两个力作用在两个物体上，是相互作用力，不是平衡力，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书受到的重力和桌面对书的支持力满足平衡力的四个条件，是平衡力，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课桌受到的重力和桌面对书的支持力，这两个力作用在两个物体上，不是平衡力，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书受到的重力和书对桌面的压力，这两个力作用在两个物体上，不是平衡力，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3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力是一个物体对另一个物体的作用，因此力不能脱离物体而存在，由此可见，一个力肯定同时涉及两个物体，其中一个叫施力物体，另一个叫受力物体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物体，物体，物体，施力，受力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力的作用效果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力可以改变物体的形状，如：用力拉弓箭，弓变弯了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力可以改变物体的运动状态，如：用力踢球，球飞出去了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形状；运动状态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力的三要素是大小、方向、作用点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作用点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重垂线是根据重力方向竖直向下的原理制成的，重力的施力物体是地球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建筑工常用它来检查墙壁是否竖直，木工常用它来检查台面是否水平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重力的方向总是竖直向下；是否竖直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一个力必然涉及两个物体：一个是施力物体，一个是受力物体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施力物体对受力物体施力的同时，也受到了受力物体对它的作用力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本书放在水平桌面上，书受到桌面的支持力；这个力的施力物体是桌面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受力物体是书。同时这本书对桌面产生压力，这个力的施力物体是书，受力物体是桌面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支持；桌面；书；压力；书；桌面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人拉弹簧，拉力使弹簧变形了，即发生了形变，守门员把飞向球门的球踢回去，若球来去的速度大小不变，踢球的力改变了足球运动的方向，即改变足球的运动状态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形变；方向；运动状态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物体所受重力跟质量的关系式：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g</w:t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代表物体所受到的重力，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代表物体的质量，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.8N/kg</w:t>
      </w:r>
      <w:r>
        <w:rPr>
          <w:rFonts w:ascii="Times New Roman" w:hAnsi="Times New Roman" w:cs="Times New Roman" w:eastAsia="新宋体"/>
          <w:szCs w:val="21"/>
        </w:rPr>
        <w:t>，读作</w:t>
      </w:r>
      <w:r>
        <w:rPr>
          <w:rFonts w:eastAsia="新宋体" w:cs="Times New Roman" w:ascii="Times New Roman" w:hAnsi="Times New Roman"/>
          <w:szCs w:val="21"/>
        </w:rPr>
        <w:t>9.8</w:t>
      </w:r>
      <w:r>
        <w:rPr>
          <w:rFonts w:ascii="Times New Roman" w:hAnsi="Times New Roman" w:cs="Times New Roman" w:eastAsia="新宋体"/>
          <w:szCs w:val="21"/>
        </w:rPr>
        <w:t>牛每千克，它表示质量为</w:t>
      </w:r>
      <w:r>
        <w:rPr>
          <w:rFonts w:eastAsia="新宋体" w:cs="Times New Roman" w:ascii="Times New Roman" w:hAnsi="Times New Roman"/>
          <w:szCs w:val="21"/>
        </w:rPr>
        <w:t>1kg</w:t>
      </w:r>
      <w:r>
        <w:rPr>
          <w:rFonts w:ascii="Times New Roman" w:hAnsi="Times New Roman" w:cs="Times New Roman" w:eastAsia="新宋体"/>
          <w:szCs w:val="21"/>
        </w:rPr>
        <w:t>的物体受到的重力为</w:t>
      </w:r>
      <w:r>
        <w:rPr>
          <w:rFonts w:eastAsia="新宋体" w:cs="Times New Roman" w:ascii="Times New Roman" w:hAnsi="Times New Roman"/>
          <w:szCs w:val="21"/>
        </w:rPr>
        <w:t>9.8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g</w:t>
      </w:r>
      <w:r>
        <w:rPr>
          <w:rFonts w:ascii="Times New Roman" w:hAnsi="Times New Roman" w:cs="Times New Roman" w:eastAsia="新宋体"/>
          <w:szCs w:val="21"/>
        </w:rPr>
        <w:t>，重力，质量，</w:t>
      </w:r>
      <w:r>
        <w:rPr>
          <w:rFonts w:eastAsia="新宋体" w:cs="Times New Roman" w:ascii="Times New Roman" w:hAnsi="Times New Roman"/>
          <w:szCs w:val="21"/>
        </w:rPr>
        <w:t>9.8N/k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.8</w:t>
      </w:r>
      <w:r>
        <w:rPr>
          <w:rFonts w:ascii="Times New Roman" w:hAnsi="Times New Roman" w:cs="Times New Roman" w:eastAsia="新宋体"/>
          <w:szCs w:val="21"/>
        </w:rPr>
        <w:t>牛每千克，质量为</w:t>
      </w:r>
      <w:r>
        <w:rPr>
          <w:rFonts w:eastAsia="新宋体" w:cs="Times New Roman" w:ascii="Times New Roman" w:hAnsi="Times New Roman"/>
          <w:szCs w:val="21"/>
        </w:rPr>
        <w:t>1kg</w:t>
      </w:r>
      <w:r>
        <w:rPr>
          <w:rFonts w:ascii="Times New Roman" w:hAnsi="Times New Roman" w:cs="Times New Roman" w:eastAsia="新宋体"/>
          <w:szCs w:val="21"/>
        </w:rPr>
        <w:t>的物体受到的重力为</w:t>
      </w:r>
      <w:r>
        <w:rPr>
          <w:rFonts w:eastAsia="新宋体" w:cs="Times New Roman" w:ascii="Times New Roman" w:hAnsi="Times New Roman"/>
          <w:szCs w:val="21"/>
        </w:rPr>
        <w:t>9.8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工人师傅定时向机器轴承处加润滑油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机器轴承处安装滚珠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工人师傅定时向机器轴承处加润滑油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机器轴承处安装滚珠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刹车时捍闸，增大了压力，在接触面的粗糙程度一定时，增大了闸皮和钢圈间的摩擦力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压力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拉弯的弓发生了弹性形变，因此具有弹性势能；力使箭由静止变为运动，说明物体的运动状态发生了改变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弹性势、改变物体的运动状态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作图题（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物体受重力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和绳子的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重力的方向竖直向下，拉力方向沿绳子向上（竖直向上），如图所示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23900" cy="14001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32" r="-6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一球体从空中下落时，受到的空气阻力为</w:t>
      </w:r>
      <w:r>
        <w:rPr>
          <w:rFonts w:eastAsia="新宋体" w:cs="Times New Roman" w:ascii="Times New Roman" w:hAnsi="Times New Roman"/>
          <w:szCs w:val="21"/>
        </w:rPr>
        <w:t>3N</w:t>
      </w:r>
      <w:r>
        <w:rPr>
          <w:rFonts w:ascii="Times New Roman" w:hAnsi="Times New Roman" w:cs="Times New Roman" w:eastAsia="新宋体"/>
          <w:szCs w:val="21"/>
        </w:rPr>
        <w:t>，已知小球受到的合力为</w:t>
      </w:r>
      <w:r>
        <w:rPr>
          <w:rFonts w:eastAsia="新宋体" w:cs="Times New Roman" w:ascii="Times New Roman" w:hAnsi="Times New Roman"/>
          <w:szCs w:val="21"/>
        </w:rPr>
        <w:t>9N</w:t>
      </w:r>
      <w:r>
        <w:rPr>
          <w:rFonts w:ascii="Times New Roman" w:hAnsi="Times New Roman" w:cs="Times New Roman" w:eastAsia="新宋体"/>
          <w:szCs w:val="21"/>
        </w:rPr>
        <w:t>，则重力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N+9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重心在小球的球心上，从球心开始，沿竖直向下的方向画两段等长的线段，在线段的末端标上箭头表示力的方向，如下图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76375" cy="1428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实验题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按照分析中弹簧测力计的使用要求和顺序进行操作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首先，要观察弹簧测力计的量程，所测的力不能超过量程；还要观察测力计的分度值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然后，看指针是否指在零刻度线上，如果不在，需要校正零点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测量时，拉力方向要和测力计的轴线一致，不要让弹簧碰到外壳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读数时，视线必须与刻度面垂直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Cambria Math" w:hAnsi="Cambria Math" w:cs="Cambria Math" w:eastAsia="Cambria Math"/>
          <w:szCs w:val="21"/>
        </w:rPr>
        <w:t>③①④②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分度值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轴线，垂直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量程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零点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实验甲和乙压力相同，接触面粗糙程度不同，滑动摩擦力大小不同，所以甲和乙探究的是：压力相同时，滑动摩擦力大小与接触面的粗糙程度有关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滑动摩擦力大小跟压力大小和接触面粗糙程度有关，甲乙探究了滑动摩擦力大小跟接触面粗糙程度的关系，他下一步应该进行的实验是：探究滑动摩擦力大小跟压力大小的关系。保持接触面粗糙程度不变，改变压力大小，所以在木块上面加一个物体即可。如图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8775" cy="933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改装以后的丙和甲接触面粗糙程度相同，压力不同，所以甲丙探究摩擦力大小跟压力大小的关系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压力相同时，滑动摩擦力大小与接触面的粗糙程度有关；甲；压力；操作方法简图如图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计算题（</w:t>
      </w:r>
      <w:r>
        <w:rPr>
          <w:rFonts w:eastAsia="新宋体" w:cs="Times New Roman" w:ascii="Times New Roman" w:hAnsi="Times New Roman"/>
          <w:b/>
          <w:szCs w:val="21"/>
        </w:rPr>
        <w:t>3+9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物体在月球是所受的重力：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月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60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一物体在任何地方它的质量是不变的：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月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4000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9" t="-112" r="-16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42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31" r="-10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kg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同一物体在月球上称重，物重是</w:t>
      </w:r>
      <w:r>
        <w:rPr>
          <w:rFonts w:eastAsia="新宋体" w:cs="Times New Roman" w:ascii="Times New Roman" w:hAnsi="Times New Roman"/>
          <w:szCs w:val="21"/>
        </w:rPr>
        <w:t>10N</w:t>
      </w:r>
      <w:r>
        <w:rPr>
          <w:rFonts w:ascii="Times New Roman" w:hAnsi="Times New Roman" w:cs="Times New Roman" w:eastAsia="新宋体"/>
          <w:szCs w:val="21"/>
        </w:rPr>
        <w:t>，质量是</w:t>
      </w:r>
      <w:r>
        <w:rPr>
          <w:rFonts w:eastAsia="新宋体" w:cs="Times New Roman" w:ascii="Times New Roman" w:hAnsi="Times New Roman"/>
          <w:szCs w:val="21"/>
        </w:rPr>
        <w:t>6kg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于物体处于静止状态或匀速直线运动状态时，不论速度大小如何，在竖直方向上，拉力与重力是一对平衡力，即大小相等；所以，当重物以</w:t>
      </w:r>
      <w:r>
        <w:rPr>
          <w:rFonts w:eastAsia="新宋体" w:cs="Times New Roman" w:ascii="Times New Roman" w:hAnsi="Times New Roman"/>
          <w:szCs w:val="21"/>
        </w:rPr>
        <w:t>0.2</w:t>
      </w:r>
      <w:r>
        <w:rPr>
          <w:rFonts w:ascii="Times New Roman" w:hAnsi="Times New Roman" w:cs="Times New Roman" w:eastAsia="新宋体"/>
          <w:szCs w:val="21"/>
        </w:rPr>
        <w:t>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秒的速度匀速下降时，钢丝绳对重物的拉力大小与其重力相等，即是</w:t>
      </w:r>
      <w:r>
        <w:rPr>
          <w:rFonts w:eastAsia="新宋体" w:cs="Times New Roman" w:ascii="Times New Roman" w:hAnsi="Times New Roman"/>
          <w:szCs w:val="21"/>
        </w:rPr>
        <w:t>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牛；如果重物保持静止不动时，钢绳对重物的拉力也与其重力相等，即是</w:t>
      </w:r>
      <w:r>
        <w:rPr>
          <w:rFonts w:eastAsia="新宋体" w:cs="Times New Roman" w:ascii="Times New Roman" w:hAnsi="Times New Roman"/>
          <w:szCs w:val="21"/>
        </w:rPr>
        <w:t>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牛；由于重物所受的拉力与重物的重量相等，所以据同一直线上方向相反的两个力的合力的求解方法知，此时重物所受的合力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若使重物以</w:t>
      </w:r>
      <w:r>
        <w:rPr>
          <w:rFonts w:eastAsia="新宋体" w:cs="Times New Roman" w:ascii="Times New Roman" w:hAnsi="Times New Roman"/>
          <w:szCs w:val="21"/>
        </w:rPr>
        <w:t>0.2m/s</w:t>
      </w:r>
      <w:r>
        <w:rPr>
          <w:rFonts w:ascii="Times New Roman" w:hAnsi="Times New Roman" w:cs="Times New Roman" w:eastAsia="新宋体"/>
          <w:szCs w:val="21"/>
        </w:rPr>
        <w:t>的速度匀速下降，钢绳对重物的拉力大小是</w:t>
      </w:r>
      <w:r>
        <w:rPr>
          <w:rFonts w:eastAsia="新宋体" w:cs="Times New Roman" w:ascii="Times New Roman" w:hAnsi="Times New Roman"/>
          <w:szCs w:val="21"/>
        </w:rPr>
        <w:t>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牛。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若重物在下降过程中停下来保持静止不动，此时钢绳对重物的拉力大小是</w:t>
      </w:r>
      <w:r>
        <w:rPr>
          <w:rFonts w:eastAsia="新宋体" w:cs="Times New Roman" w:ascii="Times New Roman" w:hAnsi="Times New Roman"/>
          <w:szCs w:val="21"/>
        </w:rPr>
        <w:t>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牛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重物所受的合力大小是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8:45:00Z</dcterms:created>
  <dc:creator/>
  <dc:description/>
  <dc:language>en-US</dc:language>
  <cp:lastModifiedBy>PC</cp:lastModifiedBy>
  <cp:lastPrinted>2019-04-28T16:45:00Z</cp:lastPrinted>
  <dcterms:modified xsi:type="dcterms:W3CDTF">2019-04-28T00:48:00Z</dcterms:modified>
  <cp:revision>2</cp:revision>
  <dc:subject/>
  <dc:title/>
</cp:coreProperties>
</file>