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2115800</wp:posOffset>
            </wp:positionH>
            <wp:positionV relativeFrom="page">
              <wp:posOffset>11544300</wp:posOffset>
            </wp:positionV>
            <wp:extent cx="4445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</w:t>
      </w:r>
      <w:r>
        <w:rPr>
          <w:rFonts w:eastAsia="黑体;SimHei"/>
          <w:color w:val="FF0000"/>
          <w:sz w:val="32"/>
          <w:szCs w:val="32"/>
        </w:rPr>
        <w:t>8</w:t>
      </w:r>
      <w:r>
        <w:rPr>
          <w:rFonts w:eastAsia="黑体;SimHei"/>
          <w:color w:val="FF0000"/>
          <w:sz w:val="32"/>
          <w:szCs w:val="32"/>
        </w:rPr>
        <w:t>-201</w:t>
      </w:r>
      <w:r>
        <w:rPr>
          <w:rFonts w:eastAsia="黑体;SimHei"/>
          <w:color w:val="FF0000"/>
          <w:sz w:val="32"/>
          <w:szCs w:val="32"/>
        </w:rPr>
        <w:t>9</w:t>
      </w:r>
      <w:r>
        <w:rPr>
          <w:rFonts w:eastAsia="黑体;SimHei"/>
          <w:color w:val="FF0000"/>
          <w:sz w:val="32"/>
          <w:szCs w:val="32"/>
        </w:rPr>
        <w:t>学年下学期期末原创卷</w:t>
      </w:r>
      <w:r>
        <w:rPr>
          <w:rFonts w:eastAsia="黑体;SimHei"/>
          <w:color w:val="FF0000"/>
          <w:sz w:val="32"/>
          <w:szCs w:val="32"/>
        </w:rPr>
        <w:t>A</w:t>
      </w:r>
      <w:r>
        <w:rPr>
          <w:rFonts w:eastAsia="黑体;SimHei"/>
          <w:color w:val="FF0000"/>
          <w:sz w:val="32"/>
          <w:szCs w:val="32"/>
        </w:rPr>
        <w:t>卷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七年级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224905" cy="5779770"/>
                <wp:effectExtent l="5715" t="5080" r="5080" b="5715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7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90.1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3020</wp:posOffset>
                </wp:positionH>
                <wp:positionV relativeFrom="paragraph">
                  <wp:posOffset>308610</wp:posOffset>
                </wp:positionV>
                <wp:extent cx="6052820" cy="5140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514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96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卷（共</w:t>
                            </w:r>
                            <w:r>
                              <w:rPr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84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第一部分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基础知识运用（共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小题，计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40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84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一、选择填空（共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5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小题；计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0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tbl>
                            <w:tblPr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119"/>
                              <w:gridCol w:w="3729"/>
                            </w:tblGrid>
                            <w:tr>
                              <w:trPr>
                                <w:trHeight w:val="1716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-1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408"/>
                              <w:jc w:val="left"/>
                              <w:rPr/>
                            </w:pPr>
                            <w:r>
                              <w:rPr/>
                              <w:t>二、完形填空。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篇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小题，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计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；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篇每小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，计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；共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</w:t>
                            </w:r>
                          </w:p>
                          <w:tbl>
                            <w:tblPr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268"/>
                              <w:gridCol w:w="2410"/>
                              <w:gridCol w:w="2170"/>
                            </w:tblGrid>
                            <w:tr>
                              <w:trPr>
                                <w:trHeight w:val="1626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84"/>
                              <w:jc w:val="center"/>
                              <w:rPr/>
                            </w:pPr>
                            <w:r>
                              <w:rPr/>
                              <w:t>第二部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阅读理解（共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小题，计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分）</w:t>
                            </w:r>
                          </w:p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260"/>
                              <w:gridCol w:w="2268"/>
                              <w:gridCol w:w="1276"/>
                            </w:tblGrid>
                            <w:tr>
                              <w:trPr>
                                <w:trHeight w:val="3974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404.75pt;mso-wrap-distance-left:9.05pt;mso-wrap-distance-right:9.05pt;mso-wrap-distance-top:0pt;mso-wrap-distance-bottom:0pt;margin-top:24.3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napToGrid w:val="false"/>
                        <w:spacing w:lineRule="auto" w:line="396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卷（共</w:t>
                      </w:r>
                      <w:r>
                        <w:rPr>
                          <w:szCs w:val="21"/>
                        </w:rPr>
                        <w:t>70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84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第一部分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基础知识运用（共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30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小题，计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40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84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一、选择填空（共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15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小题；计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20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分）</w:t>
                      </w:r>
                    </w:p>
                    <w:tbl>
                      <w:tblPr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119"/>
                        <w:gridCol w:w="3729"/>
                      </w:tblGrid>
                      <w:tr>
                        <w:trPr>
                          <w:trHeight w:val="1716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-105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  <w:tc>
                          <w:tcPr>
                            <w:tcW w:w="3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snapToGrid w:val="false"/>
                        <w:spacing w:lineRule="auto" w:line="408"/>
                        <w:jc w:val="left"/>
                        <w:rPr/>
                      </w:pPr>
                      <w:r>
                        <w:rPr/>
                        <w:t>二、完形填空。（</w:t>
                      </w:r>
                      <w:r>
                        <w:rPr/>
                        <w:t>A</w:t>
                      </w:r>
                      <w:r>
                        <w:rPr/>
                        <w:t>篇</w:t>
                      </w:r>
                      <w:r>
                        <w:rPr/>
                        <w:t>5</w:t>
                      </w:r>
                      <w:r>
                        <w:rPr/>
                        <w:t>小题，每小题</w:t>
                      </w:r>
                      <w:r>
                        <w:rPr/>
                        <w:t>2</w:t>
                      </w:r>
                      <w:r>
                        <w:rPr/>
                        <w:t>分，计</w:t>
                      </w:r>
                      <w:r>
                        <w:rPr/>
                        <w:t>10</w:t>
                      </w:r>
                      <w:r>
                        <w:rPr/>
                        <w:t>分；</w:t>
                      </w:r>
                      <w:r>
                        <w:rPr/>
                        <w:t>B</w:t>
                      </w:r>
                      <w:r>
                        <w:rPr/>
                        <w:t>篇每小题</w:t>
                      </w:r>
                      <w:r>
                        <w:rPr/>
                        <w:t>1</w:t>
                      </w:r>
                      <w:r>
                        <w:rPr/>
                        <w:t>分，计</w:t>
                      </w:r>
                      <w:r>
                        <w:rPr/>
                        <w:t>10</w:t>
                      </w:r>
                      <w:r>
                        <w:rPr/>
                        <w:t>分；共</w:t>
                      </w:r>
                      <w:r>
                        <w:rPr/>
                        <w:t>20</w:t>
                      </w:r>
                      <w:r>
                        <w:rPr/>
                        <w:t>分）</w:t>
                      </w:r>
                    </w:p>
                    <w:tbl>
                      <w:tblPr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268"/>
                        <w:gridCol w:w="2410"/>
                        <w:gridCol w:w="2170"/>
                      </w:tblGrid>
                      <w:tr>
                        <w:trPr>
                          <w:trHeight w:val="1626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snapToGrid w:val="false"/>
                        <w:spacing w:lineRule="auto" w:line="384"/>
                        <w:jc w:val="center"/>
                        <w:rPr/>
                      </w:pPr>
                      <w:r>
                        <w:rPr/>
                        <w:t>第二部分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阅读理解（共</w:t>
                      </w:r>
                      <w:r>
                        <w:rPr/>
                        <w:t>15</w:t>
                      </w:r>
                      <w:r>
                        <w:rPr/>
                        <w:t>小题，计</w:t>
                      </w:r>
                      <w:r>
                        <w:rPr/>
                        <w:t>30</w:t>
                      </w:r>
                      <w:r>
                        <w:rPr/>
                        <w:t>分）</w:t>
                      </w:r>
                    </w:p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260"/>
                        <w:gridCol w:w="2268"/>
                        <w:gridCol w:w="1276"/>
                      </w:tblGrid>
                      <w:tr>
                        <w:trPr>
                          <w:trHeight w:val="3974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8385</wp:posOffset>
                </wp:positionH>
                <wp:positionV relativeFrom="paragraph">
                  <wp:posOffset>19558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15.4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96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szCs w:val="21"/>
                              </w:rPr>
                              <w:t>卷（共</w:t>
                            </w:r>
                            <w:r>
                              <w:rPr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96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一、根据首字母填词，并答题卡上写出完整的单词。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96"/>
                              <w:ind w:left="413" w:hanging="41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二、完成对话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在空格中填上适当的单词，使对话完整正确。一空一词（含缩写词）。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1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1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1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1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96"/>
                              <w:ind w:left="413" w:hanging="41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三、短文填空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从下面方框中选出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个单词，并将其正确形式填写在答题卡相应题号后，使短文意思正确通顺（每词限用一次）。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1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1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2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96"/>
                              <w:ind w:left="413" w:hanging="412"/>
                              <w:rPr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68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四、阅读表达。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68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2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68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68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3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3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68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五、书面表达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>Dear Catherine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ind w:firstLine="315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I’m your new friend Zhao Lei. I hear that you like sports a lot and I’m happy to tell you something about the sports club in town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/>
                              <w:t>Best wishes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Tin</w:t>
                            </w: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napToGrid w:val="false"/>
                        <w:spacing w:lineRule="auto" w:line="396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B </w:t>
                      </w:r>
                      <w:r>
                        <w:rPr>
                          <w:szCs w:val="21"/>
                        </w:rPr>
                        <w:t>卷（共</w:t>
                      </w:r>
                      <w:r>
                        <w:rPr>
                          <w:szCs w:val="21"/>
                        </w:rPr>
                        <w:t>50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96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一、根据首字母填词，并答题卡上写出完整的单词。（共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小题，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；计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 </w:t>
                      </w:r>
                      <w:r>
                        <w:rPr/>
                        <w:t>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96"/>
                        <w:ind w:left="413" w:hanging="412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二、完成对话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在空格中填上适当的单词，使对话完整正确。一空一词（含缩写词）。（共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小题，每小题</w:t>
                      </w:r>
                      <w:r>
                        <w:rPr>
                          <w:b/>
                          <w:szCs w:val="21"/>
                        </w:rPr>
                        <w:t xml:space="preserve">1 </w:t>
                      </w:r>
                      <w:r>
                        <w:rPr>
                          <w:b/>
                          <w:szCs w:val="21"/>
                        </w:rPr>
                        <w:t>分；计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 </w:t>
                      </w:r>
                      <w:r>
                        <w:rPr/>
                        <w:t>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1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1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1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1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1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1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96"/>
                        <w:ind w:left="413" w:hanging="412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三、短文填空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从下面方框中选出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个单词，并将其正确形式填写在答题卡相应题号后，使短文意思正确通顺（每词限用一次）。（共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小题，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；计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1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1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1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1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2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2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96"/>
                        <w:ind w:left="413" w:hanging="412"/>
                        <w:rPr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b/>
                          <w:color w:val="FF000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268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四、阅读表达。（共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小题，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；计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268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2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2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268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68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3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3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268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五、书面表达（共</w:t>
                      </w:r>
                      <w:r>
                        <w:rPr>
                          <w:b/>
                          <w:szCs w:val="21"/>
                        </w:rPr>
                        <w:t>1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>Dear Catherine,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ind w:firstLine="315"/>
                        <w:rPr>
                          <w:b/>
                          <w:b/>
                          <w:szCs w:val="21"/>
                        </w:rPr>
                      </w:pPr>
                      <w:r>
                        <w:rPr/>
                        <w:t>I’m your new friend Zhao Lei. I hear that you like sports a lot and I’m happy to tell you something about the sports club in town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color w:val="FF000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315"/>
                        <w:rPr/>
                      </w:pPr>
                      <w:r>
                        <w:rPr/>
                        <w:t>Best wishes!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2"/>
                        </w:rPr>
                      </w:pPr>
                      <w:r>
                        <w:rPr/>
                        <w:t>Tin</w:t>
                      </w: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  <w:szCs w:val="22"/>
                        </w:rPr>
                      </w:pPr>
                      <w:r>
                        <w:rPr>
                          <w:color w:val="FF0000"/>
                          <w:szCs w:val="22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jc w:val="righ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1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635</wp:posOffset>
              </wp:positionH>
              <wp:positionV relativeFrom="paragraph">
                <wp:posOffset>3260090</wp:posOffset>
              </wp:positionV>
              <wp:extent cx="456565" cy="532447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08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56.7pt;mso-position-vertical-relative:text;margin-left:-5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6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6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8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9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0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408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1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6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2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3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4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5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6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7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7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8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9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0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1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1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2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3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4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5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6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7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8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9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0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wanglongzhen</cp:lastModifiedBy>
  <cp:lastPrinted>2018-04-24T09:54:00Z</cp:lastPrinted>
  <dcterms:modified xsi:type="dcterms:W3CDTF">2019-05-06T03:24:00Z</dcterms:modified>
  <cp:revision>58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