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823700</wp:posOffset>
            </wp:positionH>
            <wp:positionV relativeFrom="page">
              <wp:posOffset>12052300</wp:posOffset>
            </wp:positionV>
            <wp:extent cx="4191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一、选择填空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完形填空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4" w:leader="none"/>
                              </w:tabs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阅读理解</w:t>
                            </w:r>
                            <w:r>
                              <w:rPr>
                                <w:b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4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  <w:gridCol w:w="2410"/>
                              <w:gridCol w:w="2268"/>
                              <w:gridCol w:w="2378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2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一、选择填空（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3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2055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二、完形填空</w:t>
                      </w:r>
                      <w:r>
                        <w:rPr>
                          <w:b/>
                          <w:sz w:val="24"/>
                        </w:rPr>
                        <w:t>(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3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1837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420"/>
                          <w:tab w:val="left" w:pos="284" w:leader="none"/>
                        </w:tabs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三、阅读理解</w:t>
                      </w:r>
                      <w:r>
                        <w:rPr>
                          <w:b/>
                          <w:sz w:val="24"/>
                        </w:rPr>
                        <w:t>(2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4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4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  <w:gridCol w:w="2410"/>
                        <w:gridCol w:w="2268"/>
                        <w:gridCol w:w="2378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23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3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四、词语运用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4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4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 4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5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5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五、补全对话</w:t>
                            </w:r>
                            <w:r>
                              <w:rPr>
                                <w:b/>
                                <w:sz w:val="24"/>
                              </w:rPr>
                              <w:t>(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56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7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8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9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60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52"/>
                              <w:ind w:right="0" w:hanging="0"/>
                              <w:jc w:val="left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5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六、书面表达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Dear Sam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Thanks for your letter. Last holiday, I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Yours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Ja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四、词语运用</w:t>
                      </w:r>
                      <w:r>
                        <w:rPr>
                          <w:b/>
                          <w:sz w:val="24"/>
                        </w:rPr>
                        <w:t>(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rFonts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4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4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 4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4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5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5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五、补全对话</w:t>
                      </w:r>
                      <w:r>
                        <w:rPr>
                          <w:b/>
                          <w:sz w:val="24"/>
                        </w:rPr>
                        <w:t>(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56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7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8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9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60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52"/>
                        <w:ind w:right="0" w:hanging="0"/>
                        <w:jc w:val="left"/>
                        <w:rPr>
                          <w:rFonts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5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六、书面表达</w:t>
                      </w:r>
                      <w:r>
                        <w:rPr>
                          <w:b/>
                          <w:sz w:val="24"/>
                        </w:rPr>
                        <w:t>(15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Dear Sam,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>Thanks for your letter. Last holiday, I</w:t>
                      </w:r>
                      <w:r>
                        <w:rPr>
                          <w:color w:val="FF0000"/>
                          <w:szCs w:val="21"/>
                        </w:rPr>
                        <w:t xml:space="preserve"> 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jc w:val="right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eastAsia="Times New Roman"/>
                        </w:rPr>
                        <w:t xml:space="preserve">Yours,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rFonts w:eastAsia="Times New Roman"/>
                        </w:rPr>
                        <w:t>Jane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6T09:15:00Z</dcterms:modified>
  <cp:revision>37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