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firstLine="157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023600</wp:posOffset>
            </wp:positionH>
            <wp:positionV relativeFrom="page">
              <wp:posOffset>10642600</wp:posOffset>
            </wp:positionV>
            <wp:extent cx="3302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9</w:t>
      </w:r>
      <w:r>
        <w:rPr/>
        <w:t>年春季湖南省凤凰县八年级语文期末检测试卷</w:t>
      </w:r>
    </w:p>
    <w:p>
      <w:pPr>
        <w:pStyle w:val="Normal"/>
        <w:autoSpaceDE w:val="false"/>
        <w:bidi w:val="0"/>
        <w:spacing w:lineRule="auto" w:line="360"/>
        <w:ind w:firstLine="15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凤凰县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019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年春季八年级语文期末检测试卷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（温馨提示：本试卷共三道大题，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7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道小题，满分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5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，时量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2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钟。答案写在答题卡上，考试结束后，考生只要交答题卡，交卷后试题卷由监考老师统一收回。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一、基础知识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与运用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下列词语中加点字的注音不完全正确的一项是（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下面词语书写不完全正确的一项是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调零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目眩神迷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人情世故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怒不可遏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迁徙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轻歌慢舞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周而复始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接踵而至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陨石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不修边幅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漫不经心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名副其实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怅惘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自圆其说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销声匿迹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纷至沓来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下列句子表述正确的一项是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ZXXK]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他的第二次考试已经录取了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国外的汽车厂家的年产量不但比我们多，而且花色品种也比我们丰富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在他的那个寂静世界里，他像一头牛、一块石头、一弯清澈明净的溪水坦荡地流着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提升个人绩效到更高的标准，对任何企业都是一个挑战。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4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下列各句中，没有语病的一句是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国务院办公厅最近下发通知，将在所有商场、集贸市场等商品零售场所实施塑料购物袋有偿使用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实施神舟七号载人航天飞行计划，是今年我国最具代表性、最具影响力的国家级重大科研，是中国人民攀登世界科学高峰的又一伟大壮举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我们必须实现人的全面发展为核心，坚持培养有理想、有道德、有文化、有纪律的公民，努力把广州建设成为和谐社会的首善之区。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学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.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科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.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Z.X.X.K]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海水深度在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0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米以内的大陆架，蕴藏的石油约有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50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亿吨，约占地球已知总储藏量的三分之一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..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：对下面句子运用的修辞手法判断不正确的一项是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青山横北郭，白水绕东城。（对偶）</w:t>
      </w:r>
    </w:p>
    <w:p>
      <w:pPr>
        <w:pStyle w:val="Normal"/>
        <w:autoSpaceDE w:val="false"/>
        <w:bidi w:val="0"/>
        <w:spacing w:lineRule="auto" w:line="360"/>
        <w:ind w:first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欲济无舟楫，端居耻圣明。（比喻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翩翩两骑来是谁？黄衣使者白衫儿。（反问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黄发垂髻，并怡然自乐。（借代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6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学习探究。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9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阅读下面的材料，回答问题：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学校需制作介绍爱因斯坦科学成就的信息卡，挂在物理试验室的墙上。请你从下列信息中筛选出三则有效信息。（只需选出序号）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6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爱因斯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阿尔伯特爱因斯坦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879-195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，物理学家。生于德国，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93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年因受纳粹政权迫害，迁居美国。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最重要的是在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世纪初的一些新发现的推动下，建立了狭义相对论；并在这一基础上推广为广义相对论。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提出了光的量子概念，并用量子理论解释了光电效应、辐射过程和固体的比热。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在阐明布朗运动，发展量子统计法方面都有成就。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E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后期致力于相对论“统一场论”的建立，企图把电磁场和引力场统一起来，惜无成效。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F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爱因斯坦的理论，特别是相对论，揭示了空间时间的辩证关系，加深了人们对物质和运动的认识，无论在科学上，还是在哲学上，都具有重要的历史意义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科学进步离不开科学精神。阅读下面的材料，你认为最重要的科学精神是什么？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材料一：意大利物理学家、天文学家和哲学家，近代实验科学的先驱者伽利略说：“一切推理都必须从试验中来。”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材料二：爱迪生做了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60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多次耐热材料和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60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多种植物纤维的实验，才制造出第一个炭丝灯泡，可以一次燃烧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4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个钟头。后来他在这一基础上不断改良制造的方法，终于推出可以点燃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20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小时的竹丝灯泡。</w:t>
      </w:r>
    </w:p>
    <w:p>
      <w:pPr>
        <w:pStyle w:val="Normal"/>
        <w:bidi w:val="0"/>
        <w:spacing w:lineRule="auto" w:line="360"/>
        <w:ind w:firstLine="315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Calibri" w:cs="Calibri"/>
          <w:u w:val="single"/>
        </w:rPr>
        <w:t xml:space="preserve">                                                       </w:t>
      </w:r>
      <w:r>
        <w:rPr>
          <w:u w:val="single"/>
        </w:rPr>
        <w:drawing>
          <wp:inline distT="0" distB="0" distL="0" distR="0">
            <wp:extent cx="17780" cy="18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7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名著阅读。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6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阅读以下文段，完成问题：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早预算新年中必可接到你的信，我们都当作等待什么礼物一般的等着。果然昨天早上收到你来信，而且是多少可喜的消息。孩子！要是我们在会场上，一定会禁不住涕泗横流的。世界上最高的最纯洁的欢乐，莫过于欣赏艺术，更莫过于欣赏自己的孩子的手和心传达出来的艺术！其次，我们也因为你替祖国增光而快乐！更因为你能借音乐而使多少人欢笑而快乐！想到你将来一定有更大的成就，没有止境的进步，为更多的人更广大的群众服务，鼓舞他们的心情，抚慰他们的创痛，我们真是心都要跳出来了！能够把不朽的大师的不朽的作品发扬光大，传布到地球上每一个角落去，真是多神圣，多光荣的使命！孩子，你太幸福了，天待你太厚了。我更高兴的更安慰的是：多少过分的诀词与夸奖，都没有使你丧失自知之明，众人的掌声，拥抱，名流的赞美，都没有减少你对艺术的谦卑！总算我的教育没有白费，你二十年的折磨没有白受！你能坚强（不为胜利冲昏了头脑是坚强的最好的证据），只要你能坚强，我就一辈子放了心！成就的大小、高低，是不在我们掌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之内的，一半靠人力，一半靠天赋，但只要坚强，就不怕失败，不怕挫折，不怕打击——不管是人事上的，生活上的，技术上的，学习上的打击；从此以后你可以孤军奋斗了。何况事实上有多少良师益友在周围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帮助你，扶掖你。还加上古今的名著，时时刻刻给你精神上的养料！孩子，从今以后，你永远不会孤独的了，即使孤独也不怕的了！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一九五五年一月二十六日（有删节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以上是傅雷写给长子傅聪的一封信。傅雷不仅是我国现代一位杰出的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，同时还是一位特殊的教育家。傅雷及其夫人在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954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年到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966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间写给两个儿子的书信被辑录为《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》并出版发行，对社会产生了很大的影响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傅雷要儿子做一个什么样的人。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、谦卑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、幸福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、成功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、坚强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对本段文字理解不恰当的一项是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本段文字满怀着欣喜，洋溢着激情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本段文字是傅雷对自己儿子在成功时的谆谆教诲，展现出他的骄傲深情以及殷切期望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傅雷希望儿子在取得巨大成功时仍然保持谦卑，不惧孤独，勇于攀登艺术的至境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本段文字偏重理性，言辞恳切，表现了傅雷对儿子的理解与宽容。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8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根据提示，在横线上填写相应的诗文句子。（每空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，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8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鹏之背，不知其几千里也；怒而飞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。（《庄子北冥有鱼》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是故学然后知不足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。知不足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；知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困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。（《礼记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·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虽有佳肴》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大道之行也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。（《礼记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·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大道之行也》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④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安得广厦千万间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。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（杜甫《茅屋为秋风所破歌》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⑤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忽逢桃花林，夹岸数百步，中无杂树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，落英缤纷。（陶渊明《桃花源记》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二、阅读与鉴赏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57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（一）阅读下面的诗歌，完成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9-1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题。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    </w:t>
      </w:r>
    </w:p>
    <w:p>
      <w:pPr>
        <w:pStyle w:val="Normal"/>
        <w:autoSpaceDE w:val="false"/>
        <w:bidi w:val="0"/>
        <w:spacing w:lineRule="auto" w:line="360"/>
        <w:ind w:firstLine="28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送友人</w:t>
      </w:r>
    </w:p>
    <w:p>
      <w:pPr>
        <w:pStyle w:val="Normal"/>
        <w:autoSpaceDE w:val="false"/>
        <w:bidi w:val="0"/>
        <w:spacing w:lineRule="auto" w:line="360"/>
        <w:ind w:firstLine="28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唐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·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李白</w:t>
      </w:r>
    </w:p>
    <w:p>
      <w:pPr>
        <w:pStyle w:val="Normal"/>
        <w:autoSpaceDE w:val="false"/>
        <w:bidi w:val="0"/>
        <w:spacing w:lineRule="auto" w:line="360"/>
        <w:ind w:firstLine="180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青山横北郭，白水绕东城。</w:t>
      </w:r>
    </w:p>
    <w:p>
      <w:pPr>
        <w:pStyle w:val="Normal"/>
        <w:autoSpaceDE w:val="false"/>
        <w:bidi w:val="0"/>
        <w:spacing w:lineRule="auto" w:line="360"/>
        <w:ind w:firstLine="180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此地一为别，孤蓬万里征。</w:t>
      </w:r>
    </w:p>
    <w:p>
      <w:pPr>
        <w:pStyle w:val="Normal"/>
        <w:autoSpaceDE w:val="false"/>
        <w:bidi w:val="0"/>
        <w:spacing w:lineRule="auto" w:line="360"/>
        <w:ind w:firstLine="180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浮云游子意，落日故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人情。</w:t>
      </w:r>
    </w:p>
    <w:p>
      <w:pPr>
        <w:pStyle w:val="Normal"/>
        <w:autoSpaceDE w:val="false"/>
        <w:bidi w:val="0"/>
        <w:spacing w:lineRule="auto" w:line="360"/>
        <w:ind w:firstLine="15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挥手自兹去，萧萧班马鸣。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9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诗中体现诗人对离别既洒脱又恋恋不舍的诗句是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0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请你对“浮云游子意”的“浮云”这一意象作简要分析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     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（二）阅读下面的文言文，回答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1-1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题。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庄子与惠子游于濠梁之上。庄子曰：“鲦鱼出游从容，是鱼之乐也。“惠子曰：“子非鱼，安知鱼之乐？”庄子曰：“子非我，安知我不知鱼之乐？”惠子曰“我非子，固不知子矣；子固非鱼也，子之不知鱼之乐，全矣！“庄子日：“请循其本。子日汝安知鱼乐云者，既已知吾知之而问我。我知之濠上也。”（节选自《庄子秋水》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1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解释下面句子中带点的词。（每小题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，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em w:val="underDot"/>
          <w:lang w:val="zh-CN"/>
        </w:rPr>
        <w:t>是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鱼之乐也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   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u w:val="single"/>
          <w:lang w:val="zh-CN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u w:val="single"/>
          <w:lang w:val="zh-CN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u w:val="single"/>
          <w:lang w:val="zh-CN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u w:val="single"/>
          <w:lang w:val="zh-CN"/>
        </w:rPr>
        <w:t>学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u w:val="single"/>
          <w:lang w:val="zh-CN"/>
        </w:rPr>
        <w:t>*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u w:val="single"/>
          <w:lang w:val="zh-CN"/>
        </w:rPr>
        <w:t>科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u w:val="single"/>
          <w:lang w:val="zh-CN"/>
        </w:rPr>
        <w:t>*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u w:val="single"/>
          <w:lang w:val="zh-CN"/>
        </w:rPr>
        <w:t>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u w:val="single"/>
          <w:lang w:val="zh-CN"/>
        </w:rPr>
        <w:t>Z*X*X*K]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em w:val="underDot"/>
          <w:lang w:val="zh-CN"/>
        </w:rPr>
        <w:t>请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循其本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 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zh-CN"/>
        </w:rPr>
        <w:t xml:space="preserve">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2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下面语句朗读的语意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停顿不恰当的一项是（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庄子与惠子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/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游于濠梁之上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子固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/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非鱼也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我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/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知之濠上也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3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下面句子带点的“与”和“庄子与惠子游于濠梁之上”的“与”用法相同的一项是（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且欲</w:t>
      </w:r>
      <w:r>
        <w:rPr>
          <w:rFonts w:ascii="Times New Roman" w:hAnsi="Times New Roman" w:cs="Times New Roman"/>
          <w:kern w:val="0"/>
          <w:sz w:val="24"/>
          <w:szCs w:val="24"/>
          <w:em w:val="underDot"/>
          <w:lang w:val="zh-CN"/>
        </w:rPr>
        <w:t>与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常马而不可得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遂</w:t>
      </w:r>
      <w:r>
        <w:rPr>
          <w:rFonts w:ascii="Times New Roman" w:hAnsi="Times New Roman" w:cs="Times New Roman"/>
          <w:kern w:val="0"/>
          <w:sz w:val="24"/>
          <w:szCs w:val="24"/>
          <w:em w:val="underDot"/>
          <w:lang w:val="zh-CN"/>
        </w:rPr>
        <w:t>与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外人间隔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选贤</w:t>
      </w:r>
      <w:r>
        <w:rPr>
          <w:rFonts w:ascii="Times New Roman" w:hAnsi="Times New Roman" w:cs="Times New Roman"/>
          <w:kern w:val="0"/>
          <w:sz w:val="24"/>
          <w:szCs w:val="24"/>
          <w:em w:val="underDot"/>
          <w:lang w:val="zh-CN"/>
        </w:rPr>
        <w:t>与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能，讲信修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神情</w:t>
      </w:r>
      <w:r>
        <w:rPr>
          <w:rFonts w:ascii="Times New Roman" w:hAnsi="Times New Roman" w:cs="Times New Roman"/>
          <w:kern w:val="0"/>
          <w:sz w:val="24"/>
          <w:szCs w:val="24"/>
          <w:em w:val="underDot"/>
          <w:lang w:val="zh-CN"/>
        </w:rPr>
        <w:t>与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苏、黄不属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4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用现代汉语翻译下面的句子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子非鱼，安知鱼之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乐？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5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你如何理解“庄子”的“知鱼之乐”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（三）阅读下面的文章，完成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6-18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题。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严寒的冬天，我们总是向往着在被窝里长眠一冬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能像狗熊和青蛙那样冬眠就好了。然而我们大都不知道：那些冬眠的动物们，掌握着我们人类尚不知晓的惊天奥秘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冬眠是动物应对恶劣环境的一种策略，科学上叫“垫伏”。有人会问，冬天里睡得多、睡得久，不就是冬眠吗？它们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还真不是一回事儿，只是二者的区别不太容易看出来。拿鱼来说，有几类鱼是会冬眠的，包括我们熟悉的鲤鱼、乌鳢，还有海里的鳗鲡。每当冬天来临，它们就把自己调到冬眠档：不吃、不喝、不游动。这看似与正常档的睡觉并无二致，但请注意它们的鳃！鱼类靠鳃呼吸，平时就算身体静止不动，鳃也会轻轻开合扇动。而进入冬眠的鱼，鳃也几乎不动，完全处于麻痹状态。除了呼吸，冬眠动物的体温、心跳等生命指征也都降到极低的水平，新陈代谢速率变得非常缓慢，与休克和死亡标准只差那么一点点—这就是冬眠与睡觉的本质区别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冬眠的意义在于，尽量减少身体内外的生命活动，将能量消耗降到最低，以挨过环境严酷的时间段。动物冬眠时，能把生命的时钟调得极慢。比如生活在北美洲的普通箱龟，冬眠时心脏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5~1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钟才跳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次，实在让人惊叹。</w:t>
      </w:r>
      <w:r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  <w:t>更夸张的是，它们几乎完全不呼吸，只靠皮肤吸入少许氧气！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④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科学家还发现，冬眠不是“习惯养成”的问题，而是遗传某因决定的“天赋”。这种“天赋”还与寿命的长短有联系。一般来讲，哺乳动物的寿命与体型相关，体型小的新陈代谢快，寿命短；体型大的新陈代谢慢，寿命长。比如大象就活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8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年，兔子七八岁就算高寿。而蝙蝠打破了这个规律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----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冬眠的菊头蝠和同体型的、不冬眠的老鼠相比，前者可以活到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多岁，后者却只有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岁。如果在同一物种中比较，如蝙蝠或者棕熊，依然是冬眠的寿命要长很多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⑤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冬眠是当下的热门研究领域。如果人类能像动物们一样冬眠，收获的就绝不仅仅是睡大觉的幸福感，也许还能长生不老。虽然对蝙蝠和棕熊等冬眠动物的研究能确定冬眠基因与长寿有关。但这些动物毕竟与我们人类相差太远。不过，在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004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年，有个轰动科学界的发现：居然有一种猴子能冬眠！而人类跟猴子同属灵长类动物，基因相似性很高。如果猴子能冬眠，这意味着我们人类也有可能做到。到那时，我们的寿命说不定可以达到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80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岁！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6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阅读第</w:t>
      </w:r>
      <w:r>
        <w:rPr>
          <w:rFonts w:ascii="宋体" w:hAnsi="宋体" w:cs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自然段，概括动物冬眠与睡觉的本质区别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7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第</w:t>
      </w:r>
      <w:r>
        <w:rPr>
          <w:rFonts w:ascii="宋体" w:hAnsi="宋体" w:cs="宋体"/>
          <w:kern w:val="0"/>
          <w:sz w:val="24"/>
          <w:szCs w:val="24"/>
          <w:lang w:val="zh-CN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自然段划线句子加点词语“几乎”能否删去，为什么？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8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第</w:t>
      </w:r>
      <w:r>
        <w:rPr>
          <w:rFonts w:ascii="宋体" w:hAnsi="宋体" w:cs="宋体"/>
          <w:kern w:val="0"/>
          <w:sz w:val="24"/>
          <w:szCs w:val="24"/>
          <w:lang w:val="zh-CN"/>
        </w:rPr>
        <w:t>④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自然段画线句子运用了哪几种说明方法，有什么作用？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val="zh-CN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（四）阅读下面的文章，完成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9-2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题。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我向来惯过“山中无历日，寒尽不知年”的日子，一切日常生活的经过都记不住时日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我们那晚八时顷，由京奉线出发，次日早晨曙光刚发的时候，到滦州车站。车站在滦州城北五里许，紧靠着横山。由横山往北，四十里可达卢龙。山路崎呕，水路两岸万山重迭，暗崖很多，行舟最要留神，而景致绝美。由横山往南，滦河曲折南流入海，以陆路计，约有百数十里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③</w:t>
      </w:r>
      <w:r>
        <w:rPr>
          <w:rFonts w:ascii="宋体" w:hAnsi="宋体" w:cs="宋体"/>
          <w:kern w:val="0"/>
          <w:sz w:val="24"/>
          <w:szCs w:val="24"/>
          <w:lang w:val="zh-CN"/>
        </w:rPr>
        <w:t>我们在此雇了一只小舟，顺流而南，两岸都是平原。遍地的禾苗，都很茂盛，但已觉受旱。禾苗的种类，以高粱为多，因为滦河一带，主要的食粮，就是高粱。谷黍豆类也有。滦河每年泛滥，河身移从无定，居民都以为苦。其实滦河经过的地方，虽有时受害，而大体看来，却很富厚，因为他的破坏中，却带来了很多的新生活种子、原料。房屋老了，经他一破坏，新的便可产生。土质乏了，经他一回滩淤，肥的就会出现。这条滦河简直是这一方的旧生活破坏者，新生活创造者。可惜人都是苟安，但看见他的破坏，看不见他的建设，却很冤枉了他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④</w:t>
      </w:r>
      <w:r>
        <w:rPr>
          <w:rFonts w:ascii="宋体" w:hAnsi="宋体" w:cs="宋体"/>
          <w:kern w:val="0"/>
          <w:sz w:val="24"/>
          <w:szCs w:val="24"/>
          <w:lang w:val="zh-CN"/>
        </w:rPr>
        <w:t>河里小舟漂着，一片斜阳射在水面，一种金色的浅光，衬着岸上的绿野，景色真是好看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⑤</w:t>
      </w:r>
      <w:r>
        <w:rPr>
          <w:rFonts w:ascii="宋体" w:hAnsi="宋体" w:cs="宋体"/>
          <w:kern w:val="0"/>
          <w:sz w:val="24"/>
          <w:szCs w:val="24"/>
          <w:lang w:val="zh-CN"/>
        </w:rPr>
        <w:t>天到黄昏，我们还未上岸。从舟人摇橹的声中，隐约透出了远村的犬吠，知道要到我们上岸的村落了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⑥</w:t>
      </w:r>
      <w:r>
        <w:rPr>
          <w:rFonts w:ascii="宋体" w:hAnsi="宋体" w:cs="宋体"/>
          <w:kern w:val="0"/>
          <w:sz w:val="24"/>
          <w:szCs w:val="24"/>
          <w:lang w:val="zh-CN"/>
        </w:rPr>
        <w:t>过了两三日，我便带了一个小孩，来到昌黎的五峰。是由陆路来的，约有八十里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⑦</w:t>
      </w:r>
      <w:r>
        <w:rPr>
          <w:rFonts w:ascii="宋体" w:hAnsi="宋体" w:cs="宋体"/>
          <w:kern w:val="0"/>
          <w:sz w:val="24"/>
          <w:szCs w:val="24"/>
          <w:lang w:val="zh-CN"/>
        </w:rPr>
        <w:t>五峰是碣石山的一部，离车站十余里，在昌黎城北。我们清早雇骡车运行李到山下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⑧</w:t>
      </w:r>
      <w:r>
        <w:rPr>
          <w:rFonts w:ascii="宋体" w:hAnsi="宋体" w:cs="宋体"/>
          <w:kern w:val="0"/>
          <w:sz w:val="24"/>
          <w:szCs w:val="24"/>
          <w:lang w:val="zh-CN"/>
        </w:rPr>
        <w:t>车不能行了，只好步行上山。一路石径崎岖，曲折得很，两傍松林密布。间或有一两人家很清妙的</w:t>
      </w:r>
      <w:r>
        <w:rPr>
          <w:rFonts w:ascii="宋体" w:hAnsi="宋体" w:cs="宋体"/>
          <w:kern w:val="0"/>
          <w:sz w:val="24"/>
          <w:szCs w:val="24"/>
          <w:lang w:val="zh-CN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zh-CN"/>
        </w:rPr>
        <w:t>几间屋，筑在山上，大概窗前都有果园。泉水从石上流着，潺潺作响，当日恰遇着微雨，山景格外的新鲜。走了约四里许，才到五峰的韩公祠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⑨</w:t>
      </w:r>
      <w:r>
        <w:rPr>
          <w:rFonts w:ascii="宋体" w:hAnsi="宋体" w:cs="宋体"/>
          <w:kern w:val="0"/>
          <w:sz w:val="24"/>
          <w:szCs w:val="24"/>
          <w:lang w:val="zh-CN"/>
        </w:rPr>
        <w:t>五峰有个胜境，就在山腹。望海，锦绣，平斗，飞来，挂月，五个山峰环抱如椅。好事的人，在此建了一座韩文公祠。下临深涧，涧中树木丛森。在南可望渤海，碧波万顷，一览无尽。我们就在此借居了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⑩</w:t>
      </w:r>
      <w:r>
        <w:rPr>
          <w:rFonts w:ascii="宋体" w:hAnsi="宋体" w:cs="宋体"/>
          <w:kern w:val="0"/>
          <w:sz w:val="24"/>
          <w:szCs w:val="24"/>
          <w:lang w:val="zh-CN"/>
        </w:rPr>
        <w:t>看守祠宇的人，是一双老夫妇，年事都在六十岁以上，却很健康。此外一狗，一猫，两只母鸡，构成他们那山居的生活。我们在此，找夫妇替我们操作。祠内有两个山泉可饮。煮饭烹茶，都从那里取水。用松枝作柴。颇有一种趣味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333333"/>
          <w:sz w:val="19"/>
          <w:szCs w:val="19"/>
          <w:shd w:fill="FFFFFF" w:val="clear"/>
        </w:rPr>
        <w:t>　</w:t>
      </w:r>
      <w:r>
        <w:rPr/>
        <w:drawing>
          <wp:inline distT="0" distB="0" distL="0" distR="0">
            <wp:extent cx="154940" cy="1549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zh-CN"/>
        </w:rPr>
        <w:t>山中松树最多，果树有苹果，桃，杏，梨，葡萄，黑枣，胡桃等。今年果收都不佳。山中没有野兽，没有盗贼，我们可以夜不闭户，高枕而眠。</w:t>
      </w:r>
      <w:r>
        <w:rPr>
          <w:rFonts w:cs="宋体" w:ascii="宋体" w:hAnsi="宋体"/>
          <w:color w:val="FFFFFF"/>
          <w:kern w:val="0"/>
          <w:sz w:val="4"/>
          <w:szCs w:val="24"/>
          <w:lang w:val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  <w:lang w:val="zh-CN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  <w:lang w:val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  <w:lang w:val="zh-CN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4"/>
          <w:lang w:val="zh-CN"/>
        </w:rPr>
        <w:t>ZXXK]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333333"/>
          <w:sz w:val="19"/>
          <w:szCs w:val="19"/>
          <w:shd w:fill="FFFFFF" w:val="clear"/>
        </w:rPr>
        <w:t>　</w:t>
      </w:r>
      <w:r>
        <w:rPr/>
        <w:drawing>
          <wp:inline distT="0" distB="0" distL="0" distR="0">
            <wp:extent cx="154940" cy="1549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zh-CN"/>
        </w:rPr>
        <w:t>昨日山中落雨，云气把全山包围。树里风声雨声，有波涛澎湃的样子。水自山间流下，却成了瀑布。雨后大有秋意。（有删节）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19</w:t>
      </w:r>
      <w:r>
        <w:rPr>
          <w:rFonts w:ascii="宋体" w:hAnsi="宋体" w:cs="宋体"/>
          <w:kern w:val="0"/>
          <w:sz w:val="24"/>
          <w:szCs w:val="24"/>
          <w:lang w:val="zh-CN"/>
        </w:rPr>
        <w:t>．请你分别从时间和空间两个角度，梳理这篇游记的行文脉络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宋体" w:hAnsi="宋体" w:cs="宋体"/>
          <w:kern w:val="0"/>
          <w:sz w:val="24"/>
          <w:szCs w:val="24"/>
          <w:lang w:val="zh-CN"/>
        </w:rPr>
        <w:t>时间：</w:t>
      </w:r>
      <w:r>
        <w:rPr>
          <w:rFonts w:cs="宋体" w:ascii="宋体" w:hAnsi="宋体"/>
          <w:kern w:val="0"/>
          <w:sz w:val="24"/>
          <w:szCs w:val="24"/>
          <w:lang w:val="zh-CN"/>
        </w:rPr>
        <w:t>______________________________________________</w:t>
      </w:r>
      <w:r>
        <w:rPr>
          <w:rFonts w:ascii="宋体" w:hAnsi="宋体" w:cs="宋体"/>
          <w:kern w:val="0"/>
          <w:sz w:val="24"/>
          <w:szCs w:val="24"/>
          <w:lang w:val="zh-CN"/>
        </w:rPr>
        <w:t>；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宋体" w:hAnsi="宋体" w:cs="宋体"/>
          <w:kern w:val="0"/>
          <w:sz w:val="24"/>
          <w:szCs w:val="24"/>
          <w:lang w:val="zh-CN"/>
        </w:rPr>
        <w:t>空间：</w:t>
      </w:r>
      <w:r>
        <w:rPr>
          <w:rFonts w:cs="宋体" w:ascii="宋体" w:hAnsi="宋体"/>
          <w:kern w:val="0"/>
          <w:sz w:val="24"/>
          <w:szCs w:val="24"/>
          <w:lang w:val="zh-CN"/>
        </w:rPr>
        <w:t>______________________________________________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；                             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20</w:t>
      </w:r>
      <w:r>
        <w:rPr>
          <w:rFonts w:ascii="宋体" w:hAnsi="宋体" w:cs="宋体"/>
          <w:kern w:val="0"/>
          <w:sz w:val="24"/>
          <w:szCs w:val="24"/>
          <w:lang w:val="zh-CN"/>
        </w:rPr>
        <w:t>．下面对全文的理解与分析，不恰当的一项是（　　　）。（</w:t>
      </w:r>
      <w:r>
        <w:rPr>
          <w:rFonts w:cs="宋体" w:ascii="宋体" w:hAnsi="宋体"/>
          <w:kern w:val="0"/>
          <w:sz w:val="24"/>
          <w:szCs w:val="24"/>
          <w:lang w:val="zh-CN"/>
        </w:rPr>
        <w:t>2</w:t>
      </w:r>
      <w:r>
        <w:rPr>
          <w:rFonts w:ascii="宋体" w:hAnsi="宋体" w:cs="宋体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A</w:t>
      </w:r>
      <w:r>
        <w:rPr>
          <w:rFonts w:ascii="宋体" w:hAnsi="宋体" w:cs="宋体"/>
          <w:kern w:val="0"/>
          <w:sz w:val="24"/>
          <w:szCs w:val="24"/>
          <w:lang w:val="zh-CN"/>
        </w:rPr>
        <w:t>．开头作者说自己“记不住时日”，言下之意，是说五峰山的游历难以忘怀。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．从文中“昌黎”、“韩公祠”等词可以推断，作者游山主要是为了凭吊韩愈。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C</w:t>
      </w:r>
      <w:r>
        <w:rPr>
          <w:rFonts w:ascii="宋体" w:hAnsi="宋体" w:cs="宋体"/>
          <w:kern w:val="0"/>
          <w:sz w:val="24"/>
          <w:szCs w:val="24"/>
          <w:lang w:val="zh-CN"/>
        </w:rPr>
        <w:t>．本文用词平实、多用短句，行文简洁明快，却能做到言之有序、生动传神。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21</w:t>
      </w:r>
      <w:r>
        <w:rPr>
          <w:rFonts w:ascii="宋体" w:hAnsi="宋体" w:cs="宋体"/>
          <w:kern w:val="0"/>
          <w:sz w:val="24"/>
          <w:szCs w:val="24"/>
          <w:lang w:val="zh-CN"/>
        </w:rPr>
        <w:t>．试析第⑦段“从舟人摇橹的声中，隐约透出了远村的犬吠”一句的表达效果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zh-CN"/>
        </w:rPr>
        <w:t>___________________________________________________________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22.</w:t>
      </w:r>
      <w:r>
        <w:rPr>
          <w:rFonts w:ascii="宋体" w:hAnsi="宋体" w:cs="宋体"/>
          <w:kern w:val="0"/>
          <w:sz w:val="24"/>
          <w:szCs w:val="24"/>
          <w:lang w:val="zh-CN"/>
        </w:rPr>
        <w:t>请你赏析第⑩自然段描写的妙处。（</w:t>
      </w:r>
      <w:r>
        <w:rPr>
          <w:rFonts w:cs="宋体" w:ascii="宋体" w:hAnsi="宋体"/>
          <w:kern w:val="0"/>
          <w:sz w:val="24"/>
          <w:szCs w:val="24"/>
          <w:lang w:val="zh-CN"/>
        </w:rPr>
        <w:t>4</w:t>
      </w:r>
      <w:r>
        <w:rPr>
          <w:rFonts w:ascii="宋体" w:hAnsi="宋体" w:cs="宋体"/>
          <w:kern w:val="0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（五）阅读《应有格物致知精神》（节选），完成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3-27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题。（共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1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多年来，我在学校里接触到不少中国学生，因此，我想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借这个机会谈谈中国学生应该怎样了解自然科学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在中国传统教育里，最重要的书是“四书”。“四书”之一的《大学》里这样说：一个人教育的出发点是“格物”和“致知”。就是说，从探察物体而得到知识。用这个名词描需现代学术发展是再适当也没有了。现代学术的基础就是实地的探察，就是我们现在屏谓的实验。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学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|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科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|</w:t>
      </w:r>
      <w:r>
        <w:rPr>
          <w:rFonts w:ascii="Times New Roman" w:hAnsi="Times New Roman" w:cs="Times New Roman"/>
          <w:color w:val="FFFFFF"/>
          <w:kern w:val="0"/>
          <w:sz w:val="4"/>
          <w:szCs w:val="24"/>
          <w:lang w:val="zh-CN"/>
        </w:rPr>
        <w:t>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  <w:lang w:val="zh-CN"/>
        </w:rPr>
        <w:t>]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但是传统的中国教育并不重视真正的格物和致知。这可能是因为传统教育的目的并不是寻求新知识，而是使人适应一个固定的社会制度。《大学》本身就说，格物致的目的。星使人能达到城意、正心修身、齐家、治国的田地，从而追求信家的最高理想—平天下。这样，格物致知的真正意义便被淹没了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④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大家都知道明朝的大理论家王阳明，他的思想可以代表传统儒家对实验的态度。有一天王阳明要依照《大学》的指示，先从“格物”做起。他决定要“格”院子里的竹子。于是他搬了一条凳子坐在院子里，面对着竹子硬想了七天，结果因为头痛而宣告失败。这位先生是把探察外界误以为探讨自己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⑤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王阳明的观点，在当时的社会环境里是可以理解的。因为儒家传统的看法认为天下有永远不变的真理，而真理是“圣人”从内心领悟到的。圣人知道真理以后，就传给一般人。所以经书上的道理是可以“推之于四海，传之于万世”的。这种观点一经验告诉我们——是不能适用于现在的世界的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.........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⑥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在今天，王阳明的思想还在继续地支配着一些中国读书人的头脑。因为这个文化背景，中国学生大都偏向于理论而轻视实验，偏向于抽象的思维而不愿动手。中国学生往往念功课成绩很好，考试都得近一百分，但是在研究工作中需要拿主意时，就常常不如所措了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在这方面，我有个人的经验为证。我是受传统教育长大的。到美国大学念物理的时候，起先以为只要很“用功”，什么都遵照老师的指导，就可以一帆风顺了，但是事实并不是这样。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一开始做研究便马上发现不能光靠教师，需要自己作主张、出主意。当时因为事先没有准备，不知吃了多少苦。最使我彷徨恐慌的，是当时的惟一办法——以埋头读书应付一切，这对于实际的需要毫无帮助。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⑦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我觉得真正的格物致知精神，不但在研究学术中是不可缺少的，而且在应付今天的世界环境中也是不可少的。在今天一般的教育里，我们需要培养实验的精神。就是说，不管研究自然科学，研究人文科学，或者在个人行动上，我们都要保留一个怀疑求真的态度，要靠实践来发现事物的真相。现在世界和社会的环境变化得很快。世界上不同文化的交流也越来越密切。我们不能盲目地接受过去认为的真理，也不能等待“学术权威”的指示。我们要自己有判断力。在环境激变的今天，我们应该重新体会到几千年前经书里说的格物致知真正的意义。这意义有两个方面：第一，寻求真理的惟一途径是对事物客观的探索；第二，探索的过程不是消极的袖手旁观，而是有想象力的有计划的探索。希望我们这一代对于格物和致知有新的认识和思考，使得实验精神真正地变成中国文化的一部分。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3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中国传统教育里“格物致知”是什么意思？作者所体会到的“格物致知”的真正意义是什么？（用原文回答）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4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请用简洁的语言概括文中的一个事实论据，并联系上下文说说它的作用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5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对本文运用的论证方法判断不正确的一项是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）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A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举例论证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道理论证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比喻论证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zh-CN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D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对比论证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6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从你平时的语言积累中摘录一句名言，以论证“应有格物致知精神”这一观点。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27.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你认为，我们今天的教育，应该如何做到培养实验的精神？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u w:val="single"/>
          <w:lang w:val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三、写作（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6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2413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分）我们的生活离不开交流。知识的交流可以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2032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增长我们的智慧；情感的交流可以丰富我们的心灵；思想的交流则可以使我们变得深邃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·…</w:t>
      </w:r>
    </w:p>
    <w:p>
      <w:pPr>
        <w:pStyle w:val="Normal"/>
        <w:autoSpaceDE w:val="false"/>
        <w:bidi w:val="0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请以“交流”为话题写一篇作文。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要求：</w:t>
      </w:r>
      <w:r>
        <w:rPr>
          <w:rFonts w:ascii="宋体" w:hAnsi="宋体" w:cs="宋体"/>
          <w:kern w:val="0"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题目自拟；</w:t>
      </w:r>
      <w:r>
        <w:rPr>
          <w:rFonts w:ascii="宋体" w:hAnsi="宋体" w:cs="宋体"/>
          <w:kern w:val="0"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文体不限（诗歌除外）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drawing>
          <wp:inline distT="0" distB="0" distL="0" distR="0">
            <wp:extent cx="17780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；</w:t>
      </w:r>
      <w:r>
        <w:rPr>
          <w:rFonts w:ascii="宋体" w:hAnsi="宋体" w:cs="宋体"/>
          <w:kern w:val="0"/>
          <w:sz w:val="24"/>
          <w:szCs w:val="24"/>
          <w:lang w:val="zh-CN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不少于</w:t>
      </w:r>
      <w:r>
        <w:rPr>
          <w:rFonts w:cs="Times New Roman" w:ascii="Times New Roman" w:hAnsi="Times New Roman"/>
          <w:kern w:val="0"/>
          <w:sz w:val="24"/>
          <w:szCs w:val="24"/>
          <w:lang w:val="zh-CN"/>
        </w:rPr>
        <w:t>600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字；</w:t>
      </w:r>
      <w:r>
        <w:rPr>
          <w:rFonts w:ascii="宋体" w:hAnsi="宋体" w:cs="宋体"/>
          <w:kern w:val="0"/>
          <w:sz w:val="24"/>
          <w:szCs w:val="24"/>
          <w:lang w:val="zh-CN"/>
        </w:rPr>
        <w:t>④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表达真情实感，有创意，不得抄袭、套写；</w:t>
      </w:r>
      <w:r>
        <w:rPr>
          <w:rFonts w:ascii="宋体" w:hAnsi="宋体" w:cs="宋体"/>
          <w:kern w:val="0"/>
          <w:sz w:val="24"/>
          <w:szCs w:val="24"/>
          <w:lang w:val="zh-CN"/>
        </w:rPr>
        <w:t>⑤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书写正确、规范美观；</w:t>
      </w:r>
      <w:r>
        <w:rPr>
          <w:rFonts w:ascii="宋体" w:hAnsi="宋体" w:cs="宋体"/>
          <w:kern w:val="0"/>
          <w:sz w:val="24"/>
          <w:szCs w:val="24"/>
          <w:lang w:val="zh-CN"/>
        </w:rPr>
        <w:t>⑥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文中不得出现真实的人名、校名、地名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7-26T04:33:45Z</dcterms:modified>
  <cp:revision>3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