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61900</wp:posOffset>
            </wp:positionH>
            <wp:positionV relativeFrom="page">
              <wp:posOffset>12484100</wp:posOffset>
            </wp:positionV>
            <wp:extent cx="495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0319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504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1405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319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9035" cy="885063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7T07:00:27Z</dcterms:modified>
  <cp:revision>3</cp:revision>
  <dc:subject>安徽省宿城第一初级中学2019届上学期第三次月考语文试题（图片版）.doc</dc:subject>
  <dc:title>安徽省宿城第一初级中学2019届上学期第三次月考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