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35.jpeg" ContentType="image/jpeg"/>
  <Override PartName="/word/media/image10.png" ContentType="image/png"/>
  <Override PartName="/word/media/image36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3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90" w:hanging="273"/>
        <w:jc w:val="center"/>
        <w:textAlignment w:val="center"/>
        <w:rPr>
          <w:rFonts w:ascii="Times New Roman" w:hAnsi="Times New Roman" w:eastAsia="新宋体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11950700</wp:posOffset>
            </wp:positionH>
            <wp:positionV relativeFrom="page">
              <wp:posOffset>10985500</wp:posOffset>
            </wp:positionV>
            <wp:extent cx="431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30"/>
          <w:szCs w:val="30"/>
        </w:rPr>
        <w:t>福建省三明市建宁县</w:t>
      </w:r>
      <w:r>
        <w:rPr>
          <w:rFonts w:eastAsia="新宋体" w:cs="Times New Roman" w:ascii="Times New Roman" w:hAnsi="Times New Roman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sz w:val="30"/>
          <w:szCs w:val="30"/>
        </w:rPr>
        <w:t>学年八年级上</w:t>
      </w:r>
    </w:p>
    <w:p>
      <w:pPr>
        <w:pStyle w:val="Normal"/>
        <w:bidi w:val="0"/>
        <w:spacing w:lineRule="auto" w:line="360"/>
        <w:ind w:left="390" w:hanging="273"/>
        <w:jc w:val="center"/>
        <w:textAlignment w:val="center"/>
        <w:rPr>
          <w:rFonts w:ascii="Times New Roman" w:hAnsi="Times New Roman" w:eastAsia="新宋体" w:cs="Times New Roman"/>
          <w:sz w:val="30"/>
          <w:szCs w:val="30"/>
        </w:rPr>
      </w:pPr>
      <w:r>
        <w:rPr>
          <w:rFonts w:ascii="Times New Roman" w:hAnsi="Times New Roman" w:cs="Times New Roman" w:eastAsia="新宋体"/>
          <w:sz w:val="30"/>
          <w:szCs w:val="30"/>
        </w:rPr>
        <w:t>期末质量检测数学试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、选择题：（每小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，满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6131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各组数中是勾股数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3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数轴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点中，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11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对应的点距离最近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2094865" cy="361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7" r="428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D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018540" cy="847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2" r="875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°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对于命题“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”下列关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中，能说明这个命题是假命题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第四象限，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距离分别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37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二元一次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的解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果数据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方差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另一组数据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方差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甲、乙两个容器内都装了一定数量的水，现将甲容器中的水匀速注入乙容器中．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的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分别表示容器中的水的深度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厘米）与注入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分钟）之间的函数图象．下列结论错误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3523615" cy="1409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255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注水前乙容器内水的高度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厘米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容器内的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钟全部注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乙容器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注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钟时，甲、乙两个容器中的水的深度相等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注水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钟时，甲容器的水比乙容器的水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厘米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同一直角坐标系中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位置可能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51865" cy="818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3" r="936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23290" cy="980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6" r="964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170940" cy="1228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9" r="823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51865" cy="1037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4" r="936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、填空题（本大题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小题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满分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，请将答案填在题中的横线上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的立方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比较大小：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85115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11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写出命题“对顶角相等”的逆命题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某单位要招聘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英语翻译，张明参加招聘考试的成绩如表所示，若把听、说、读、写的成绩按</w:t>
      </w:r>
      <w:r>
        <w:rPr>
          <w:rFonts w:eastAsia="新宋体"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计算成绩，则张明的成绩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33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660"/>
        <w:gridCol w:w="660"/>
        <w:gridCol w:w="660"/>
        <w:gridCol w:w="66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听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说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读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写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张明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2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在平面直角坐标系中，已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图象经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两点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（填“＞”或“＜”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长方形地面，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宽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中间竖有一堵砖墙高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一只蚂蚱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爬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它必须翻过中间那堵墙，则它至少要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751965" cy="904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9" r="552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、解答题（本大题共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62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解答题应写出文字说明、说理过程或演算步骤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填在答题卡上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计算题：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31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4640" cy="351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511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解方程组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065" cy="380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在一次捐款活动中，学校团支书想了解本校学生的捐款情况，随机抽取了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学生的捐款进行了统计，并绘制成如图所示的统计图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同学捐款的众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，中位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捐款的学生有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人，估计这次捐款有多少元？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675765" cy="1037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4" r="577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方格纸中每个小正方形的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顶点都在格点上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方格纸上建立平面直角坐标系，使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分别为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并写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所建坐标系中，画出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对称图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并写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932940" cy="1932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500" b="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阅读下列一段文字：在直角坐标系中，已知两点的坐标是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）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两点之间的距离可以用公式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09090" cy="275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26" r="556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计算．解答下列问题：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，求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两点间的距离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坐标原点，判断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是什么三角形，并说明理由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如图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图象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坐标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2056765" cy="20186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8" r="435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某水果店购进苹果与提子共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千克进行销售，这两种水果的进价、标价如下表所示，如果店主将这些水果按标价的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全部售出后，可获利</w:t>
      </w:r>
      <w:r>
        <w:rPr>
          <w:rFonts w:eastAsia="新宋体" w:cs="Times New Roman" w:ascii="Times New Roman" w:hAnsi="Times New Roman"/>
          <w:szCs w:val="21"/>
        </w:rPr>
        <w:t>210</w:t>
      </w:r>
      <w:r>
        <w:rPr>
          <w:rFonts w:ascii="Times New Roman" w:hAnsi="Times New Roman" w:cs="Times New Roman" w:eastAsia="新宋体"/>
          <w:szCs w:val="21"/>
        </w:rPr>
        <w:t>元，求该水果店购进苹果和提子分别是多少千克？</w:t>
      </w:r>
    </w:p>
    <w:tbl>
      <w:tblPr>
        <w:tblW w:w="531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5"/>
        <w:gridCol w:w="1710"/>
        <w:gridCol w:w="1995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　进价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千克）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标价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千克）</w:t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苹果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提子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已知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是外角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以下是小明的证明过程，请在括号里填写理由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证明：∵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一个外角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的一个外角，（已知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等式的性质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是外角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（已知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等量代换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2085340" cy="1218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9" r="464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，在平面直角坐标系中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在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上方．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关系式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面积；（用含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代数式表示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作等腰直角三角形</w:t>
      </w:r>
      <w:r>
        <w:rPr>
          <w:rFonts w:eastAsia="新宋体" w:cs="Times New Roman" w:ascii="Times New Roman" w:hAnsi="Times New Roman"/>
          <w:i/>
          <w:szCs w:val="21"/>
        </w:rPr>
        <w:t>DBP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，求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2409190" cy="14947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4" r="372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ind w:left="273" w:hanging="273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08" w:hanging="273"/>
        <w:jc w:val="center"/>
        <w:textAlignment w:val="center"/>
        <w:rPr>
          <w:rFonts w:ascii="Times New Roman" w:hAnsi="Times New Roman" w:eastAsia="新宋体" w:cs="Times New Roman"/>
          <w:sz w:val="16"/>
          <w:szCs w:val="16"/>
        </w:rPr>
      </w:pPr>
      <w:r>
        <w:rPr>
          <w:rFonts w:ascii="Times New Roman" w:hAnsi="Times New Roman" w:cs="Times New Roman" w:eastAsia="新宋体"/>
          <w:sz w:val="16"/>
          <w:szCs w:val="16"/>
        </w:rPr>
        <w:t>参考答案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、选择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61315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方根的定义，求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平方根，也就是求一个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就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平方根，由此即可解决问题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（</w:t>
      </w:r>
      <w:r>
        <w:rPr>
          <w:rFonts w:eastAsia="新宋体" w:cs="Times New Roman" w:ascii="Times New Roman" w:hAnsi="Times New Roman"/>
          <w:szCs w:val="21"/>
        </w:rPr>
        <w:t>±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平方根是</w:t>
      </w:r>
      <w:r>
        <w:rPr>
          <w:rFonts w:eastAsia="新宋体" w:cs="Times New Roman" w:ascii="Times New Roman" w:hAnsi="Times New Roman"/>
          <w:szCs w:val="21"/>
        </w:rPr>
        <w:t>±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平方根的定义．注意一个正数有两个平方根，它们互为相反数；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平方根是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负数没有平方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各组数中是勾股数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3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勾股定理的逆定理分别进行分析，从而得到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∴这组数不是勾股数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szCs w:val="21"/>
        </w:rPr>
        <w:t>0.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0.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但不是整数，∴这组数不是勾股数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∴这组数不是勾股数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∴这组数是勾股数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勾股数的定义，解答此题要用到勾股定理的逆定理：已知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边满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直角三角形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数轴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点中，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11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对应的点距离最近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2094865" cy="3613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97" r="428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D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估算出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范围，结合数轴可得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由数轴知，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115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对应的点距离最近的是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的是实数与数轴，熟知实数与数轴上各点是一一对应关系是解答此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018540" cy="8470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42" r="875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°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行线的性质得出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，然后根据三角形外角的性质即可求得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018540" cy="8470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42" r="875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平行线的性质和三角形外角的性质，熟练掌握性质定理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对于命题“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”下列关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中，能说明这个命题是假命题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说明命题为假命题，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满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成立，把四个选项中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分别代入验证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此时不但不满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也不满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成立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不能说明命题为假命题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且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此时满足满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但不能满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即意味着命题“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不能成立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能说明命题为假命题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满足“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选项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不能说明命题为假命题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且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此时不但不满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也不满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成立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不能说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命题为假命题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假命题的判断，举反例是说明假命题不成立的常用方法，但需要注意所举反例需要满足命题的题设，但结论不成立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第四象限，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距离分别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已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第四象限内，那么横坐标大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纵坐标小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进而根据到坐标轴的距离判断坐标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因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第四象限，所以其横、纵坐标分别为正数、负数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因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距离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距离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了点在第四象限时点的坐标的符号，点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距离为点的纵坐标的绝对值，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距离为点的横坐标的绝对值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370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二元一次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的解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方程的解的定义，将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用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替换得到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一元一次方程，进行求解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将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3708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代入二元一次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得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考查了二元一次方程的解的定义，只需把方程的解代入，进一步解一元一次方程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果数据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方差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另一组数据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方差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如果一组数据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…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方差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那么数据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…、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方差是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依此规律即可得出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一组数据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方差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另一组数据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方差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方差的定义．当数据都加上一个数时，平均数也加上这个数，方差不变，即数据的波动情况不变；当数据都乘以一个数时，平均数也乘以这个数（不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方差变为这个数的平方倍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甲、乙两个容器内都装了一定数量的水，现将甲容器中的水匀速注入乙容器中．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的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分别表示容器中的水的深度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厘米）与注入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分钟）之间的函数图象．下列结论错误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3523615" cy="14090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25" r="255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注水前乙容器内水的高度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厘米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容器内的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钟全部注入乙容器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注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钟时，甲、乙两个容器中的水的深度相等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注水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钟时，甲容器的水比乙容器的水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厘米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意和函数图象，可以判断各个选项中的说法是否正确，从而可以解答本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由图可得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注水前乙容器内水的高度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厘米，故选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正确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甲容器内的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钟全部注入乙容器，故选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正确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注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钟时，甲容器内水的深度是</w:t>
      </w:r>
      <w:r>
        <w:rPr>
          <w:rFonts w:eastAsia="新宋体" w:cs="Times New Roman" w:ascii="Times New Roman" w:hAnsi="Times New Roman"/>
          <w:szCs w:val="21"/>
        </w:rPr>
        <w:t>2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厘米，乙容器内水的深度是：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厘米，故此时甲、乙两个容器中的水的深度相等，故选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注水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钟时，甲容器内水的深度是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厘米，乙容器内水的深度是：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厘米，此时甲容器的水比乙容器的水深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厘米，故选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一次函数的应用，解答本题的关键是明确题意，利用数形结合的思想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同一直角坐标系中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位置可能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51865" cy="8185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43" r="936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23290" cy="9804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36" r="964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170940" cy="12280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29" r="823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51865" cy="10375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34" r="936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正比例函数与一次函数的图象性质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正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 w:eastAsia="新宋体"/>
          <w:szCs w:val="21"/>
        </w:rPr>
        <w:t>图象经过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象限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图象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象限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正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 w:eastAsia="新宋体"/>
          <w:szCs w:val="21"/>
        </w:rPr>
        <w:t>图象经过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象限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图象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象限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正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 w:eastAsia="新宋体"/>
          <w:szCs w:val="21"/>
        </w:rPr>
        <w:t>图象经过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象限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图象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象限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所以两函数交点的横坐标小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一次函数的图象和正比例函数的图象，熟知一次函数的图象与系数的关系是解答此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、填空题（本大题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小题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满分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，请将答案填在题中的横线上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的立方根是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立方根的定义即可求解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的立方根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了立方根的概念．如果一个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立方等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三次方等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，那么这个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就叫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立方根，也叫做三次方根．读作“三次根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其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叫做被开方数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叫做根指数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比较大小：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8511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＜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11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两个正根式比较大小，可比较其被开方数的大小，被开方数大的哪个就大；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11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被开方数是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115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被开方数是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比较、解答出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115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115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511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115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＜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看考查了实数大小的比较，任意两个实数都可以比较大小：正实数都大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负实数都小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正实数大于一切负实数，两个负实数绝对值大的反而小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写出命题“对顶角相等”的逆命题</w:t>
      </w:r>
      <w:r>
        <w:rPr>
          <w:rFonts w:ascii="Times New Roman" w:hAnsi="Times New Roman" w:cs="Times New Roman" w:eastAsia="新宋体"/>
          <w:szCs w:val="21"/>
          <w:u w:val="single"/>
        </w:rPr>
        <w:t>　如果两个角相等，那么这两个角是对顶角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逆命题的定义可以写出命题“对顶角相等”的逆命题，本题得以解决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命题“对顶角相等”的逆命题是如果两个角相等，那么这两个角是对顶角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如果两个角相等，那么这两个角是对顶角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命题与定理，解题的关键是明确逆命题的定义，可以写出一个命题的逆命题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某单位要招聘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英语翻译，张明参加招聘考试的成绩如表所示，若把听、说、读、写的成绩按</w:t>
      </w:r>
      <w:r>
        <w:rPr>
          <w:rFonts w:eastAsia="新宋体"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计算成绩，则张明的成绩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84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33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660"/>
        <w:gridCol w:w="660"/>
        <w:gridCol w:w="660"/>
        <w:gridCol w:w="66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听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说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读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写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张明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2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加权平均数的计算公式进行计算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张明的平均成绩为：</w:t>
      </w:r>
      <w:r>
        <w:rPr>
          <w:rFonts w:eastAsia="新宋体" w:cs="Times New Roman" w:ascii="Times New Roman" w:hAnsi="Times New Roman"/>
          <w:szCs w:val="21"/>
        </w:rPr>
        <w:t>90×30%+80×30%+83×20%+82×2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8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加权平均数的计算公式，要熟练掌握，解答此题的关键是要明确：数据的权能够反映数据的相对“重要程度”，要突出某个数据，只需要给它较大的“权”，权的差异对结果会产生直接的影响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在平面直角坐标系中，已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图象经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两点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  <w:u w:val="single"/>
        </w:rPr>
        <w:t>　＞　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（填“＞”或“＜”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代入可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，即可比较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大小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图象经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两点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n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＞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一次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函数图象上点的坐标特征，熟练掌握函数图象上的点的坐标满足函数解析式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长方形地面，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宽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中间竖有一堵砖墙高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一只蚂蚱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爬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它必须翻过中间那堵墙，则它至少要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751965" cy="904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39" r="552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利用勾股定理求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，再把中间的墙平面展开，使原来的矩形长度增加而宽度不变，求出新矩形的对角线长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如图所示，</w:t>
      </w:r>
      <w:r>
        <w:rPr/>
        <w:drawing>
          <wp:inline distT="0" distB="0" distL="0" distR="0">
            <wp:extent cx="1847215" cy="8375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42" r="485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将图展开，图形长度增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原图长度增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米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长方形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宽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675765" cy="2279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51" r="57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蚂蚱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爬到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，它至少要走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路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的是平面展开最短路线问题及勾股定理，根据题意画出图形是解答此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、解答题（本大题共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62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解答题应写出文字说明、说理过程或演算步骤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填在答题卡上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计算题：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drawing>
          <wp:inline distT="0" distB="0" distL="0" distR="0">
            <wp:extent cx="361315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4640" cy="351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511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先化简各二次根式，再合并同类二次根式即可得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二次根式的混合运算顺序和运算法则计算可得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8440" cy="3517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8490" cy="3517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7" t="-100" r="143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49466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199" r="192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89865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二次根式的混合运算，解题的关键是熟练掌握二次根式的混合运算顺序和运算法则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解方程组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065" cy="3803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加减消元法解方程组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</w:t>
      </w:r>
      <w:r>
        <w:rPr/>
        <w:drawing>
          <wp:inline distT="0" distB="0" distL="0" distR="0">
            <wp:extent cx="875665" cy="3803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92" r="109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×2+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到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8465" cy="3708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二元一次方程组的解法，解题的关键是熟练掌握加减消元法、代入消元法解方程组，属于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在一次捐款活动中，学校团支书想了解本校学生的捐款情况，随机抽取了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学生的捐款进行了统计，并绘制成如图所示的统计图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同学捐款的众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，中位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捐款的学生有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人，估计这次捐款有多少元？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675765" cy="10375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34" r="577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众数和中位数的定义求解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计算出样本的平均数，然后利用样本估计总体，用样本平均数乘以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同学捐款的众数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个数和第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个数都是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元，所以中位数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样本的平均数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×8+10×14+15×20+20×6+25×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（元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0×1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9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估计这次捐款有</w:t>
      </w:r>
      <w:r>
        <w:rPr>
          <w:rFonts w:eastAsia="新宋体" w:cs="Times New Roman" w:ascii="Times New Roman" w:hAnsi="Times New Roman"/>
          <w:szCs w:val="21"/>
        </w:rPr>
        <w:t>39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众数：一组数据中出现次数最多的数据叫做众数．也考查了中位数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方格纸中每个小正方形的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顶点都在格点上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在方格纸上建立平面直角坐标系，使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分别为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并写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所建坐标系中，画出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对称图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并写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932940" cy="19329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9" r="500" b="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可得平面直角坐标系，继而可得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分别作出四个顶点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对称点，再首尾顺次连接可得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2228215" cy="21043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7" r="402" b="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所示，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即为所求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作图﹣轴对称变换，正确得出对应点位置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阅读下列一段文字：在直角坐标系中，已知两点的坐标是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）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两点之间的距离可以用公式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09090" cy="2755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26" r="556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计算．解答下列问题：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，求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两点间的距离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坐标原点，判断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是什么三角形，并说明理由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两点间的距离公式计算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勾股定理的逆定理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两点间的距离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23340" cy="2279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151" r="675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43" t="-943" r="-20755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直角三角形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理由如下：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是直角三角形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的是考查的是两点间的距离公式，勾股定理的逆定理，如果三角形的三边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那么这个三角形就是直角三角形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如图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图象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坐标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＜﹣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2056765" cy="20186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8" r="435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别求出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两坐标轴的交点，再过这两个交点画直线即可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两个一次函数的解析式联立得到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7232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49" r="1343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方程组即可求出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坐标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图象，找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上方的部分对应的自变量的取值范围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为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图象如下所示：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2132965" cy="20186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8" r="454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7232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49" r="1343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5422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4" t="-65" r="2099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一次函数的图象与性质，两直线交点坐标的求法，一次函数与一元一次不等式，都是基础知识，需熟练掌握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某水果店购进苹果与提子共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千克进行销售，这两种水果的进价、标价如下表所示，如果店主将这些水果按标价的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全部售出后，可获利</w:t>
      </w:r>
      <w:r>
        <w:rPr>
          <w:rFonts w:eastAsia="新宋体" w:cs="Times New Roman" w:ascii="Times New Roman" w:hAnsi="Times New Roman"/>
          <w:szCs w:val="21"/>
        </w:rPr>
        <w:t>210</w:t>
      </w:r>
      <w:r>
        <w:rPr>
          <w:rFonts w:ascii="Times New Roman" w:hAnsi="Times New Roman" w:cs="Times New Roman" w:eastAsia="新宋体"/>
          <w:szCs w:val="21"/>
        </w:rPr>
        <w:t>元，求该水果店购进苹果和提子分别是多少千克？</w:t>
      </w:r>
    </w:p>
    <w:tbl>
      <w:tblPr>
        <w:tblW w:w="531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5"/>
        <w:gridCol w:w="1710"/>
        <w:gridCol w:w="1995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　进价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千克）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标价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千克）</w:t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苹果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提子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该水果店购进苹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千克，购进提子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千克，根据该水果店购进苹果与提子共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千克且销售利润为</w:t>
      </w:r>
      <w:r>
        <w:rPr>
          <w:rFonts w:eastAsia="新宋体" w:cs="Times New Roman" w:ascii="Times New Roman" w:hAnsi="Times New Roman"/>
          <w:szCs w:val="21"/>
        </w:rPr>
        <w:t>210</w:t>
      </w:r>
      <w:r>
        <w:rPr>
          <w:rFonts w:ascii="Times New Roman" w:hAnsi="Times New Roman" w:cs="Times New Roman" w:eastAsia="新宋体"/>
          <w:szCs w:val="21"/>
        </w:rPr>
        <w:t>元，即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二元一次方程组，解之即可得出结论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设该水果店购进苹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千克，购进提子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千克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247265" cy="3803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92" r="431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3708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该水果店购进苹果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千克，购进提子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千克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二元一次方程组的应用，找准等量关系，正确列出二元一次方程组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已知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是外角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以下是小明的证明过程，请在括号里填写理由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证明：∵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一个外角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的一个外角，（已知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三角形外角的性质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等式的性质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是外角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（已知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角平分线的性质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等量代换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ascii="Times New Roman" w:hAnsi="Times New Roman" w:cs="Times New Roman" w:eastAsia="新宋体"/>
          <w:szCs w:val="21"/>
          <w:u w:val="single"/>
        </w:rPr>
        <w:t>　提取公因数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等量代换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2085340" cy="12185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29" r="464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角平分线的性质以及三角形外角的性质即可求证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可知：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由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所以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从而可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一个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外角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的一个外角，（已知）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三角形外角的性质）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等式的性质）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是外角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（已知）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角平分线的性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等量代换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提取公因数）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等量代换）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可知：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三角形的综合问题，涉及平行线的判定，三角形外角的性质，角平分线的性质，需要学生灵活运用所学知识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，在平面直角坐标系中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在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上方．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关系式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面积；（用含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代数式表示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作等腰直角三角形</w:t>
      </w:r>
      <w:r>
        <w:rPr>
          <w:rFonts w:eastAsia="新宋体" w:cs="Times New Roman" w:ascii="Times New Roman" w:hAnsi="Times New Roman"/>
          <w:i/>
          <w:szCs w:val="21"/>
        </w:rPr>
        <w:t>DBP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，求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2409190" cy="14947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24" r="372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即可得到结论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知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得到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根据三角形的面积公式即可得到结论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三角形的面积得到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求得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推出△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三等腰直角三角形，根据勾股定理得到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根据等腰直角三角形的性质即可得到结论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代入得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0865" cy="3613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97" r="16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090" cy="7232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6" t="-49" r="1890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关系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知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面积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三等腰直角三角形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如图，∵△</w:t>
      </w:r>
      <w:r>
        <w:rPr>
          <w:rFonts w:eastAsia="新宋体" w:cs="Times New Roman" w:ascii="Times New Roman" w:hAnsi="Times New Roman"/>
          <w:i/>
          <w:szCs w:val="21"/>
        </w:rPr>
        <w:t>DBP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89865" cy="1708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2409190" cy="19519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18" r="372" b="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待定系数法求一次函数的解析式，等腰直角三角形的性质，正确的作出图形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7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6.jpeg"/><Relationship Id="rId41" Type="http://schemas.openxmlformats.org/officeDocument/2006/relationships/image" Target="media/image38.jpeg"/><Relationship Id="rId42" Type="http://schemas.openxmlformats.org/officeDocument/2006/relationships/image" Target="media/image36.jpeg"/><Relationship Id="rId43" Type="http://schemas.openxmlformats.org/officeDocument/2006/relationships/image" Target="media/image36.jpeg"/><Relationship Id="rId44" Type="http://schemas.openxmlformats.org/officeDocument/2006/relationships/image" Target="media/image39.jpeg"/><Relationship Id="rId45" Type="http://schemas.openxmlformats.org/officeDocument/2006/relationships/image" Target="media/image7.jpeg"/><Relationship Id="rId46" Type="http://schemas.openxmlformats.org/officeDocument/2006/relationships/image" Target="media/image40.jpeg"/><Relationship Id="rId47" Type="http://schemas.openxmlformats.org/officeDocument/2006/relationships/image" Target="media/image5.jpeg"/><Relationship Id="rId48" Type="http://schemas.openxmlformats.org/officeDocument/2006/relationships/image" Target="media/image41.jpeg"/><Relationship Id="rId49" Type="http://schemas.openxmlformats.org/officeDocument/2006/relationships/image" Target="media/image7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image" Target="media/image45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9.jpeg"/><Relationship Id="rId60" Type="http://schemas.openxmlformats.org/officeDocument/2006/relationships/image" Target="media/image50.jpeg"/><Relationship Id="rId61" Type="http://schemas.openxmlformats.org/officeDocument/2006/relationships/image" Target="media/image5.jpeg"/><Relationship Id="rId62" Type="http://schemas.openxmlformats.org/officeDocument/2006/relationships/image" Target="media/image51.jpeg"/><Relationship Id="rId63" Type="http://schemas.openxmlformats.org/officeDocument/2006/relationships/image" Target="media/image52.jpeg"/><Relationship Id="rId64" Type="http://schemas.openxmlformats.org/officeDocument/2006/relationships/image" Target="media/image53.jpeg"/><Relationship Id="rId65" Type="http://schemas.openxmlformats.org/officeDocument/2006/relationships/image" Target="media/image54.jpeg"/><Relationship Id="rId66" Type="http://schemas.openxmlformats.org/officeDocument/2006/relationships/image" Target="media/image55.jpeg"/><Relationship Id="rId67" Type="http://schemas.openxmlformats.org/officeDocument/2006/relationships/image" Target="media/image54.jpeg"/><Relationship Id="rId68" Type="http://schemas.openxmlformats.org/officeDocument/2006/relationships/image" Target="media/image56.jpeg"/><Relationship Id="rId69" Type="http://schemas.openxmlformats.org/officeDocument/2006/relationships/image" Target="media/image55.jpeg"/><Relationship Id="rId70" Type="http://schemas.openxmlformats.org/officeDocument/2006/relationships/image" Target="media/image57.jpeg"/><Relationship Id="rId71" Type="http://schemas.openxmlformats.org/officeDocument/2006/relationships/image" Target="media/image54.jpeg"/><Relationship Id="rId72" Type="http://schemas.openxmlformats.org/officeDocument/2006/relationships/image" Target="media/image55.jpeg"/><Relationship Id="rId73" Type="http://schemas.openxmlformats.org/officeDocument/2006/relationships/image" Target="media/image7.jpeg"/><Relationship Id="rId74" Type="http://schemas.openxmlformats.org/officeDocument/2006/relationships/image" Target="media/image58.jpeg"/><Relationship Id="rId75" Type="http://schemas.openxmlformats.org/officeDocument/2006/relationships/image" Target="media/image59.jpeg"/><Relationship Id="rId76" Type="http://schemas.openxmlformats.org/officeDocument/2006/relationships/image" Target="media/image60.jpeg"/><Relationship Id="rId77" Type="http://schemas.openxmlformats.org/officeDocument/2006/relationships/image" Target="media/image61.jpeg"/><Relationship Id="rId78" Type="http://schemas.openxmlformats.org/officeDocument/2006/relationships/image" Target="media/image62.jpeg"/><Relationship Id="rId79" Type="http://schemas.openxmlformats.org/officeDocument/2006/relationships/image" Target="media/image63.jpeg"/><Relationship Id="rId80" Type="http://schemas.openxmlformats.org/officeDocument/2006/relationships/image" Target="media/image64.jpeg"/><Relationship Id="rId81" Type="http://schemas.openxmlformats.org/officeDocument/2006/relationships/image" Target="media/image65.jpeg"/><Relationship Id="rId82" Type="http://schemas.openxmlformats.org/officeDocument/2006/relationships/image" Target="media/image66.jpeg"/><Relationship Id="rId83" Type="http://schemas.openxmlformats.org/officeDocument/2006/relationships/image" Target="media/image67.jpeg"/><Relationship Id="rId84" Type="http://schemas.openxmlformats.org/officeDocument/2006/relationships/image" Target="media/image68.jpeg"/><Relationship Id="rId85" Type="http://schemas.openxmlformats.org/officeDocument/2006/relationships/image" Target="media/image67.jpeg"/><Relationship Id="rId86" Type="http://schemas.openxmlformats.org/officeDocument/2006/relationships/image" Target="media/image69.jpeg"/><Relationship Id="rId87" Type="http://schemas.openxmlformats.org/officeDocument/2006/relationships/image" Target="media/image70.jpeg"/><Relationship Id="rId88" Type="http://schemas.openxmlformats.org/officeDocument/2006/relationships/image" Target="media/image22.jpeg"/><Relationship Id="rId89" Type="http://schemas.openxmlformats.org/officeDocument/2006/relationships/image" Target="media/image71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4.jpeg"/><Relationship Id="rId93" Type="http://schemas.openxmlformats.org/officeDocument/2006/relationships/image" Target="media/image75.jpeg"/><Relationship Id="rId94" Type="http://schemas.openxmlformats.org/officeDocument/2006/relationships/image" Target="media/image76.jpeg"/><Relationship Id="rId95" Type="http://schemas.openxmlformats.org/officeDocument/2006/relationships/image" Target="media/image77.jpeg"/><Relationship Id="rId96" Type="http://schemas.openxmlformats.org/officeDocument/2006/relationships/image" Target="media/image78.jpeg"/><Relationship Id="rId97" Type="http://schemas.openxmlformats.org/officeDocument/2006/relationships/image" Target="media/image79.jpeg"/><Relationship Id="rId98" Type="http://schemas.openxmlformats.org/officeDocument/2006/relationships/image" Target="media/image7.jpeg"/><Relationship Id="rId99" Type="http://schemas.openxmlformats.org/officeDocument/2006/relationships/image" Target="media/image80.jpeg"/><Relationship Id="rId100" Type="http://schemas.openxmlformats.org/officeDocument/2006/relationships/image" Target="media/image81.jpeg"/><Relationship Id="rId101" Type="http://schemas.openxmlformats.org/officeDocument/2006/relationships/image" Target="media/image82.jpeg"/><Relationship Id="rId102" Type="http://schemas.openxmlformats.org/officeDocument/2006/relationships/image" Target="media/image83.jpeg"/><Relationship Id="rId103" Type="http://schemas.openxmlformats.org/officeDocument/2006/relationships/image" Target="media/image84.jpeg"/><Relationship Id="rId104" Type="http://schemas.openxmlformats.org/officeDocument/2006/relationships/image" Target="media/image85.jpeg"/><Relationship Id="rId105" Type="http://schemas.openxmlformats.org/officeDocument/2006/relationships/image" Target="media/image7.jpeg"/><Relationship Id="rId106" Type="http://schemas.openxmlformats.org/officeDocument/2006/relationships/image" Target="media/image86.jpeg"/><Relationship Id="rId107" Type="http://schemas.openxmlformats.org/officeDocument/2006/relationships/image" Target="media/image86.jpeg"/><Relationship Id="rId108" Type="http://schemas.openxmlformats.org/officeDocument/2006/relationships/image" Target="media/image87.jpeg"/><Relationship Id="rId109" Type="http://schemas.openxmlformats.org/officeDocument/2006/relationships/image" Target="media/image88.jpeg"/><Relationship Id="rId110" Type="http://schemas.openxmlformats.org/officeDocument/2006/relationships/image" Target="media/image89.jpeg"/><Relationship Id="rId111" Type="http://schemas.openxmlformats.org/officeDocument/2006/relationships/image" Target="media/image88.jpeg"/><Relationship Id="rId112" Type="http://schemas.openxmlformats.org/officeDocument/2006/relationships/image" Target="media/image88.jpeg"/><Relationship Id="rId113" Type="http://schemas.openxmlformats.org/officeDocument/2006/relationships/image" Target="media/image88.jpeg"/><Relationship Id="rId114" Type="http://schemas.openxmlformats.org/officeDocument/2006/relationships/image" Target="media/image7.jpeg"/><Relationship Id="rId115" Type="http://schemas.openxmlformats.org/officeDocument/2006/relationships/image" Target="media/image90.jpeg"/><Relationship Id="rId116" Type="http://schemas.openxmlformats.org/officeDocument/2006/relationships/image" Target="media/image91.jpeg"/><Relationship Id="rId117" Type="http://schemas.openxmlformats.org/officeDocument/2006/relationships/image" Target="media/image89.jpeg"/><Relationship Id="rId118" Type="http://schemas.openxmlformats.org/officeDocument/2006/relationships/image" Target="media/image92.jpeg"/><Relationship Id="rId119" Type="http://schemas.openxmlformats.org/officeDocument/2006/relationships/image" Target="media/image93.jpeg"/><Relationship Id="rId120" Type="http://schemas.openxmlformats.org/officeDocument/2006/relationships/image" Target="media/image94.jpeg"/><Relationship Id="rId121" Type="http://schemas.openxmlformats.org/officeDocument/2006/relationships/image" Target="media/image95.jpeg"/><Relationship Id="rId122" Type="http://schemas.openxmlformats.org/officeDocument/2006/relationships/image" Target="media/image96.jpeg"/><Relationship Id="rId123" Type="http://schemas.openxmlformats.org/officeDocument/2006/relationships/image" Target="media/image7.jpeg"/><Relationship Id="rId124" Type="http://schemas.openxmlformats.org/officeDocument/2006/relationships/image" Target="media/image7.jpeg"/><Relationship Id="rId125" Type="http://schemas.openxmlformats.org/officeDocument/2006/relationships/image" Target="media/image97.jpeg"/><Relationship Id="rId126" Type="http://schemas.openxmlformats.org/officeDocument/2006/relationships/image" Target="media/image98.jpeg"/><Relationship Id="rId127" Type="http://schemas.openxmlformats.org/officeDocument/2006/relationships/image" Target="media/image98.jpeg"/><Relationship Id="rId128" Type="http://schemas.openxmlformats.org/officeDocument/2006/relationships/image" Target="media/image99.jpeg"/><Relationship Id="rId129" Type="http://schemas.openxmlformats.org/officeDocument/2006/relationships/image" Target="media/image100.jpeg"/><Relationship Id="rId130" Type="http://schemas.openxmlformats.org/officeDocument/2006/relationships/image" Target="media/image101.jpeg"/><Relationship Id="rId131" Type="http://schemas.openxmlformats.org/officeDocument/2006/relationships/image" Target="media/image102.jpeg"/><Relationship Id="rId132" Type="http://schemas.openxmlformats.org/officeDocument/2006/relationships/image" Target="media/image103.jpeg"/><Relationship Id="rId133" Type="http://schemas.openxmlformats.org/officeDocument/2006/relationships/image" Target="media/image103.jpeg"/><Relationship Id="rId134" Type="http://schemas.openxmlformats.org/officeDocument/2006/relationships/image" Target="media/image103.jpeg"/><Relationship Id="rId135" Type="http://schemas.openxmlformats.org/officeDocument/2006/relationships/image" Target="media/image104.jpeg"/><Relationship Id="rId136" Type="http://schemas.openxmlformats.org/officeDocument/2006/relationships/image" Target="media/image103.jpeg"/><Relationship Id="rId137" Type="http://schemas.openxmlformats.org/officeDocument/2006/relationships/image" Target="media/image104.jpeg"/><Relationship Id="rId138" Type="http://schemas.openxmlformats.org/officeDocument/2006/relationships/image" Target="media/image103.jpeg"/><Relationship Id="rId139" Type="http://schemas.openxmlformats.org/officeDocument/2006/relationships/image" Target="media/image105.jpeg"/><Relationship Id="rId140" Type="http://schemas.openxmlformats.org/officeDocument/2006/relationships/image" Target="media/image105.jpeg"/><Relationship Id="rId141" Type="http://schemas.openxmlformats.org/officeDocument/2006/relationships/image" Target="media/image106.jpeg"/><Relationship Id="rId142" Type="http://schemas.openxmlformats.org/officeDocument/2006/relationships/image" Target="media/image106.jpeg"/><Relationship Id="rId143" Type="http://schemas.openxmlformats.org/officeDocument/2006/relationships/image" Target="media/image107.jpeg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08:00Z</dcterms:created>
  <dc:creator/>
  <dc:description/>
  <dc:language>en-US</dc:language>
  <cp:lastModifiedBy>PC</cp:lastModifiedBy>
  <cp:lastPrinted>2019-03-06T18:08:00Z</cp:lastPrinted>
  <dcterms:modified xsi:type="dcterms:W3CDTF">2019-03-06T02:11:00Z</dcterms:modified>
  <cp:revision>3</cp:revision>
  <dc:subject/>
  <dc:title/>
</cp:coreProperties>
</file>