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24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3.png" ContentType="image/png"/>
  <Override PartName="/word/media/image56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60.jpeg" ContentType="image/jpeg"/>
  <Override PartName="/word/media/image37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rPr>
          <w:rFonts w:ascii="Times New Roman" w:hAnsi="Times New Roman" w:cs="Times New Roman" w:eastAsia="新宋体"/>
          <w:sz w:val="30"/>
          <w:szCs w:val="30"/>
        </w:rPr>
        <w:t>广东省广州市番禺区</w:t>
      </w:r>
      <w:r>
        <w:rPr>
          <w:rFonts w:eastAsia="新宋体" w:cs="Times New Roman" w:ascii="Times New Roman" w:hAnsi="Times New Roman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sz w:val="30"/>
          <w:szCs w:val="30"/>
        </w:rPr>
        <w:t>学年八年级上学期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eastAsia="新宋体"/>
        </w:rPr>
      </w:pPr>
      <w:r>
        <w:rPr>
          <w:rFonts w:ascii="Times New Roman" w:hAnsi="Times New Roman" w:cs="Times New Roman" w:eastAsia="新宋体"/>
          <w:sz w:val="30"/>
          <w:szCs w:val="30"/>
        </w:rPr>
        <w:t>统考期末数学试题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（每小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满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99640" cy="215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407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长度的三条线段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小时候我们用肥皂水吹泡泡，其泡沫的厚度约</w:t>
      </w:r>
      <w:r>
        <w:rPr>
          <w:rFonts w:eastAsia="新宋体" w:cs="Times New Roman" w:ascii="Times New Roman" w:hAnsi="Times New Roman"/>
          <w:szCs w:val="21"/>
        </w:rPr>
        <w:t>0.000326</w:t>
      </w:r>
      <w:r>
        <w:rPr>
          <w:rFonts w:ascii="Times New Roman" w:hAnsi="Times New Roman" w:cs="Times New Roman" w:eastAsia="新宋体"/>
          <w:szCs w:val="21"/>
        </w:rPr>
        <w:t>毫米，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毫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32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毫米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厘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.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厘米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将边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方形沿虚线剪成两块正方形和两块长方形，若拿掉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小正方形后，再将剩下的三块拼成一个矩形，则这个矩形的面积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85240" cy="122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695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要使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0365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±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任何数都可以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是完全平方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一个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的内角和为</w:t>
      </w:r>
      <w:r>
        <w:rPr>
          <w:rFonts w:eastAsia="新宋体" w:cs="Times New Roman" w:ascii="Times New Roman" w:hAnsi="Times New Roman"/>
          <w:szCs w:val="21"/>
        </w:rPr>
        <w:t>54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若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大小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66265" cy="117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518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4°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26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02" r="255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5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00" r="121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844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464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（每小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满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．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一个等腰三角形的一个角为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它的顶角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等腰三角形的底角是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腰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其腰上的高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边上，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𝛼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𝛽，且𝛼＜𝛽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𝛼、𝛽的式子表示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51940" cy="1332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7" r="57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（本大题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分，解答应写出文字说明、证明过程或演算步骤．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分解因式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y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x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作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高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（不写作法，保留作图痕迹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试用尺规作图的方法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确定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并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94815" cy="1123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570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分式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8515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05" r="11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在如图所示的方格纸中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对称的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说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可以由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经过怎样的平移变换得到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所在直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中点为坐标原点，建立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，试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找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最小，直接写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571115" cy="2285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377" b="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的大小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99565" cy="1275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8" r="604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165" cy="437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80" r="286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51815" cy="437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80" r="173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化简，再求值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9515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一点（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重合）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时，求∠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75715" cy="847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42" r="756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校为创建“书香校园”，购置了一批图书，已知购买科普类图书花费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元，购买文学类图书花费</w:t>
      </w:r>
      <w:r>
        <w:rPr>
          <w:rFonts w:eastAsia="新宋体" w:cs="Times New Roman" w:ascii="Times New Roman" w:hAnsi="Times New Roman"/>
          <w:szCs w:val="21"/>
        </w:rPr>
        <w:t>9000</w:t>
      </w:r>
      <w:r>
        <w:rPr>
          <w:rFonts w:ascii="Times New Roman" w:hAnsi="Times New Roman" w:cs="Times New Roman" w:eastAsia="新宋体"/>
          <w:szCs w:val="21"/>
        </w:rPr>
        <w:t>元，其中科普类图书平均每本的价格比文学类图书平均每本的价格贵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，且购买科普类图书的数量与购买文学类图书的数量相等．求科普类图书平均每本的价格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下面的学习材料（研学问题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尝试解决问题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某学习小组在学习时遇到如下问题：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延长线上一点，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猜想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的数量关系，并证明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大家经探究发现：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所示，构造全等三角形使问题容易求解，请写出解答过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上述思考问题的方法，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等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点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顺次取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延长线上取点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H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探究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CHG</w:t>
      </w:r>
      <w:r>
        <w:rPr>
          <w:rFonts w:ascii="Times New Roman" w:hAnsi="Times New Roman" w:cs="Times New Roman" w:eastAsia="新宋体"/>
          <w:szCs w:val="21"/>
        </w:rPr>
        <w:t>的数量关系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在图中找出一条和线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相等的线段，并证明你的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5266690" cy="14281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5" r="171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16"/>
          <w:szCs w:val="16"/>
        </w:rPr>
      </w:pPr>
      <w:r>
        <w:rPr>
          <w:rFonts w:ascii="Times New Roman" w:hAnsi="Times New Roman" w:cs="Times New Roman" w:eastAsia="新宋体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99640" cy="2152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407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面直角坐标系中两个关于坐标轴成轴对称的点的坐标特点：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点，横坐标相同，纵坐标互为相反数，即可得出结果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由题意，可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平面直角坐标系中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成轴对称的两点的坐标之间的关系．能够根据题意得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结合选项分别进行同底数幂的乘法、同底数幂的除法、幂的乘方和积的乘方等运算，然后选择正确选项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原式错误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计算正确，故本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，原式错误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原式错误，故本选项错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同底数幂的乘法、同底数幂的除法、幂的乘方和积的乘方等知识，掌握运算法则是解答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长度的三条线段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三角形的三边关系进行分析判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根据三角形任意两边的和大于第三边，得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不能组成三角形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3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不能组成三角形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6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能够组成三角形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不能组成三角形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能够组成三角形三边的条件：用两条较短的线段相加，如果大于最长的那条线段就能够组成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小时候我们用肥皂水吹泡泡，其泡沫的厚度约</w:t>
      </w:r>
      <w:r>
        <w:rPr>
          <w:rFonts w:eastAsia="新宋体" w:cs="Times New Roman" w:ascii="Times New Roman" w:hAnsi="Times New Roman"/>
          <w:szCs w:val="21"/>
        </w:rPr>
        <w:t>0.000326</w:t>
      </w:r>
      <w:r>
        <w:rPr>
          <w:rFonts w:ascii="Times New Roman" w:hAnsi="Times New Roman" w:cs="Times New Roman" w:eastAsia="新宋体"/>
          <w:szCs w:val="21"/>
        </w:rPr>
        <w:t>毫米，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毫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2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毫米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厘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.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厘米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绝对值小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数也可以利用科学记数法表示，一般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个数所决定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000326</w:t>
      </w:r>
      <w:r>
        <w:rPr>
          <w:rFonts w:ascii="Times New Roman" w:hAnsi="Times New Roman" w:cs="Times New Roman" w:eastAsia="新宋体"/>
          <w:szCs w:val="21"/>
        </w:rPr>
        <w:t>毫米，用科学记数法表示为</w:t>
      </w:r>
      <w:r>
        <w:rPr>
          <w:rFonts w:eastAsia="新宋体" w:cs="Times New Roman" w:ascii="Times New Roman" w:hAnsi="Times New Roman"/>
          <w:szCs w:val="21"/>
        </w:rPr>
        <w:t>3.2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毫米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用科学记数法表示较小的数，一般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由原数左边起第一个不为零的数字前面的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个数所决定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将边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方形沿虚线剪成两块正方形和两块长方形，若拿掉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小正方形后，再将剩下的三块拼成一个矩形，则这个矩形的面积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依据阴影部分的三块拼成一个矩形，求得阴影部分的面积即可得到这个矩形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阴影部分面积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将阴影部分的三块拼成一个矩形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则这个矩形的面积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了平方差公式的几何背景，解题时注意：阴影部分的面积等于大正方形的面积减去小正方形的面积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要使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0365" cy="389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±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任何数都可以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主要考查分式有意义的条件：分母不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要使分式有意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分式有意义的条件：当分母不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分式有意义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是完全平方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完全平方公式的结构特征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是完全平方式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完全平方式，熟练掌握完全平方公式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一个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的内角和为</w:t>
      </w:r>
      <w:r>
        <w:rPr>
          <w:rFonts w:eastAsia="新宋体" w:cs="Times New Roman" w:ascii="Times New Roman" w:hAnsi="Times New Roman"/>
          <w:szCs w:val="21"/>
        </w:rPr>
        <w:t>54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可利用多边形的内角和为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根据题意，得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考查了多边形内角与外角，本题需仔细分析题意，利用多边形的内角和公式结合方程即可解决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若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大小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66265" cy="1170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0" r="518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4°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判断出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进而求出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4°</w:t>
      </w:r>
      <w:r>
        <w:rPr>
          <w:rFonts w:ascii="Times New Roman" w:hAnsi="Times New Roman" w:cs="Times New Roman" w:eastAsia="新宋体"/>
          <w:szCs w:val="21"/>
        </w:rPr>
        <w:t>，最后用等腰三角形的外角的性质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中点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等腰三角形的性质，三角形外角的性质的综合运用，解题时注意：等腰三角形的顶角平分线、底边上的中线、底边上的高相互重合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265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02" r="255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517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00" r="121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844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464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265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02" r="255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得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51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00" r="314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，整体代入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8990" cy="351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00" r="118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265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02" r="255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5590" cy="3517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0" r="314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原式＝</w:t>
      </w:r>
      <w:r>
        <w:rPr/>
        <w:drawing>
          <wp:inline distT="0" distB="0" distL="0" distR="0">
            <wp:extent cx="808990" cy="3517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00" r="118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56590" cy="3517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100" r="145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51790" cy="3517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00" r="268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分式的加减法，解题的关键是掌握分式加减运算法则和整体代入思想的运用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（本大题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每小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满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．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t>+3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利用多项式乘多项式法则计算即可得到结果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多项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式乘多项式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将分式方程去分母转化为整式方程，求出整式方程的解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经检验即可得到分式方程的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去分母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分式方程的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解分式方程，解分式方程的基本思想是“转化思想”，把分式方程转化为整式方程求解．解分式方程一定注意要验根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3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利用平方差公式分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原式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因式分解﹣运用公式法，熟练掌握平方差公式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一个等腰三角形的一个角为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它的顶角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0°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8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等腰三角形一内角为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没说明是顶角还是底角，所以有两种情况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角为顶角，顶角度数即为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为底角时，顶角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5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等腰三角形的性质及三角形内角和定理；若题目中没有明确顶角或底角的度数，做题时要注意分情况进行讨论，这是十分重要的，也是解答问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等腰三角形的底角是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腰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其腰上的高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作出图形，利用等腰三角形的两底角相等求出三角形的顶角等于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，所以顶角的邻补角等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然后根据直角三角形中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所对的直角边等于斜边的一半即可求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°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高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80515" cy="6375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56" r="611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等腰三角形的性质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所对的直角边等于斜边的一半的性质，根据题意作出图形是解题的关键，对学生来说也是难点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边上，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𝛼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𝛽，且𝛼＜𝛽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Cambria Math" w:hAnsi="Cambria Math" w:cs="Cambria Math" w:eastAsia="Cambria Math"/>
          <w:szCs w:val="21"/>
          <w:u w:val="single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  <w:u w:val="single"/>
        </w:rPr>
        <w:t>β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Cambria Math" w:cs="Cambria Math" w:ascii="Cambria Math" w:hAnsi="Cambria Math"/>
          <w:szCs w:val="21"/>
          <w:u w:val="single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  <w:u w:val="single"/>
        </w:rPr>
        <w:t>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𝛼、𝛽的式子表示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51940" cy="1332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7" r="57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翻转变换的性质得到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根据三角形的外角的性质计算，得到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由折叠的性质可知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翻转变换的性质，三角形的外角的性质，翻转变换是一种对称变换，折叠前后图形的形状和大小不变，位置变化，对应边和对应角相等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（本大题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分，解答应写出文字说明、证明过程或演算步骤．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分解因式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y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x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提取公因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分解因式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两次利用平方差公式分解因式得出答案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首先提取公因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再利用完全平方公式分解因式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x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提取公因式法以及公式法分解因式，正确运用公式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作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高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（不写作法，保留作图痕迹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试用尺规作图的方法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确定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并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94815" cy="11233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32" r="570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利用过一点作已知直线的垂线作法得出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线段垂直平分线的作法与性质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理由：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垂直平分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94815" cy="15900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2" r="570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复杂作图，正确应用线段垂直平分线的性质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分式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8515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05" r="11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利用多项式乘以多项式法则计算即可得到结果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式方程去分母转化为整式方程，求出整式方程的解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经检验即可得到分式方程的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去分母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分式方程的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解分式方程，利用了转化的思想，解分式方程注意要检验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在如图所示的方格纸中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对称的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说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可以由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经过怎样的平移变换得到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所在直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中点为坐标原点，建立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，试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找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最小，直接写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571115" cy="22853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6" r="377" b="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依据轴对称的性质，即可得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对称的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依据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位置，即可得到平移的方向和距离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依据两点之间，线段最短，即可得到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最小，进而得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018790" cy="26758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3" r="321" b="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可以由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，向下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得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最小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此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轴对称﹣最短路线问题以及利用轴对称变换作图，凡是涉及最短距离的问题，一般要考虑线段的性质定理，结合轴对称变换来解决，多数情况要作点关于某直线的对称点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的大小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99565" cy="12757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28" r="604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四边形的内角和定理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得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；根据角平分线定义、等角的余角相等易证明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两条直线有关的一对同位角相等，从而证明两条直线平行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四边形的内角和和角平分线的定义即可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45720" cy="45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2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平行线的判定，角平分线定义，三角形的内角和定理，四边形的内角和定理的应用，解此题的关键是求出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的度数，难度适中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165" cy="4375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5" t="-80" r="286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51815" cy="4375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80" r="173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化简，再求值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9515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利用除法法则变形，约分即可得到结果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括号中两项通分并利用同分母分式的加法法则计算，约分得到最简结果，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165" cy="4375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5" t="-80" r="286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1815" cy="4375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80" r="173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13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05" r="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89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分式的化简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一点（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重合）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时，求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75715" cy="8470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42" r="756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等腰直角三角形的性质可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根据“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可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全等三角形的性质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根据等腰三角形的性质和三角形内角和定理可求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+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E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.5°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全等三角形的性质和判定，等腰直角三角形的性质，熟练运用全等三角形的判定和性质解决问题是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校为创建“书香校园”，购置了一批图书，已知购买科普类图书花费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元，购买文学类图书花费</w:t>
      </w:r>
      <w:r>
        <w:rPr>
          <w:rFonts w:eastAsia="新宋体" w:cs="Times New Roman" w:ascii="Times New Roman" w:hAnsi="Times New Roman"/>
          <w:szCs w:val="21"/>
        </w:rPr>
        <w:t>9000</w:t>
      </w:r>
      <w:r>
        <w:rPr>
          <w:rFonts w:ascii="Times New Roman" w:hAnsi="Times New Roman" w:cs="Times New Roman" w:eastAsia="新宋体"/>
          <w:szCs w:val="21"/>
        </w:rPr>
        <w:t>元，其中科普类图书平均每本的价格比文学类图书平均每本的价格贵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，且购买科普类图书的数量与购买文学类图书的数量相等．求科普类图书平均每本的价格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科普类图书平均每本的价格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则文学类图书平均每本的价格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元，根据数量＝总价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单价结合用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元购买科普类图书和用</w:t>
      </w:r>
      <w:r>
        <w:rPr>
          <w:rFonts w:eastAsia="新宋体" w:cs="Times New Roman" w:ascii="Times New Roman" w:hAnsi="Times New Roman"/>
          <w:szCs w:val="21"/>
        </w:rPr>
        <w:t>9000</w:t>
      </w:r>
      <w:r>
        <w:rPr>
          <w:rFonts w:ascii="Times New Roman" w:hAnsi="Times New Roman" w:cs="Times New Roman" w:eastAsia="新宋体"/>
          <w:szCs w:val="21"/>
        </w:rPr>
        <w:t>元购买文学类图书数量相等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分式方程，解之经检验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设科普类图书平均每本的价格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则文学类图书平均每本的价格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元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是所列分式方程的解，且符合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科普类图书平均每本的价格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分式方程的应用，找准等量关系，正确列出分式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下面的学习材料（研学问题），尝试解决问题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某学习小组在学习时遇到如下问题：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延长线上一点，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猜想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的数量关系，并证明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大家经探究发现：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所示，构造全等三角形使问题容易求解，请写出解答过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上述思考问题的方法，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等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点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顺次取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延长线上取点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H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探究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CHG</w:t>
      </w:r>
      <w:r>
        <w:rPr>
          <w:rFonts w:ascii="Times New Roman" w:hAnsi="Times New Roman" w:cs="Times New Roman" w:eastAsia="新宋体"/>
          <w:szCs w:val="21"/>
        </w:rPr>
        <w:t>的数量关系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在图中找出一条和线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相等的线段，并证明你的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5266690" cy="14281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5" r="171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结论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理由如下，只要证明△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再证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D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推出∠</w:t>
      </w:r>
      <w:r>
        <w:rPr>
          <w:rFonts w:eastAsia="新宋体" w:cs="Times New Roman" w:ascii="Times New Roman" w:hAnsi="Times New Roman"/>
          <w:i/>
          <w:szCs w:val="21"/>
        </w:rPr>
        <w:t>CH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D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D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论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R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AJ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FJ</w:t>
      </w:r>
      <w:r>
        <w:rPr>
          <w:rFonts w:ascii="Times New Roman" w:hAnsi="Times New Roman" w:cs="Times New Roman" w:eastAsia="新宋体"/>
          <w:szCs w:val="21"/>
        </w:rPr>
        <w:t>．首先证明四边形</w:t>
      </w:r>
      <w:r>
        <w:rPr>
          <w:rFonts w:eastAsia="新宋体" w:cs="Times New Roman" w:ascii="Times New Roman" w:hAnsi="Times New Roman"/>
          <w:i/>
          <w:szCs w:val="21"/>
        </w:rPr>
        <w:t>ACEJ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JDR</w:t>
      </w:r>
      <w:r>
        <w:rPr>
          <w:rFonts w:ascii="Times New Roman" w:hAnsi="Times New Roman" w:cs="Times New Roman" w:eastAsia="新宋体"/>
          <w:szCs w:val="21"/>
        </w:rPr>
        <w:t>是平行四边形，再证明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JED</w:t>
      </w:r>
      <w:r>
        <w:rPr>
          <w:rFonts w:ascii="Times New Roman" w:hAnsi="Times New Roman" w:cs="Times New Roman" w:eastAsia="新宋体"/>
          <w:szCs w:val="21"/>
        </w:rPr>
        <w:t>，想办法证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结论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理由如下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065" cy="5708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62" r="86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H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H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D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D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H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论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．理由如下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R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AJ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FJ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J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J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CEJ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J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J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J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1865" cy="570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J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J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R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RDJ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J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JE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570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62" r="192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JE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H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99640" cy="12471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29" r="407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翻折变换、等腰三角形的性质、直角三角形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度角性质、全等三角形的判定和性质等知识，解题的关键是学会添加辅助线，构造全等三角形或特殊四边形解决问题，属于中考压轴题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2.jpeg"/><Relationship Id="rId27" Type="http://schemas.openxmlformats.org/officeDocument/2006/relationships/image" Target="media/image17.jpeg"/><Relationship Id="rId28" Type="http://schemas.openxmlformats.org/officeDocument/2006/relationships/image" Target="media/image25.jpeg"/><Relationship Id="rId29" Type="http://schemas.openxmlformats.org/officeDocument/2006/relationships/image" Target="media/image22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image" Target="media/image4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29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29.jpeg"/><Relationship Id="rId46" Type="http://schemas.openxmlformats.org/officeDocument/2006/relationships/image" Target="media/image35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22.jpeg"/><Relationship Id="rId54" Type="http://schemas.openxmlformats.org/officeDocument/2006/relationships/image" Target="media/image22.jpeg"/><Relationship Id="rId55" Type="http://schemas.openxmlformats.org/officeDocument/2006/relationships/image" Target="media/image43.jpe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image" Target="media/image45.jpeg"/><Relationship Id="rId63" Type="http://schemas.openxmlformats.org/officeDocument/2006/relationships/image" Target="media/image22.jpeg"/><Relationship Id="rId64" Type="http://schemas.openxmlformats.org/officeDocument/2006/relationships/image" Target="media/image45.jpeg"/><Relationship Id="rId65" Type="http://schemas.openxmlformats.org/officeDocument/2006/relationships/image" Target="media/image45.jpeg"/><Relationship Id="rId66" Type="http://schemas.openxmlformats.org/officeDocument/2006/relationships/image" Target="media/image45.jpeg"/><Relationship Id="rId67" Type="http://schemas.openxmlformats.org/officeDocument/2006/relationships/image" Target="media/image45.jpeg"/><Relationship Id="rId68" Type="http://schemas.openxmlformats.org/officeDocument/2006/relationships/image" Target="media/image45.jpe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50.jpeg"/><Relationship Id="rId72" Type="http://schemas.openxmlformats.org/officeDocument/2006/relationships/image" Target="media/image14.jpeg"/><Relationship Id="rId73" Type="http://schemas.openxmlformats.org/officeDocument/2006/relationships/image" Target="media/image18.jpeg"/><Relationship Id="rId74" Type="http://schemas.openxmlformats.org/officeDocument/2006/relationships/image" Target="media/image51.jpeg"/><Relationship Id="rId75" Type="http://schemas.openxmlformats.org/officeDocument/2006/relationships/image" Target="media/image52.jpeg"/><Relationship Id="rId76" Type="http://schemas.openxmlformats.org/officeDocument/2006/relationships/image" Target="media/image47.jpeg"/><Relationship Id="rId77" Type="http://schemas.openxmlformats.org/officeDocument/2006/relationships/image" Target="media/image47.jpeg"/><Relationship Id="rId78" Type="http://schemas.openxmlformats.org/officeDocument/2006/relationships/image" Target="media/image47.jpeg"/><Relationship Id="rId79" Type="http://schemas.openxmlformats.org/officeDocument/2006/relationships/image" Target="media/image47.jpeg"/><Relationship Id="rId80" Type="http://schemas.openxmlformats.org/officeDocument/2006/relationships/image" Target="media/image22.jpeg"/><Relationship Id="rId81" Type="http://schemas.openxmlformats.org/officeDocument/2006/relationships/image" Target="media/image47.jpe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56.jpeg"/><Relationship Id="rId86" Type="http://schemas.openxmlformats.org/officeDocument/2006/relationships/image" Target="media/image53.jpeg"/><Relationship Id="rId87" Type="http://schemas.openxmlformats.org/officeDocument/2006/relationships/image" Target="media/image57.jpeg"/><Relationship Id="rId88" Type="http://schemas.openxmlformats.org/officeDocument/2006/relationships/image" Target="media/image58.jpeg"/><Relationship Id="rId89" Type="http://schemas.openxmlformats.org/officeDocument/2006/relationships/image" Target="media/image59.jpeg"/><Relationship Id="rId90" Type="http://schemas.openxmlformats.org/officeDocument/2006/relationships/image" Target="media/image60.jpeg"/><Relationship Id="rId91" Type="http://schemas.openxmlformats.org/officeDocument/2006/relationships/image" Target="media/image61.jpeg"/><Relationship Id="rId92" Type="http://schemas.openxmlformats.org/officeDocument/2006/relationships/image" Target="media/image60.jpeg"/><Relationship Id="rId93" Type="http://schemas.openxmlformats.org/officeDocument/2006/relationships/image" Target="media/image62.jpeg"/><Relationship Id="rId94" Type="http://schemas.openxmlformats.org/officeDocument/2006/relationships/image" Target="media/image63.jpeg"/><Relationship Id="rId95" Type="http://schemas.openxmlformats.org/officeDocument/2006/relationships/image" Target="media/image64.jpeg"/><Relationship Id="rId96" Type="http://schemas.openxmlformats.org/officeDocument/2006/relationships/image" Target="media/image65.jpeg"/><Relationship Id="rId97" Type="http://schemas.openxmlformats.org/officeDocument/2006/relationships/image" Target="media/image66.jpeg"/><Relationship Id="rId98" Type="http://schemas.openxmlformats.org/officeDocument/2006/relationships/image" Target="media/image67.jpeg"/><Relationship Id="rId99" Type="http://schemas.openxmlformats.org/officeDocument/2006/relationships/image" Target="media/image67.jpeg"/><Relationship Id="rId100" Type="http://schemas.openxmlformats.org/officeDocument/2006/relationships/image" Target="media/image45.jpeg"/><Relationship Id="rId101" Type="http://schemas.openxmlformats.org/officeDocument/2006/relationships/image" Target="media/image45.jpeg"/><Relationship Id="rId102" Type="http://schemas.openxmlformats.org/officeDocument/2006/relationships/image" Target="media/image68.jpeg"/><Relationship Id="rId103" Type="http://schemas.openxmlformats.org/officeDocument/2006/relationships/image" Target="media/image45.jpeg"/><Relationship Id="rId104" Type="http://schemas.openxmlformats.org/officeDocument/2006/relationships/image" Target="media/image45.jpeg"/><Relationship Id="rId105" Type="http://schemas.openxmlformats.org/officeDocument/2006/relationships/image" Target="media/image45.jpeg"/><Relationship Id="rId106" Type="http://schemas.openxmlformats.org/officeDocument/2006/relationships/image" Target="media/image69.jpeg"/><Relationship Id="rId107" Type="http://schemas.openxmlformats.org/officeDocument/2006/relationships/image" Target="media/image70.jpeg"/><Relationship Id="rId108" Type="http://schemas.openxmlformats.org/officeDocument/2006/relationships/image" Target="media/image71.jpe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42:00Z</dcterms:created>
  <dc:creator/>
  <dc:description/>
  <dc:language>en-US</dc:language>
  <cp:lastModifiedBy>PC</cp:lastModifiedBy>
  <cp:lastPrinted>2019-03-21T19:42:00Z</cp:lastPrinted>
  <dcterms:modified xsi:type="dcterms:W3CDTF">2019-03-21T03:52:00Z</dcterms:modified>
  <cp:revision>3</cp:revision>
  <dc:subject/>
  <dc:title/>
</cp:coreProperties>
</file>