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93.jpeg" ContentType="image/jpeg"/>
  <Override PartName="/word/media/image96.jpeg" ContentType="image/jpeg"/>
  <Override PartName="/word/media/image9.png" ContentType="image/pn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73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28.jpeg" ContentType="image/jpeg"/>
  <Override PartName="/word/media/image87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12306300</wp:posOffset>
            </wp:positionH>
            <wp:positionV relativeFrom="page">
              <wp:posOffset>12306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福建省三明市八年级（上）期末数学试卷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中的四个选项中，只有一个是符合题目要求的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各组数中是勾股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如图，数轴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中，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对应的点距离最近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94865" cy="36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7" r="42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18540" cy="84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对于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”下列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中，能说明这个命题是假命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在第四象限，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分别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二元一次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果数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另一组数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甲、乙两个容器内都装了一定数量的水，现将甲容器中的水匀速注入乙容器中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的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分别表示容器中的水的深度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（厘米）与注入时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分钟）之间的函数图象．下列结论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23615" cy="140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255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注水前乙容器内水的高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甲容器内的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全部注入乙容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注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时，甲、乙两个容器中的水的深度相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注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时，甲容器的水比乙容器的水深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在同一直角坐标系中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位置可能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818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3" r="93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23290" cy="980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6" r="96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70940" cy="1228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9" r="82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1037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请将答案填在题中的横线上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立方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比较大小：</w:t>
      </w:r>
      <w:r>
        <w:rPr>
          <w:rFonts w:ascii="Times New Roman" w:hAnsi="Times New Roman" w:cs="Times New Roman" w:eastAsia="新宋体"/>
          <w:kern w:val="0"/>
          <w:szCs w:val="21"/>
          <w:u w:val="single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写出命题“对顶角相等”的逆命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某单位要招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英语翻译，张明参加招聘考试的成绩如表所示，若把听、说、读、写的成绩按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计算成绩，则张明的成绩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33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听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说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读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写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明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已知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两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（填“＞”或“＜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长方形地面，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中间竖有一堵砖墙高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一只蚂蚱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爬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它必须翻过中间那堵墙，则它至少要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51965" cy="904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9" r="55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题应写出文字说明、说理过程或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填在答题卡上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题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解方程组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在一次捐款活动中，学校团支书想了解本校学生的捐款情况，随机抽取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学生的捐款进行了统计，并绘制成如图所示的统计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同学捐款的众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中位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捐款的学生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人，估计这次捐款有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75765" cy="1037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4" r="57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如图，方格纸中每个小正方形的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顶点都在格点上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方格纸上建立平面直角坐标系，使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分别为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所建坐标系中，画出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对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并写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对应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1932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50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阅读下列一段文字：在直角坐标系中，已知两点的坐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两点之间的距离可以用公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609090" cy="275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6" r="556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计算．解答下列问题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两点间的距离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坐标原点，判断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是什么三角形，并说明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图象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的图象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56765" cy="2018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43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某水果店购进苹果与提子共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克进行销售，这两种水果的进价、标价如下表所示，如果店主将这些水果按标价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折全部售出后，可获利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元，求该水果店购进苹果和提子分别是多少千克？</w:t>
      </w:r>
    </w:p>
    <w:tbl>
      <w:tblPr>
        <w:tblW w:w="5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710"/>
        <w:gridCol w:w="199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千克）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标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千克）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苹果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提子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是外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以下是小明的证明过程，请在括号里填写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证明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一个外角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的一个外角，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等式的性质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是外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等量代换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218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9" r="46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在平面直角坐标系中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上方．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关系式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面积；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作等腰直角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DBP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，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09190" cy="1494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4" r="372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福建省三明市八年级（上）期末数学试卷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中的四个选项中，只有一个是符合题目要求的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方根的定义，求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平方根，也就是求一个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使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平方根，由此即可解决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平方根是</w:t>
      </w:r>
      <w:r>
        <w:rPr>
          <w:rFonts w:eastAsia="新宋体" w:cs="Times New Roman" w:ascii="Times New Roman" w:hAnsi="Times New Roman"/>
          <w:kern w:val="0"/>
          <w:szCs w:val="21"/>
        </w:rPr>
        <w:t>±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平方根的定义．注意一个正数有两个平方根，它们互为相反数；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平方根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负数没有平方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各组数中是勾股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勾股定理的逆定理分别进行分析，从而得到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∵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∵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0.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但不是整数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∵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∴这组数不是勾股数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∵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∴这组数是勾股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勾股数的定义，解答此题要用到勾股定理的逆定理：已知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三边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如图，数轴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中，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对应的点距离最近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94865" cy="3613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7" r="42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估算出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范围，结合数轴可得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由数轴知，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对应的点距离最近的是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实数与数轴，熟知实数与数轴上各点是一一对应关系是解答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18540" cy="847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行线的性质得出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然后根据三角形外角的性质即可求得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18540" cy="847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42" r="8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平行线的性质和三角形外角的性质，熟练掌握性质定理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对于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”下列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中，能说明这个命题是假命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说明命题为假命题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成立，把四个选项中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分别代入验证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此时不但不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也不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成立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不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且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此时满足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但不能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即意味着命题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不能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＞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满足“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不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且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此时不但不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也不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成立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不能说明命题为假命题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假命题的判断，举反例是说明假命题不成立的常用方法，但需要注意所举反例需要满足命题的题设，但结论不成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在第四象限，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分别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已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在第四象限内，那么横坐标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纵坐标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进而根据到坐标轴的距离判断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在第四象限，所以其横、纵坐标分别为正数、负数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因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距离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点在第四象限时点的坐标的符号，点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距离为点的纵坐标的绝对值，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距离为点的横坐标的绝对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二元一次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方程的解的定义，将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替换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进行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将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代入二元一次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二元一次方程的解的定义，只需把方程的解代入，进一步解一元一次方程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果数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另一组数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果一组数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…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数据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…、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是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依此规律即可得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一组数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另一组数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方差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方差的定义．当数据都加上一个数时，平均数也加上这个数，方差不变，即数据的波动情况不变；当数据都乘以一个数时，平均数也乘以这个数（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方差变为这个数的平方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甲、乙两个容器内都装了一定数量的水，现将甲容器中的水匀速注入乙容器中．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的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分别表示容器中的水的深度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（厘米）与注入时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（分钟）之间的函数图象．下列结论错误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23615" cy="1409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5" r="255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注水前乙容器内水的高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甲容器内的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全部注入乙容器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注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时，甲、乙两个容器中的水的深度相等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注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时，甲容器的水比乙容器的水深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和函数图象，可以判断各个选项中的说法是否正确，从而可以解答本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可得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水前乙容器内水的高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甲容器内的水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全部注入乙容器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时，甲容器内水的深度是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乙容器内水的深度是：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故此时甲、乙两个容器中的水的深度相等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正确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时，甲容器内水的深度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厘米，乙容器内水的深度是：</w:t>
      </w: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厘米，此时甲容器的水比乙容器的水深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5</w:t>
      </w:r>
      <w:r>
        <w:rPr>
          <w:rFonts w:ascii="Times New Roman" w:hAnsi="Times New Roman" w:cs="Times New Roman" w:eastAsia="新宋体"/>
          <w:kern w:val="0"/>
          <w:szCs w:val="21"/>
        </w:rPr>
        <w:t>厘米，故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错误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一次函数的应用，解答本题的关键是明确题意，利用数形结合的思想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在同一直角坐标系中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位置可能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8185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43" r="93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23290" cy="980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36" r="96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170940" cy="12280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9" r="82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951865" cy="1037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34" r="93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正比例函数与一次函数的图象性质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图象经过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图象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象限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图象经过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图象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象限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正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图象经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象限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图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象限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所以两函数交点的横坐标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一次函数的图象和正比例函数的图象，熟知一次函数的图象与系数的关系是解答此题的关键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请将答案填在题中的横线上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立方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立方根的定义即可求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立方根是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立方根的概念．如果一个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立方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三次方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，那么这个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就叫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立方根，也叫做三次方根．读作“三次根号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其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叫做被开方数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叫做根指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比较大小：</w:t>
      </w:r>
      <w:r>
        <w:rPr>
          <w:rFonts w:ascii="Times New Roman" w:hAnsi="Times New Roman" w:cs="Times New Roman" w:eastAsia="新宋体"/>
          <w:kern w:val="0"/>
          <w:szCs w:val="21"/>
          <w:u w:val="single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两个正根式比较大小，可比较其被开方数的大小，被开方数大的哪个就大；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被开方数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被开方数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比较、解答出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看考查了实数大小的比较，任意两个实数都可以比较大小：正实数都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负实数都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正实数大于一切负实数，两个负实数绝对值大的反而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写出命题“对顶角相等”的逆命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如果两个角相等，那么这两个角是对顶角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逆命题的定义可以写出命题“对顶角相等”的逆命题，本题得以解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命题“对顶角相等”的逆命题是如果两个角相等，那么这两个角是对顶角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如果两个角相等，那么这两个角是对顶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命题与定理，解题的关键是明确逆命题的定义，可以写出一个命题的逆命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某单位要招聘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名英语翻译，张明参加招聘考试的成绩如表所示，若把听、说、读、写的成绩按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计算成绩，则张明的成绩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33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660"/>
        <w:gridCol w:w="660"/>
        <w:gridCol w:w="660"/>
        <w:gridCol w:w="6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听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说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读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写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张明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加权平均数的计算公式进行计算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张明的平均成绩为：</w:t>
      </w:r>
      <w:r>
        <w:rPr>
          <w:rFonts w:eastAsia="新宋体" w:cs="Times New Roman" w:ascii="Times New Roman" w:hAnsi="Times New Roman"/>
          <w:kern w:val="0"/>
          <w:szCs w:val="21"/>
        </w:rPr>
        <w:t>90×30%+80×30%+83×20%+82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加权平均数的计算公式，要熟练掌握，解答此题的关键是要明确：数据的权能够反映数据的相对“重要程度”，要突出某个数据，只需要给它较大的“权”，权的差异对结果会产生直接的影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已知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两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＞　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．（填“＞”或“＜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坐标代入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，即可比较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大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图象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两点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次函数图象上点的坐标特征，熟练掌握函数图象上的点的坐标满足函数解析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长方形地面，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中间竖有一堵砖墙高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一只蚂蚱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爬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它必须翻过中间那堵墙，则它至少要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51965" cy="904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9" r="55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利用勾股定理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，再把中间的墙平面展开，使原来的矩形长度增加而宽度不变，求出新矩形的对角线长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所示，</w:t>
      </w:r>
      <w:r>
        <w:rPr>
          <w:kern w:val="0"/>
          <w:lang w:val="en-US" w:eastAsia="en-US"/>
        </w:rPr>
        <w:drawing>
          <wp:inline distT="0" distB="0" distL="0" distR="0">
            <wp:extent cx="1847215" cy="837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42" r="485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将图展开，图形长度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图长度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长方形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675765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51" r="5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蚂蚱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爬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，它至少要走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路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平面展开最短路线问题及勾股定理，根据题意画出图形是解答此题的关键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题应写出文字说明、说理过程或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填在答题卡上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题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8511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99" r="30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化简各二次根式，再合并同类二次根式即可得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二次根式的混合运算顺序和运算法则计算可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18490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kern w:val="0"/>
          <w:lang w:val="en-US" w:eastAsia="en-US"/>
        </w:rPr>
        <w:drawing>
          <wp:inline distT="0" distB="0" distL="0" distR="0">
            <wp:extent cx="4946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99" r="192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kern w:val="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二次根式的混合运算，解题的关键是熟练掌握二次根式的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解方程组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加减消元法解方程组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kern w:val="0"/>
          <w:lang w:val="en-US" w:eastAsia="en-US"/>
        </w:rPr>
        <w:drawing>
          <wp:inline distT="0" distB="0" distL="0" distR="0">
            <wp:extent cx="875665" cy="380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×2+</w:t>
      </w: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得到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二元一次方程组的解法，解题的关键是熟练掌握加减消元法、代入消元法解方程组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在一次捐款活动中，学校团支书想了解本校学生的捐款情况，随机抽取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学生的捐款进行了统计，并绘制成如图所示的统计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同学捐款的众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中位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捐款的学生有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人，估计这次捐款有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75765" cy="10375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34" r="57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众数和中位数的定义求解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计算出样本的平均数，然后利用样本估计总体，用样本平均数乘以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名同学捐款的众数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数和第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个数都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，所以中位数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样本的平均数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8+10×14+15×20+20×6+25×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估计这次捐款有</w:t>
      </w:r>
      <w:r>
        <w:rPr>
          <w:rFonts w:eastAsia="新宋体" w:cs="Times New Roman" w:ascii="Times New Roman" w:hAnsi="Times New Roman"/>
          <w:kern w:val="0"/>
          <w:szCs w:val="21"/>
        </w:rPr>
        <w:t>39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众数：一组数据中出现次数最多的数据叫做众数．也考查了中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如图，方格纸中每个小正方形的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顶点都在格点上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方格纸上建立平面直角坐标系，使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分别为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并写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所建坐标系中，画出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对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并写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对应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32940" cy="19329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9" r="50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坐标可得平面直角坐标系，继而可得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别作出四个顶点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对称点，再首尾顺次连接可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28215" cy="21043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7" r="402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所示，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即为所求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对应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坐标为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作图﹣轴对称变换，正确得出对应点位置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阅读下列一段文字：在直角坐标系中，已知两点的坐标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两点之间的距离可以用公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609090" cy="2755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26" r="556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计算．解答下列问题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两点间的距离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坐标原点，判断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是什么三角形，并说明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两点间的距离公式计算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勾股定理的逆定理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两点间的距离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32334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51" r="67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是直角三角形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如下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考查的是两点间的距离公式，勾股定理的逆定理，如果三角形的三边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这个三角形就是直角三角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图象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的图象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＜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56765" cy="20186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8" r="435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别求出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与两坐标轴的交点，再过这两个交点画直线即可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将两个一次函数的解析式联立得到方程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13740" cy="7232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49" r="13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解方程组即可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坐标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图象，找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落在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上方的部分对应的自变量的取值范围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交点为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的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为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象如下所示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132965" cy="20186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8" r="454" b="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方程组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13740" cy="7232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49" r="13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5422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4" t="-65" r="209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坐标为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次函数的图象与性质，两直线交点坐标的求法，一次函数与一元一次不等式，都是基础知识，需熟练掌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某水果店购进苹果与提子共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克进行销售，这两种水果的进价、标价如下表所示，如果店主将这些水果按标价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折全部售出后，可获利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元，求该水果店购进苹果和提子分别是多少千克？</w:t>
      </w:r>
    </w:p>
    <w:tbl>
      <w:tblPr>
        <w:tblW w:w="5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5"/>
        <w:gridCol w:w="1710"/>
        <w:gridCol w:w="199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　进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千克）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标价（元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千克）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苹果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提子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该水果店购进苹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克，购进提子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千克，根据该水果店购进苹果与提子共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克且销售利润为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元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二元一次方程组，解之即可得出结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该水果店购进苹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克，购进提子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247265" cy="380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92" r="431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水果店购进苹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千克，购进提子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二元一次方程组的应用，找准等量关系，正确列出二元一次方程组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是外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以下是小明的证明过程，请在括号里填写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证明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一个外角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的一个外角，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三角形外角的性质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等式的性质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是外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（已知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角平分线的性质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等量代换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提取公因数　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等量代换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2185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9" r="46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角平分线的性质以及三角形外角的性质即可求证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知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由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所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从而可证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一个外角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E</w:t>
      </w:r>
      <w:r>
        <w:rPr>
          <w:rFonts w:ascii="Times New Roman" w:hAnsi="Times New Roman" w:cs="Times New Roman" w:eastAsia="新宋体"/>
          <w:kern w:val="0"/>
          <w:szCs w:val="21"/>
        </w:rPr>
        <w:t>的一个外角，（已知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三角形外角的性质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等式的性质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是外角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的平分线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平分线（已知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角平分线的性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等量代换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提取公因数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（等量代换）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知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的综合问题，涉及平行线的判定，三角形外角的性质，角平分线的性质，需要学生灵活运用所学知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在平面直角坐标系中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上方．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关系式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面积；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作等腰直角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DBP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，求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09190" cy="1494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24" r="372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即可得到结论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根据三角形的面积公式即可得到结论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三角形的面积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推出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三等腰直角三角形，根据勾股定理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根据等腰直角三角形的性质即可得到结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代入得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70865" cy="3613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66090" cy="7232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49" r="189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关系式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面积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的面积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三等腰直角三角形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，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BP</w:t>
      </w:r>
      <w:r>
        <w:rPr>
          <w:rFonts w:ascii="Times New Roman" w:hAnsi="Times New Roman" w:cs="Times New Roman" w:eastAsia="新宋体"/>
          <w:kern w:val="0"/>
          <w:szCs w:val="21"/>
        </w:rPr>
        <w:t>是等腰直角三角形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D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或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09190" cy="19519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8" r="372" b="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待定系数法求一次函数的解析式，等腰直角三角形的性质，正确的作出图形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3.jpeg"/><Relationship Id="rId38" Type="http://schemas.openxmlformats.org/officeDocument/2006/relationships/image" Target="media/image35.jpeg"/><Relationship Id="rId39" Type="http://schemas.openxmlformats.org/officeDocument/2006/relationships/image" Target="media/image33.jpeg"/><Relationship Id="rId40" Type="http://schemas.openxmlformats.org/officeDocument/2006/relationships/image" Target="media/image33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11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49.jpeg"/><Relationship Id="rId59" Type="http://schemas.openxmlformats.org/officeDocument/2006/relationships/image" Target="media/image13.jpeg"/><Relationship Id="rId60" Type="http://schemas.openxmlformats.org/officeDocument/2006/relationships/image" Target="media/image12.jpeg"/><Relationship Id="rId61" Type="http://schemas.openxmlformats.org/officeDocument/2006/relationships/image" Target="media/image51.jpeg"/><Relationship Id="rId62" Type="http://schemas.openxmlformats.org/officeDocument/2006/relationships/image" Target="media/image13.jpeg"/><Relationship Id="rId63" Type="http://schemas.openxmlformats.org/officeDocument/2006/relationships/image" Target="media/image52.jpeg"/><Relationship Id="rId64" Type="http://schemas.openxmlformats.org/officeDocument/2006/relationships/image" Target="media/image12.jpeg"/><Relationship Id="rId65" Type="http://schemas.openxmlformats.org/officeDocument/2006/relationships/image" Target="media/image13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15.jpeg"/><Relationship Id="rId70" Type="http://schemas.openxmlformats.org/officeDocument/2006/relationships/image" Target="media/image16.jpeg"/><Relationship Id="rId71" Type="http://schemas.openxmlformats.org/officeDocument/2006/relationships/image" Target="media/image17.jpeg"/><Relationship Id="rId72" Type="http://schemas.openxmlformats.org/officeDocument/2006/relationships/image" Target="media/image18.jpeg"/><Relationship Id="rId73" Type="http://schemas.openxmlformats.org/officeDocument/2006/relationships/image" Target="media/image19.jpeg"/><Relationship Id="rId74" Type="http://schemas.openxmlformats.org/officeDocument/2006/relationships/image" Target="media/image20.jpeg"/><Relationship Id="rId75" Type="http://schemas.openxmlformats.org/officeDocument/2006/relationships/image" Target="media/image56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7.jpe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70.jpeg"/><Relationship Id="rId90" Type="http://schemas.openxmlformats.org/officeDocument/2006/relationships/image" Target="media/image23.jpeg"/><Relationship Id="rId91" Type="http://schemas.openxmlformats.org/officeDocument/2006/relationships/image" Target="media/image71.jpeg"/><Relationship Id="rId92" Type="http://schemas.openxmlformats.org/officeDocument/2006/relationships/image" Target="media/image72.jpeg"/><Relationship Id="rId93" Type="http://schemas.openxmlformats.org/officeDocument/2006/relationships/image" Target="media/image73.jpeg"/><Relationship Id="rId94" Type="http://schemas.openxmlformats.org/officeDocument/2006/relationships/image" Target="media/image74.jpeg"/><Relationship Id="rId95" Type="http://schemas.openxmlformats.org/officeDocument/2006/relationships/image" Target="media/image75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7.jpeg"/><Relationship Id="rId101" Type="http://schemas.openxmlformats.org/officeDocument/2006/relationships/image" Target="media/image77.jpeg"/><Relationship Id="rId102" Type="http://schemas.openxmlformats.org/officeDocument/2006/relationships/image" Target="media/image79.jpeg"/><Relationship Id="rId103" Type="http://schemas.openxmlformats.org/officeDocument/2006/relationships/image" Target="media/image80.jpeg"/><Relationship Id="rId104" Type="http://schemas.openxmlformats.org/officeDocument/2006/relationships/image" Target="media/image81.jpeg"/><Relationship Id="rId105" Type="http://schemas.openxmlformats.org/officeDocument/2006/relationships/image" Target="media/image82.jpeg"/><Relationship Id="rId106" Type="http://schemas.openxmlformats.org/officeDocument/2006/relationships/image" Target="media/image83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86.jpeg"/><Relationship Id="rId110" Type="http://schemas.openxmlformats.org/officeDocument/2006/relationships/image" Target="media/image87.jpeg"/><Relationship Id="rId111" Type="http://schemas.openxmlformats.org/officeDocument/2006/relationships/image" Target="media/image88.jpeg"/><Relationship Id="rId112" Type="http://schemas.openxmlformats.org/officeDocument/2006/relationships/image" Target="media/image88.jpeg"/><Relationship Id="rId113" Type="http://schemas.openxmlformats.org/officeDocument/2006/relationships/image" Target="media/image89.jpeg"/><Relationship Id="rId114" Type="http://schemas.openxmlformats.org/officeDocument/2006/relationships/image" Target="media/image90.jpeg"/><Relationship Id="rId115" Type="http://schemas.openxmlformats.org/officeDocument/2006/relationships/image" Target="media/image91.jpeg"/><Relationship Id="rId116" Type="http://schemas.openxmlformats.org/officeDocument/2006/relationships/image" Target="media/image92.jpeg"/><Relationship Id="rId117" Type="http://schemas.openxmlformats.org/officeDocument/2006/relationships/image" Target="media/image88.jpeg"/><Relationship Id="rId118" Type="http://schemas.openxmlformats.org/officeDocument/2006/relationships/image" Target="media/image93.jpeg"/><Relationship Id="rId119" Type="http://schemas.openxmlformats.org/officeDocument/2006/relationships/image" Target="media/image93.jpeg"/><Relationship Id="rId120" Type="http://schemas.openxmlformats.org/officeDocument/2006/relationships/image" Target="media/image94.jpeg"/><Relationship Id="rId121" Type="http://schemas.openxmlformats.org/officeDocument/2006/relationships/image" Target="media/image93.jpeg"/><Relationship Id="rId122" Type="http://schemas.openxmlformats.org/officeDocument/2006/relationships/image" Target="media/image94.jpeg"/><Relationship Id="rId123" Type="http://schemas.openxmlformats.org/officeDocument/2006/relationships/image" Target="media/image93.jpeg"/><Relationship Id="rId124" Type="http://schemas.openxmlformats.org/officeDocument/2006/relationships/image" Target="media/image95.jpeg"/><Relationship Id="rId125" Type="http://schemas.openxmlformats.org/officeDocument/2006/relationships/image" Target="media/image95.jpeg"/><Relationship Id="rId126" Type="http://schemas.openxmlformats.org/officeDocument/2006/relationships/image" Target="media/image96.jpeg"/><Relationship Id="rId127" Type="http://schemas.openxmlformats.org/officeDocument/2006/relationships/image" Target="media/image96.jpeg"/><Relationship Id="rId128" Type="http://schemas.openxmlformats.org/officeDocument/2006/relationships/image" Target="media/image97.jpeg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12:00Z</dcterms:created>
  <dc:creator/>
  <dc:description/>
  <dc:language>en-US</dc:language>
  <cp:lastModifiedBy>微软用户</cp:lastModifiedBy>
  <cp:lastPrinted>2019-03-06T16:12:00Z</cp:lastPrinted>
  <dcterms:modified xsi:type="dcterms:W3CDTF">2019-03-06T00:25:00Z</dcterms:modified>
  <cp:revision>2</cp:revision>
  <dc:subject/>
  <dc:title/>
</cp:coreProperties>
</file>