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642600</wp:posOffset>
            </wp:positionH>
            <wp:positionV relativeFrom="page">
              <wp:posOffset>11595100</wp:posOffset>
            </wp:positionV>
            <wp:extent cx="2921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0745" cy="72466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1862" r="6683" b="6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6:5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07-29T09:27:25Z</dcterms:modified>
  <cp:revision>4</cp:revision>
  <dc:subject>湖北省随州市高新区大堰坡中学2019届九年级下学期第一次段考数学答案.doc</dc:subject>
  <dc:title>湖北省随州市高新区大堰坡中学2019届九年级下学期第一次段考数学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