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6.png" ContentType="image/png"/>
  <Override PartName="/word/media/image28.jpeg" ContentType="image/jpeg"/>
  <Override PartName="/word/media/image51.jpeg" ContentType="image/jpeg"/>
  <Override PartName="/word/media/image35.jpeg" ContentType="image/jpeg"/>
  <Override PartName="/word/media/image10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2509500</wp:posOffset>
            </wp:positionH>
            <wp:positionV relativeFrom="page">
              <wp:posOffset>112522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贵州省黔南州八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式</w:t>
      </w:r>
      <w:r>
        <w:rPr>
          <w:rFonts w:ascii="Cambria Math" w:hAnsi="Cambria Math" w:cs="Cambria Math"/>
        </w:rPr>
        <w:t>①</w:t>
      </w:r>
      <w:r>
        <w:rPr/>
        <w:drawing>
          <wp:inline distT="0" distB="0" distL="0" distR="0">
            <wp:extent cx="2571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②</w:t>
      </w:r>
      <w:r>
        <w:rPr/>
        <w:drawing>
          <wp:inline distT="0" distB="0" distL="0" distR="0">
            <wp:extent cx="3524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01" r="-1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③</w:t>
      </w:r>
      <w:r>
        <w:rPr/>
        <w:drawing>
          <wp:inline distT="0" distB="0" distL="0" distR="0">
            <wp:extent cx="4476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④</w:t>
      </w:r>
      <w:r>
        <w:rPr/>
        <w:drawing>
          <wp:inline distT="0" distB="0" distL="0" distR="0">
            <wp:extent cx="44767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，是分式的有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①②③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②④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③④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②③④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我国传统建筑中，窗框（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的图案玲珑剔透、千变万化，窗框一部分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它是一个轴对称图形，其对称轴有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13360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条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条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条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条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题的计算，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</w:t>
      </w:r>
      <w:r>
        <w:rPr>
          <w:rFonts w:ascii="Times New Roman" w:hAnsi="Times New Roman" w:cs="Times New Roman" w:eastAsia="新宋体"/>
        </w:rPr>
        <w:t>•（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命题中，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三角形的一个外角大任何一个内角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等腰三角形的两个角相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三个角分别对应相等的两个三角形全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三角形的三条高可能在三角形内部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因式分解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要根据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  <w:i/>
          <w:iCs/>
        </w:rPr>
        <w:t>HL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证明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CF</w:t>
      </w:r>
      <w:r>
        <w:rPr>
          <w:rFonts w:ascii="新宋体" w:hAnsi="新宋体" w:cs="新宋体" w:eastAsia="新宋体"/>
        </w:rPr>
        <w:t>，则还需要添加一个条件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57325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为常数，则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对称的点的坐标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且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和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＝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705100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4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无法确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施工队要铺设一段全长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米的管道，因在中考期间需停工两天，实际每天施工需比原来计划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米，才能按时完成任务，求原计划每天施工多少米．设原计划每天施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米，则根据题意所列方程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476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/>
        <w:drawing>
          <wp:inline distT="0" distB="0" distL="0" distR="0">
            <wp:extent cx="44767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4767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/>
        <w:drawing>
          <wp:inline distT="0" distB="0" distL="0" distR="0">
            <wp:extent cx="44767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476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/>
        <w:drawing>
          <wp:inline distT="0" distB="0" distL="0" distR="0">
            <wp:extent cx="44767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4767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/>
        <w:drawing>
          <wp:inline distT="0" distB="0" distL="0" distR="0">
            <wp:extent cx="4476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在等边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一点，且</w:t>
      </w:r>
      <w:r>
        <w:rPr>
          <w:rFonts w:eastAsia="新宋体" w:cs="Times New Roman" w:ascii="Times New Roman" w:hAnsi="Times New Roman"/>
          <w:i/>
          <w:iCs/>
        </w:rPr>
        <w:t>A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38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的平分线交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于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上的动点，连接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的最小值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28800" cy="170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2381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三角形三边分别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则整数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时，分式</w:t>
      </w:r>
      <w:r>
        <w:rPr/>
        <w:drawing>
          <wp:inline distT="0" distB="0" distL="0" distR="0">
            <wp:extent cx="47625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值为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个多边形的每一个内角都是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你们这个多边形的边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在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垂直平分线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分别交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于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则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E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400300" cy="1066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种细菌的半径是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用小数把它表示出来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等腰三角形的周长为</w:t>
      </w:r>
      <w:r>
        <w:rPr>
          <w:rFonts w:eastAsia="新宋体" w:cs="Times New Roman" w:ascii="Times New Roman" w:hAnsi="Times New Roman"/>
        </w:rPr>
        <w:t>2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一边为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则腰长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已知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周长是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分别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47800" cy="1304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4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计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7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先化简，再求值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35242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44767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其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1619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）如图，在平面直角坐标系中有一个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，顶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画出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的对称轴图形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（不写画法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的坐标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的坐标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的坐标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网格上的每个小正方形的边长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则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647950" cy="2638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已知：如图，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上一点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证：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求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的度数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257300" cy="1495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有一张边长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厘米的正方形桌面，因为实际需要，需将正方形边长增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厘米，木工师傅设计了如图所示的三种方案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876675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明发现这三种方案都能验证公式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对于方案一，小明是这样验证的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请你根据方案二、方案三，写出公式的验证过程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方案二：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方案三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从</w:t>
      </w:r>
      <w:r>
        <w:rPr>
          <w:rFonts w:eastAsia="新宋体" w:cs="Times New Roman" w:ascii="Times New Roman" w:hAnsi="Times New Roman"/>
        </w:rPr>
        <w:t>2017</w:t>
      </w:r>
      <w:r>
        <w:rPr>
          <w:rFonts w:ascii="新宋体" w:hAnsi="新宋体" w:cs="新宋体" w:eastAsia="新宋体"/>
        </w:rPr>
        <w:t>年起，昆明将迎来“高铁时代”，这就意味着今后昆明的市民外出旅行的路程与时间将大大缩短，但也有不少游客根据自己的喜好依然选择乘坐普通列车；已知从昆明到某市的高铁行驶路程是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千米，普通列车的行驶路程是高铁行驶路程的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倍，请完成以下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普通列车的行驶路程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千米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高铁的平均速度（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）是普通列车平均速度（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）的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倍，且乘坐高铁所需时间比乘坐普通列车所需时间缩短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小时，求普通列车和高铁的平均速度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如图，平面直角坐标系中，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分别在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上，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坐标为（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，∠</w:t>
      </w:r>
      <w:r>
        <w:rPr>
          <w:rFonts w:eastAsia="新宋体" w:cs="Times New Roman" w:ascii="Times New Roman" w:hAnsi="Times New Roman"/>
          <w:i/>
          <w:iCs/>
        </w:rPr>
        <w:t>BAO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长度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分别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O</w:t>
      </w:r>
      <w:r>
        <w:rPr>
          <w:rFonts w:ascii="新宋体" w:hAnsi="新宋体" w:cs="新宋体" w:eastAsia="新宋体"/>
        </w:rPr>
        <w:t>为一边作等边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ascii="新宋体" w:hAnsi="新宋体" w:cs="新宋体" w:eastAsia="新宋体"/>
        </w:rPr>
        <w:t>、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，求证：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EO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在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的条件下，连接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交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，求证：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的中点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296025" cy="2552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贵州省黔南州八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/>
        <w:drawing>
          <wp:inline distT="0" distB="0" distL="0" distR="0">
            <wp:extent cx="25717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②</w:t>
      </w:r>
      <w:r>
        <w:rPr/>
        <w:drawing>
          <wp:inline distT="0" distB="0" distL="0" distR="0">
            <wp:extent cx="352425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8" t="-101" r="-1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③</w:t>
      </w:r>
      <w:r>
        <w:rPr/>
        <w:drawing>
          <wp:inline distT="0" distB="0" distL="0" distR="0">
            <wp:extent cx="44767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④</w:t>
      </w:r>
      <w:r>
        <w:rPr/>
        <w:drawing>
          <wp:inline distT="0" distB="0" distL="0" distR="0">
            <wp:extent cx="44767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，是分式的有</w:t>
      </w:r>
      <w:r>
        <w:rPr>
          <w:rFonts w:ascii="Cambria Math" w:hAnsi="Cambria Math" w:cs="Cambria Math"/>
        </w:rPr>
        <w:t>②</w:t>
      </w:r>
      <w:r>
        <w:rPr/>
        <w:drawing>
          <wp:inline distT="0" distB="0" distL="0" distR="0">
            <wp:extent cx="352425" cy="447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8" t="-101" r="-1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④</w:t>
      </w:r>
      <w:r>
        <w:rPr/>
        <w:drawing>
          <wp:inline distT="0" distB="0" distL="0" distR="0">
            <wp:extent cx="44767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162050" cy="1428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其对称轴有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条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（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7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（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</w:t>
      </w:r>
      <w:r>
        <w:rPr>
          <w:rFonts w:ascii="Times New Roman" w:hAnsi="Times New Roman" w:cs="Times New Roman" w:eastAsia="新宋体"/>
        </w:rPr>
        <w:t>•（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新宋体" w:hAnsi="新宋体" w:cs="新宋体" w:eastAsia="新宋体"/>
        </w:rPr>
        <w:t>，故此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三角形的一个外角大于任何一个与之不相邻的任意一个内角，所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等腰三角形的两个底角相等，所以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三个边分别对应相等的两个三角形全等，所以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锐角三角形的三条高在三角形内部，所以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选项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无法分解因式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无法分解因式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，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条件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理由是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F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E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CF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1912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C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HL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对称的点的坐标是：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B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C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题意可得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2192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07" r="-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连接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，与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交于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连接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，此时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取得最小值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的角平分线，利用三线合一得到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且平分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垂直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，即最小值为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的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为等边三角形，且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边上的中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CN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勾股定理得：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895350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3812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52600" cy="1590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三角形的三边关系定理可得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5+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为整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/>
        <w:drawing>
          <wp:inline distT="0" distB="0" distL="0" distR="0">
            <wp:extent cx="20193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多边形的边数是：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则这个多边形是五边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垂直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A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用小数把它表示出来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0.000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0.000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为腰长时，则腰长为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底边＝</w:t>
      </w:r>
      <w:r>
        <w:rPr>
          <w:rFonts w:eastAsia="新宋体" w:cs="Times New Roman" w:ascii="Times New Roman" w:hAnsi="Times New Roman"/>
        </w:rPr>
        <w:t>2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因为</w:t>
      </w:r>
      <w:r>
        <w:rPr>
          <w:rFonts w:eastAsia="新宋体" w:cs="Times New Roman" w:ascii="Times New Roman" w:hAnsi="Times New Roman"/>
        </w:rPr>
        <w:t>11+4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，所以能构成三角形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为底边时，则腰长＝（</w:t>
      </w:r>
      <w:r>
        <w:rPr>
          <w:rFonts w:eastAsia="新宋体" w:cs="Times New Roman" w:ascii="Times New Roman" w:hAnsi="Times New Roman"/>
        </w:rPr>
        <w:t>2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.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因为</w:t>
      </w:r>
      <w:r>
        <w:rPr>
          <w:rFonts w:eastAsia="新宋体" w:cs="Times New Roman" w:ascii="Times New Roman" w:hAnsi="Times New Roman"/>
        </w:rPr>
        <w:t>7.5+7.5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，所以能构成三角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7.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1419225" cy="1276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过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作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F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，连接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分别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O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O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是：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O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OB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OF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4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4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原式＝﹣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•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7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1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7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原式＝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35242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44767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9526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07" r="-2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7621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07" r="-2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16192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时，原式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+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所示：△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，即为所求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的坐标为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；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的坐标为：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；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的坐标为：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，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，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是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647950" cy="2638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证明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平分线上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4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27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3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题意可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方案二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方案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214312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07" r="-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790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已知从昆明到某市的高铁行驶路程是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千米，普通列车的行驶路程是高铁行驶路程的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倍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普通列车的行驶路程为：</w:t>
      </w:r>
      <w:r>
        <w:rPr>
          <w:rFonts w:eastAsia="新宋体" w:cs="Times New Roman" w:ascii="Times New Roman" w:hAnsi="Times New Roman"/>
        </w:rPr>
        <w:t>4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0</w:t>
      </w:r>
      <w:r>
        <w:rPr>
          <w:rFonts w:ascii="新宋体" w:hAnsi="新宋体" w:cs="新宋体" w:eastAsia="新宋体"/>
        </w:rPr>
        <w:t>千米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2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设普通列车的平均速度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则高铁平均速度为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的：</w:t>
      </w:r>
      <w:r>
        <w:rPr/>
        <w:drawing>
          <wp:inline distT="0" distB="0" distL="0" distR="0">
            <wp:extent cx="112395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07" r="-4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方程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经检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是原方程的解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普通列车的平均速度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高铁的平均速度为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解：∵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O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O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O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证明：∵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ascii="新宋体" w:hAnsi="新宋体" w:cs="新宋体" w:eastAsia="新宋体"/>
        </w:rPr>
        <w:t>、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为等边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O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AO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E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OA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AO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OA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EAO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A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D</w:t>
      </w:r>
      <w:r>
        <w:rPr>
          <w:rFonts w:ascii="新宋体" w:hAnsi="新宋体" w:cs="新宋体" w:eastAsia="新宋体"/>
        </w:rPr>
        <w:t>与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EO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190625" cy="714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BD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E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SAS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EO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证明：作</w:t>
      </w:r>
      <w:r>
        <w:rPr>
          <w:rFonts w:eastAsia="新宋体" w:cs="Times New Roman" w:ascii="Times New Roman" w:hAnsi="Times New Roman"/>
          <w:i/>
          <w:iCs/>
        </w:rPr>
        <w:t>EH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ascii="新宋体" w:hAnsi="新宋体" w:cs="新宋体" w:eastAsia="新宋体"/>
        </w:rPr>
        <w:t>，如图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H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BO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H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O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EH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AO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1912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EH</w:t>
      </w:r>
      <w:r>
        <w:rPr>
          <w:rFonts w:eastAsia="新宋体" w:cs="新宋体" w:ascii="新宋体" w:hAnsi="新宋体"/>
        </w:rPr>
        <w:t>≌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A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HL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EH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O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△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为等边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O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O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EH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HFE</w:t>
      </w:r>
      <w:r>
        <w:rPr>
          <w:rFonts w:ascii="新宋体" w:hAnsi="新宋体" w:cs="新宋体" w:eastAsia="新宋体"/>
        </w:rPr>
        <w:t>与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FD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190625" cy="714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HF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F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AS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E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的中点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52600" cy="2428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2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4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1.jpeg"/><Relationship Id="rId48" Type="http://schemas.openxmlformats.org/officeDocument/2006/relationships/image" Target="media/image41.jpeg"/><Relationship Id="rId49" Type="http://schemas.openxmlformats.org/officeDocument/2006/relationships/image" Target="media/image41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7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0:42:00Z</dcterms:created>
  <dc:creator/>
  <dc:description/>
  <dc:language>en-US</dc:language>
  <cp:lastModifiedBy>PC</cp:lastModifiedBy>
  <dcterms:modified xsi:type="dcterms:W3CDTF">2019-04-13T00:42:00Z</dcterms:modified>
  <cp:revision>2</cp:revision>
  <dc:subject/>
  <dc:title/>
</cp:coreProperties>
</file>